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FFCC"/>
  <w:body>
    <w:p>
      <w:pPr>
        <w:pStyle w:val="Normal"/>
        <w:jc w:val="center"/>
        <w:rPr>
          <w:rFonts w:cs="PT Bold Heading"/>
          <w:b/>
          <w:b/>
          <w:bCs/>
          <w:color w:val="7030A0"/>
          <w:sz w:val="36"/>
          <w:szCs w:val="36"/>
        </w:rPr>
      </w:pPr>
      <w:r>
        <w:rPr>
          <w:rFonts w:cs="PT Bold Heading"/>
          <w:b/>
          <w:b/>
          <w:bCs/>
          <w:color w:val="7030A0"/>
          <w:sz w:val="36"/>
          <w:sz w:val="36"/>
          <w:szCs w:val="36"/>
          <w:rtl w:val="true"/>
        </w:rPr>
        <w:t>التسبيح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36"/>
          <w:sz w:val="36"/>
          <w:szCs w:val="36"/>
          <w:rtl w:val="true"/>
        </w:rPr>
        <w:t>خلال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36"/>
          <w:sz w:val="36"/>
          <w:szCs w:val="36"/>
          <w:rtl w:val="true"/>
        </w:rPr>
        <w:t>قصَّة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36"/>
          <w:sz w:val="36"/>
          <w:szCs w:val="36"/>
          <w:rtl w:val="true"/>
        </w:rPr>
        <w:t>يونس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36"/>
          <w:sz w:val="36"/>
          <w:szCs w:val="36"/>
          <w:rtl w:val="true"/>
        </w:rPr>
        <w:t>عليه</w:t>
      </w:r>
      <w:r>
        <w:rPr>
          <w:rFonts w:cs="Calibri"/>
          <w:b/>
          <w:b/>
          <w:bCs/>
          <w:color w:val="7030A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36"/>
          <w:sz w:val="36"/>
          <w:szCs w:val="36"/>
          <w:rtl w:val="true"/>
        </w:rPr>
        <w:t>السَّلا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C00000"/>
          <w:sz w:val="28"/>
          <w:sz w:val="28"/>
          <w:szCs w:val="28"/>
          <w:rtl w:val="true"/>
        </w:rPr>
        <w:t>التسبيح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بعا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ُو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C00000"/>
          <w:sz w:val="28"/>
          <w:sz w:val="28"/>
          <w:szCs w:val="28"/>
          <w:rtl w:val="true"/>
        </w:rPr>
        <w:t>التسبيح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شر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نز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قص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نج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تسب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ر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ري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صيغ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ختلف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يدلُّ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ميَّ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ذ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يغ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و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(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صيغ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ماض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Cs/>
          <w:color w:val="008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بَّ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ف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سماوا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أرض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"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ثاني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(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صيغ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مضار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Cs/>
          <w:color w:val="008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سبِّ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سَّماوا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الأرض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"</w:t>
      </w:r>
      <w:r>
        <w:rPr>
          <w:b/>
          <w:bCs/>
          <w:color w:val="0000FF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ثالث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(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بصيغ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أم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"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بِّ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بِّ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"</w:t>
      </w:r>
    </w:p>
    <w:p>
      <w:pPr>
        <w:pStyle w:val="Normal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رابع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(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صيغ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مصد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بحا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سر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عبد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ي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سج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حرا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سج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أقص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رك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و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نر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آيات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نَّ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سَّمي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بصي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نج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م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سب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َّب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نج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ئ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بحا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أم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بالتسب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ر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صَّب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لي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تسب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َّب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8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اصب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قول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سبِّ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حم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بِّ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طلوع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شمس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قب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غروب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آن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ي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سبِّح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طرا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نِّها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عل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رض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"</w:t>
      </w:r>
      <w:r>
        <w:rPr>
          <w:b/>
          <w:bCs/>
          <w:color w:val="0000FF"/>
          <w:sz w:val="28"/>
          <w:szCs w:val="28"/>
          <w:rtl w:val="true"/>
        </w:rPr>
        <w:t xml:space="preserve"> . ( </w:t>
      </w:r>
      <w:r>
        <w:rPr>
          <w:b/>
          <w:bCs/>
          <w:color w:val="0000FF"/>
          <w:sz w:val="28"/>
          <w:szCs w:val="28"/>
        </w:rPr>
        <w:t>130</w:t>
      </w:r>
      <w:r>
        <w:rPr>
          <w:b/>
          <w:bCs/>
          <w:color w:val="0000FF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632423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ف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ح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Cs/>
          <w:color w:val="632423"/>
          <w:sz w:val="28"/>
          <w:szCs w:val="28"/>
          <w:rtl w:val="true"/>
        </w:rPr>
        <w:t xml:space="preserve">"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كلمت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خفيفت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لس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ثقيلت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ميز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حبيبت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رَّحم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32423"/>
          <w:sz w:val="28"/>
          <w:szCs w:val="28"/>
          <w:rtl w:val="true"/>
        </w:rPr>
        <w:t xml:space="preserve">"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سبح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بحمد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سبح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عظي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32423"/>
          <w:sz w:val="28"/>
          <w:szCs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632423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ف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ري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ض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Cs/>
          <w:color w:val="632423"/>
          <w:sz w:val="28"/>
          <w:szCs w:val="28"/>
          <w:rtl w:val="true"/>
        </w:rPr>
        <w:t xml:space="preserve">"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سبح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بحمد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ائة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رَّة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حطت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خطايا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إ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زبد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32423"/>
          <w:sz w:val="28"/>
          <w:szCs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632423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رو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ب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وير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رث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ض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أتى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لىَّ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أن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أسبِّح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نطلق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لحاجت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رجع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نصف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نِّهار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32423"/>
          <w:sz w:val="28"/>
          <w:szCs w:val="28"/>
          <w:rtl w:val="true"/>
        </w:rPr>
        <w:t xml:space="preserve">: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زلتِ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قاعدة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قلت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32423"/>
          <w:sz w:val="28"/>
          <w:szCs w:val="28"/>
          <w:rtl w:val="true"/>
        </w:rPr>
        <w:t xml:space="preserve">: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نع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32423"/>
          <w:sz w:val="28"/>
          <w:szCs w:val="28"/>
          <w:rtl w:val="true"/>
        </w:rPr>
        <w:t xml:space="preserve">: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أل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أعلمك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كلمات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لو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دل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بهت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دلته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لو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زنت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بهنَّ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زنته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32423"/>
          <w:sz w:val="28"/>
          <w:szCs w:val="28"/>
          <w:rtl w:val="true"/>
        </w:rPr>
        <w:t xml:space="preserve">"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سبح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خلق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سبح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زنة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رش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ثلاث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رَّات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سبح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رض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نفس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ثلاث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رَّات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سبح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داد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كلمات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ثلاث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رَّات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32423"/>
          <w:sz w:val="28"/>
          <w:szCs w:val="28"/>
          <w:rtl w:val="true"/>
        </w:rPr>
        <w:t>" .</w:t>
      </w:r>
    </w:p>
    <w:p>
      <w:pPr>
        <w:pStyle w:val="Normal"/>
        <w:jc w:val="left"/>
        <w:rPr>
          <w:rFonts w:cs="PT Bold Heading"/>
          <w:b/>
          <w:b/>
          <w:bCs/>
          <w:color w:val="7030A0"/>
          <w:sz w:val="28"/>
          <w:szCs w:val="28"/>
        </w:rPr>
      </w:pPr>
      <w:r>
        <w:rPr>
          <w:rFonts w:cs="Calibri"/>
          <w:b/>
          <w:bCs/>
          <w:color w:val="7030A0"/>
          <w:sz w:val="28"/>
          <w:szCs w:val="28"/>
          <w:rtl w:val="true"/>
        </w:rPr>
        <w:t xml:space="preserve">                                                  </w:t>
      </w:r>
      <w:r>
        <w:rPr>
          <w:rFonts w:cs="PT Bold Heading"/>
          <w:b/>
          <w:b/>
          <w:bCs/>
          <w:color w:val="7030A0"/>
          <w:sz w:val="28"/>
          <w:sz w:val="28"/>
          <w:szCs w:val="28"/>
          <w:rtl w:val="true"/>
        </w:rPr>
        <w:t>فض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28"/>
          <w:sz w:val="28"/>
          <w:szCs w:val="28"/>
          <w:rtl w:val="true"/>
        </w:rPr>
        <w:t>التسبيح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28"/>
          <w:sz w:val="28"/>
          <w:szCs w:val="28"/>
          <w:rtl w:val="true"/>
        </w:rPr>
        <w:t>السَّلام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ب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نج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سب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سب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َّ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بحا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تاب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كي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ص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رد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رب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ري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ind w:left="54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آي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Cs/>
          <w:color w:val="0000FF"/>
          <w:sz w:val="28"/>
          <w:szCs w:val="28"/>
        </w:rPr>
        <w:t>98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(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لو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ان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ري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آمن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نفع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يمان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مَّ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شف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ن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ذا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خز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حيا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دني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تَّعنا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" .</w:t>
      </w:r>
    </w:p>
    <w:p>
      <w:pPr>
        <w:pStyle w:val="Style15"/>
        <w:numPr>
          <w:ilvl w:val="0"/>
          <w:numId w:val="2"/>
        </w:numPr>
        <w:ind w:left="54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نبي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آي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Cs/>
          <w:color w:val="0000FF"/>
          <w:sz w:val="28"/>
          <w:szCs w:val="28"/>
        </w:rPr>
        <w:t>87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Cs/>
          <w:color w:val="0000FF"/>
          <w:sz w:val="28"/>
          <w:szCs w:val="28"/>
        </w:rPr>
        <w:t>88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Cs/>
          <w:color w:val="008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ذ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نُّ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ذ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ذه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غاضباً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ظنَّ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قد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ناد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ظلما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بحان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نِّ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ن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ظالم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استجب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نجينا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غمِّ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كذل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نج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ؤمن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" .</w:t>
      </w:r>
    </w:p>
    <w:p>
      <w:pPr>
        <w:pStyle w:val="Style15"/>
        <w:numPr>
          <w:ilvl w:val="0"/>
          <w:numId w:val="2"/>
        </w:numPr>
        <w:ind w:left="54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صَّاف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آي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Cs/>
          <w:color w:val="0000FF"/>
          <w:sz w:val="28"/>
          <w:szCs w:val="28"/>
        </w:rPr>
        <w:t>139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–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</w:rPr>
        <w:t>148</w:t>
      </w:r>
      <w:r>
        <w:rPr>
          <w:b/>
          <w:bCs/>
          <w:color w:val="0000FF"/>
          <w:sz w:val="28"/>
          <w:szCs w:val="28"/>
          <w:rtl w:val="true"/>
        </w:rPr>
        <w:t xml:space="preserve"> 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إنَّ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رسل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ذ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بق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فل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شح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سا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كا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دحض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التقم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لي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لو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سبِّح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بث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طن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بعث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نبذنا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لعر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قي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نبتن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شجر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قط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أرسلنا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ائ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ل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يزيدو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آمنو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متعناه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ح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" .</w:t>
      </w:r>
    </w:p>
    <w:p>
      <w:pPr>
        <w:pStyle w:val="Style15"/>
        <w:numPr>
          <w:ilvl w:val="0"/>
          <w:numId w:val="2"/>
        </w:numPr>
        <w:ind w:left="540" w:right="0" w:hanging="360"/>
        <w:jc w:val="lef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اصب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حك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بِّ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ك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صاح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ذ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اد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كظ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و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دارك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عمة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ِّب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نبذ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لعراء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ذموم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اجتبا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ربُّ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جع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صَّالح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color w:val="C00000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فسي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ز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جل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أرسل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أهل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نينوى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بالموصل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بالعراق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فدعاه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عبادة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واحد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أحد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فكذبو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وتمرَّدو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كفره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وعناده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فلمَّ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طال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أمر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خرج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أظهره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ووعده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حلول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عذاب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ثلاث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عو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غير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لمَّ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خرج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ظهرانيه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وتحققو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نزو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عذاب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ه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ذف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لوبه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توب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والإناب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وندمو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نه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نبيَّه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>.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خر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ينو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وجه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اح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رك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فين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حمل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ط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ع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لق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رِّ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هبُّ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ِّ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و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حد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سَّفين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تأرج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ضطر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ظ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هل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يط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أراد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خفف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إلق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ح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كن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َّ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دأ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فينت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ب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إ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لق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ج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ك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طرح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ِه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بدأو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إلقائ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خر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ألقو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يمِّ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أم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وت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لتقم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يحفظ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ط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ؤذ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لتقم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صحا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فين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عتقاد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فين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ضطرب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ضطراب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سب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بق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ِّد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قي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ح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ه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خر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ضنُّ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؛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أ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جه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ماح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وجاه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أعاد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ِه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لاث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رَّ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ِّ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ر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خر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ألقو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مو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روب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ِّد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علم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رّ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ليق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C00000"/>
          <w:sz w:val="28"/>
          <w:szCs w:val="28"/>
        </w:rPr>
      </w:pPr>
      <w:r>
        <w:rPr>
          <w:b/>
          <w:b/>
          <w:bCs/>
          <w:color w:val="C00000"/>
          <w:sz w:val="28"/>
          <w:sz w:val="28"/>
          <w:szCs w:val="28"/>
          <w:rtl w:val="true"/>
        </w:rPr>
        <w:t>ولبث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بط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شاء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يلبث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فلمَّ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مخطئاً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خروج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نينوى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وترك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موط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أمر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يجاهد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تاب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وأناب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وسبَّح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بحمد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ربِّ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وأثنى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أهل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فل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ع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لفظ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اطئ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فظ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قي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وجَّ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أنب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ج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يقطي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0000"/>
          <w:sz w:val="28"/>
          <w:szCs w:val="28"/>
          <w:rtl w:val="true"/>
        </w:rPr>
        <w:t>)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تق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م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ف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ر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632423"/>
          <w:sz w:val="28"/>
          <w:szCs w:val="28"/>
        </w:rPr>
      </w:pPr>
      <w:r>
        <w:rPr>
          <w:b/>
          <w:b/>
          <w:bCs/>
          <w:color w:val="632423"/>
          <w:sz w:val="28"/>
          <w:sz w:val="28"/>
          <w:szCs w:val="28"/>
          <w:rtl w:val="true"/>
        </w:rPr>
        <w:t>ولمَّ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شعر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بالهدوء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الرَّاحة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أحسَّ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بسلامة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جس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أنَّ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قادر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سَّير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توجَّ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32423"/>
          <w:sz w:val="28"/>
          <w:szCs w:val="28"/>
          <w:rtl w:val="true"/>
        </w:rPr>
        <w:t xml:space="preserve">(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نينوى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32423"/>
          <w:sz w:val="28"/>
          <w:szCs w:val="28"/>
          <w:rtl w:val="true"/>
        </w:rPr>
        <w:t xml:space="preserve">)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فهال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رأى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رآ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بخير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عافية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كا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زَّ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جلَّ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أخبر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قو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سيهلكو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ثلاثة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أيَّا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قيل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فلمَّ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سأل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سبب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نجات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هلاك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متوقع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رف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قو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خرجو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بكرة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أبي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مع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نساؤ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أطفال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دواب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أنعام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خلاء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أعلنو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إيمان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بالل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ربَّ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بيونس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رسول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خوفاً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ينزل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ب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عذاب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توعَّد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تأكدوا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صدق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حي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رأوه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فارق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وخرج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632423"/>
          <w:sz w:val="28"/>
          <w:sz w:val="28"/>
          <w:szCs w:val="28"/>
          <w:rtl w:val="true"/>
        </w:rPr>
        <w:t>أرضهم</w:t>
      </w:r>
      <w:r>
        <w:rPr>
          <w:rFonts w:cs="Calibri"/>
          <w:b/>
          <w:b/>
          <w:bCs/>
          <w:color w:val="63242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632423"/>
          <w:sz w:val="28"/>
          <w:szCs w:val="28"/>
          <w:rtl w:val="true"/>
        </w:rPr>
        <w:t>.</w:t>
      </w:r>
    </w:p>
    <w:p>
      <w:pPr>
        <w:pStyle w:val="Normal"/>
        <w:bidi w:val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لاص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ص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صَّ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بُّن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بار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اض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بع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و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ذكو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ك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ص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.</w:t>
      </w:r>
    </w:p>
    <w:p>
      <w:pPr>
        <w:pStyle w:val="Normal"/>
        <w:ind w:left="0" w:right="0" w:firstLine="720"/>
        <w:jc w:val="left"/>
        <w:rPr>
          <w:rFonts w:cs="PT Bold Heading"/>
          <w:b/>
          <w:b/>
          <w:bCs/>
          <w:color w:val="7030A0"/>
          <w:sz w:val="28"/>
          <w:szCs w:val="28"/>
        </w:rPr>
      </w:pPr>
      <w:r>
        <w:rPr>
          <w:rFonts w:cs="PT Bold Heading"/>
          <w:b/>
          <w:b/>
          <w:bCs/>
          <w:color w:val="7030A0"/>
          <w:sz w:val="28"/>
          <w:sz w:val="28"/>
          <w:szCs w:val="28"/>
          <w:rtl w:val="true"/>
        </w:rPr>
        <w:t>حو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color w:val="7030A0"/>
          <w:sz w:val="28"/>
          <w:sz w:val="28"/>
          <w:szCs w:val="28"/>
          <w:rtl w:val="true"/>
        </w:rPr>
        <w:t>الآيا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color w:val="7030A0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54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نُّو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ف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ز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يجم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ين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يت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شا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نبي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ُّو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ذ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ه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غاضب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...... 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و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صب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حك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بِّ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ك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صاح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.... )</w:t>
      </w:r>
    </w:p>
    <w:p>
      <w:pPr>
        <w:pStyle w:val="Style15"/>
        <w:numPr>
          <w:ilvl w:val="0"/>
          <w:numId w:val="2"/>
        </w:numPr>
        <w:ind w:left="54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غاضب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م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اض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ح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غضب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فس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غاضب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ارك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ض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م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بو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فع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رك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ind w:left="54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نقد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يس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و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دم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ك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را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ضيِّق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نرس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فض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ؤل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غير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ثي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ال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ؤل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ذب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رفض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تبا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عو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ind w:left="54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ف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شحو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فين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كب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ضطرب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حمل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قي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ش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راد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هم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لِّ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ر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خل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ر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خر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اني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ثالث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ادو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لف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ر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خر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؛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ري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م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يلق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ind w:left="54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ط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لتقم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لي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حظ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ق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بلاغ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ري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ستخد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د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رع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ظاه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م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نسب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ين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ال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تلع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قيق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بتل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قق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غرق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تلا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ك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َّج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اء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لتقم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توح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سُّرع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م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رق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ind w:left="540" w:right="0" w:hanging="360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عرو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ائن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بر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نس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تنف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و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و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ستطي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هاز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نفس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تخلاص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از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كسج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و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و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ائن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حر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عطا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جهزت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تمك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لال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ستخلص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كسج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ستطي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ائ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رِّ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نف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ائ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حر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نف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بتل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سب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وكسج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تلا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ك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ستفاد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وكسج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ريق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بتلا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ج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ind w:left="540" w:right="0" w:hanging="360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*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و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جري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ئ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فسير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رير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مَّ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راد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بس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ط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وح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ذ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خدش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حماً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كسر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ظماً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لمَّ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نته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سف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مع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حسَّ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فس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أوح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ط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َّ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سبيح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واب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سبَّح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ط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سمع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لائك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سبيح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الو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بَّن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َّ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سمع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صوتاً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ضعيفاً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رض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غريب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بد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صان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حبست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ط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بحر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و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عبد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صَّالح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صعد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يك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لَّ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يل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م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صالح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عم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شفعو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أمر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ذف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سَّاح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قيم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bidi w:val="0"/>
        <w:ind w:left="540" w:right="0" w:hanging="360"/>
        <w:jc w:val="right"/>
        <w:rPr>
          <w:b/>
          <w:b/>
          <w:bCs/>
          <w:color w:val="0000FF"/>
          <w:sz w:val="28"/>
          <w:szCs w:val="28"/>
        </w:rPr>
      </w:pPr>
      <w:r>
        <w:rPr>
          <w:rFonts w:cs="Calibri"/>
          <w:b/>
          <w:bCs/>
          <w:color w:val="0000FF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 xml:space="preserve">*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فلولا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كا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مسبِّحين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للبث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بطنه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يبعثو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و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متنا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وجو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متنا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بق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ط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وجو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سب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لا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يم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سب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هميَّ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نسب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إنسا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ف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ج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غمِّ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كرب</w:t>
      </w:r>
      <w:r>
        <w:rPr>
          <w:rFonts w:cs="Calibri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bidi w:val="0"/>
        <w:ind w:left="540" w:right="0" w:hanging="36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*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عد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شكك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آي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يقولو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يف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ظ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ط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م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م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نته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ج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رَّ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ظه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خل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ظواه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لم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ؤك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ائم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عجاز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حيث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وج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ظر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سمَّ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نظري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حتو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ئن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كو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وضعن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طع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ك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إ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ُك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ذو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به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حتو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ك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؛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حتو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أكب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حتو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صغ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حوَّ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رَّ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حوَّ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رَّ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ذرَّ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كب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رَّ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تحتوي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يظ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ط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بعثو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صدق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عظيم</w:t>
      </w:r>
      <w:r>
        <w:rPr>
          <w:rFonts w:cs="Calibri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bidi w:val="0"/>
        <w:ind w:left="540" w:right="0" w:hanging="36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*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يغ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تسبيح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ل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ن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سبحان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نِّ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ظالمي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)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فض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يغ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سبي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شتمال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bidi w:val="0"/>
        <w:ind w:left="540" w:right="0" w:hanging="360"/>
        <w:jc w:val="righ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1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وحيد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زَّ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ج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دايته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و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ن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)</w:t>
      </w:r>
      <w:r>
        <w:rPr>
          <w:b/>
          <w:bCs/>
          <w:color w:val="008000"/>
          <w:sz w:val="28"/>
          <w:szCs w:val="28"/>
        </w:rPr>
        <w:t xml:space="preserve"> .</w:t>
      </w:r>
    </w:p>
    <w:p>
      <w:pPr>
        <w:pStyle w:val="Style15"/>
        <w:numPr>
          <w:ilvl w:val="0"/>
          <w:numId w:val="2"/>
        </w:numPr>
        <w:bidi w:val="0"/>
        <w:ind w:left="540" w:right="0" w:hanging="360"/>
        <w:jc w:val="righ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2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تنزي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نقص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تمث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و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سبحانك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)</w:t>
      </w:r>
      <w:r>
        <w:rPr>
          <w:b/>
          <w:bCs/>
          <w:color w:val="008000"/>
          <w:sz w:val="28"/>
          <w:szCs w:val="28"/>
        </w:rPr>
        <w:t xml:space="preserve"> .</w:t>
      </w:r>
    </w:p>
    <w:p>
      <w:pPr>
        <w:pStyle w:val="Style15"/>
        <w:numPr>
          <w:ilvl w:val="0"/>
          <w:numId w:val="2"/>
        </w:numPr>
        <w:bidi w:val="0"/>
        <w:ind w:left="540" w:right="0" w:hanging="36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 xml:space="preserve">3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عتراف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ل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بالذنب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تمث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ول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نِّى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كنت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ظالمي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)</w:t>
      </w:r>
      <w:r>
        <w:rPr>
          <w:b/>
          <w:bCs/>
          <w:color w:val="008000"/>
          <w:sz w:val="28"/>
          <w:szCs w:val="28"/>
        </w:rPr>
        <w:t xml:space="preserve"> ..</w:t>
      </w:r>
    </w:p>
    <w:p>
      <w:pPr>
        <w:pStyle w:val="Style15"/>
        <w:numPr>
          <w:ilvl w:val="0"/>
          <w:numId w:val="2"/>
        </w:numPr>
        <w:bidi w:val="0"/>
        <w:ind w:left="540" w:right="0" w:hanging="36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*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استجبن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نجينا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غمِّ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ننج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مؤمن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تخد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سرع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استجاب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م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خصُّ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حد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ك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ض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خصُّ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ؤمن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نج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ؤمنين</w:t>
      </w:r>
      <w:r>
        <w:rPr>
          <w:rFonts w:cs="Calibri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 xml:space="preserve">" </w:t>
      </w:r>
    </w:p>
    <w:p>
      <w:pPr>
        <w:pStyle w:val="Style15"/>
        <w:tabs>
          <w:tab w:val="clear" w:pos="720"/>
          <w:tab w:val="right" w:pos="9746" w:leader="none"/>
        </w:tabs>
        <w:bidi w:val="0"/>
        <w:ind w:left="54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سع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ب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قا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ُع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جاب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إذ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ُئ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عط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عو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ت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)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قل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يونس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اصَّ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م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جماع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: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يونس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خاصَّ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للمؤمني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امَّ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ذ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عو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لم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سمع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قو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(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ناد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ظلما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أن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سبحانك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إنِّ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كن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ك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ظالمي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استجبن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نجَّينا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غمِّ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كذلك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نج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مؤمني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)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>.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هو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رط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م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دعا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color w:val="00B050"/>
          <w:sz w:val="28"/>
          <w:sz w:val="28"/>
          <w:szCs w:val="28"/>
        </w:rPr>
        <w:t xml:space="preserve"> </w:t>
      </w:r>
      <w:r>
        <w:rPr>
          <w:b/>
          <w:bCs/>
          <w:color w:val="00B050"/>
          <w:sz w:val="28"/>
          <w:szCs w:val="28"/>
        </w:rPr>
        <w:t xml:space="preserve">.                   </w:t>
      </w:r>
      <w:r>
        <w:rPr>
          <w:b/>
          <w:bCs/>
          <w:color w:val="0000FF"/>
          <w:sz w:val="28"/>
          <w:szCs w:val="28"/>
        </w:rPr>
        <w:t xml:space="preserve">                                  </w:t>
      </w:r>
    </w:p>
    <w:p>
      <w:pPr>
        <w:pStyle w:val="Style15"/>
        <w:tabs>
          <w:tab w:val="clear" w:pos="720"/>
          <w:tab w:val="right" w:pos="9746" w:leader="none"/>
        </w:tabs>
        <w:bidi w:val="0"/>
        <w:ind w:left="54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ع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سعد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ب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قاص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ض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رر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عثما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فا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مسج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سلم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ملأ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ين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نِّ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ير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لى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أتي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م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خطاب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قل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مي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مؤمني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ه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حدث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إسلا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ذاك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ل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نِّ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رر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عثما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آنفاً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مسج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سلم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ملأ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ين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نِّ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يردّ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لى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أرس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م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ثما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دعا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نعك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تكو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ردد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خيك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عل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سع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ل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حلف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وحلف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ن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ثما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ذك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وأستغف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وأتوب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نَّك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رر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آنفاً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وأن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حدِّث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نفس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كلم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سمعته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و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ذكرته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ط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تغش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صر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وقلب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غشاو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سعد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أن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نبئك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ن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ذكر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لن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و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دعو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جاء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عراب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شغ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ا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أتبعت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لمَّ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شفق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يسبقن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نز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ضرب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قدم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أرض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التف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لى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بو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سحق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ل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نع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رسو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(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خ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)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ل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وال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نَّك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ذكر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لن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و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دعو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ثمَّ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جاء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أعراب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شغلك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نع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دعو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ذ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نُّو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ذ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ط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(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ل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ن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سبحانك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نِّى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كنت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ظالمين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)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إنَّ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يدع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به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سلم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ربَّه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ستجاب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7030A0"/>
          <w:sz w:val="28"/>
          <w:sz w:val="28"/>
          <w:szCs w:val="28"/>
        </w:rPr>
        <w:t xml:space="preserve"> </w:t>
      </w:r>
      <w:r>
        <w:rPr>
          <w:b/>
          <w:bCs/>
          <w:color w:val="7030A0"/>
          <w:sz w:val="28"/>
          <w:szCs w:val="28"/>
        </w:rPr>
        <w:t>.</w:t>
      </w:r>
    </w:p>
    <w:p>
      <w:pPr>
        <w:pStyle w:val="Style15"/>
        <w:tabs>
          <w:tab w:val="clear" w:pos="720"/>
          <w:tab w:val="right" w:pos="9746" w:leader="none"/>
        </w:tabs>
        <w:bidi w:val="0"/>
        <w:ind w:left="540" w:right="0" w:hanging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فنبذنا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بالعراء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سقي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أنبتن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شج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قط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يع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جول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ط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تعرُّض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عصار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خلاف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ط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أث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ستط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ناو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عام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ط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خر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ط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ائع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ريض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فو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م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ب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ج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يقط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ب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قر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ختا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َّو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با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أتي</w:t>
      </w:r>
      <w:r>
        <w:rPr>
          <w:rFonts w:cs="Calibri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:</w:t>
      </w:r>
    </w:p>
    <w:p>
      <w:pPr>
        <w:pStyle w:val="Normal"/>
        <w:tabs>
          <w:tab w:val="clear" w:pos="720"/>
          <w:tab w:val="right" w:pos="9746" w:leader="none"/>
        </w:tabs>
        <w:bidi w:val="0"/>
        <w:jc w:val="right"/>
        <w:rPr>
          <w:b/>
          <w:b/>
          <w:bCs/>
          <w:color w:val="00B050"/>
          <w:sz w:val="28"/>
          <w:szCs w:val="28"/>
        </w:rPr>
      </w:pPr>
      <w:r>
        <w:rPr>
          <w:rFonts w:cs="Calibri"/>
          <w:b/>
          <w:bCs/>
          <w:color w:val="00B050"/>
          <w:sz w:val="28"/>
          <w:szCs w:val="28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رق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اعم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عريض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يحمي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لفح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شمس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برودة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جوِّ</w:t>
      </w:r>
      <w:r>
        <w:rPr>
          <w:rFonts w:cs="Calibri"/>
          <w:b/>
          <w:b/>
          <w:bCs/>
          <w:color w:val="00B05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9746" w:leader="none"/>
        </w:tabs>
        <w:bidi w:val="0"/>
        <w:jc w:val="right"/>
        <w:rPr>
          <w:b/>
          <w:b/>
          <w:bCs/>
          <w:color w:val="00B050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قرب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باب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شجر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رع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فل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ؤذى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-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B050"/>
          <w:sz w:val="28"/>
          <w:szCs w:val="28"/>
          <w:rtl w:val="true"/>
        </w:rPr>
        <w:t xml:space="preserve">-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ذباب</w:t>
      </w:r>
      <w:r>
        <w:rPr>
          <w:rFonts w:cs="Calibri"/>
          <w:b/>
          <w:b/>
          <w:bCs/>
          <w:color w:val="00B050"/>
          <w:sz w:val="28"/>
          <w:sz w:val="28"/>
          <w:szCs w:val="28"/>
        </w:rPr>
        <w:t xml:space="preserve"> </w:t>
      </w:r>
      <w:r>
        <w:rPr>
          <w:b/>
          <w:bCs/>
          <w:color w:val="00B050"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9746" w:leader="none"/>
        </w:tabs>
        <w:bidi w:val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B050"/>
          <w:sz w:val="28"/>
          <w:sz w:val="28"/>
          <w:szCs w:val="28"/>
          <w:rtl w:val="true"/>
        </w:rPr>
        <w:t>ثمار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بات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القرع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يؤكل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نيِّئًا</w:t>
      </w:r>
      <w:r>
        <w:rPr>
          <w:rFonts w:cs="Calibri"/>
          <w:b/>
          <w:b/>
          <w:bCs/>
          <w:color w:val="00B05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B050"/>
          <w:sz w:val="28"/>
          <w:sz w:val="28"/>
          <w:szCs w:val="28"/>
          <w:rtl w:val="true"/>
        </w:rPr>
        <w:t>ومطبوخاً</w:t>
      </w:r>
      <w:r>
        <w:rPr>
          <w:rFonts w:cs="Calibri"/>
          <w:b/>
          <w:b/>
          <w:bCs/>
          <w:color w:val="00B050"/>
          <w:sz w:val="28"/>
          <w:sz w:val="28"/>
          <w:szCs w:val="28"/>
        </w:rPr>
        <w:t xml:space="preserve"> </w:t>
      </w:r>
      <w:r>
        <w:rPr>
          <w:b/>
          <w:bCs/>
          <w:color w:val="00B050"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9746" w:leader="none"/>
        </w:tabs>
        <w:bidi w:val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أرسلنا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ائ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يزيدو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متعناه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ح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سترداد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عافي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صحت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ا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م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ها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أ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م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آمن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أكمل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حي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ن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يثب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بُّ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داي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يس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ي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غير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نَّ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هد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حبب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كن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هد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شا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رَّسو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ليس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تبليغ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خاط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بحا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نبِّ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"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صبر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حكم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ربِّك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تكن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كصاحب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حو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...</w:t>
      </w:r>
      <w:r>
        <w:rPr>
          <w:b/>
          <w:bCs/>
          <w:color w:val="0000FF"/>
          <w:sz w:val="28"/>
          <w:szCs w:val="28"/>
          <w:rtl w:val="true"/>
        </w:rPr>
        <w:t xml:space="preserve">... "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صب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؛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لدعو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حتاج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ب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ج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تعجَّ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أمو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د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أخذ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الأسبا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ك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عا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مَّ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د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صبرو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دعوته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حاسب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بليغ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دم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م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تب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ب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شيء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فالنتيج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ِّدن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نو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َّلام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ظلَّ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دع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وم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سعمائ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خمسي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ا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اذ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FF"/>
          <w:sz w:val="28"/>
          <w:szCs w:val="28"/>
          <w:rtl w:val="true"/>
        </w:rPr>
        <w:t xml:space="preserve">: "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آمن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معه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قليل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>"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سيحاسب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بُّ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طال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َّ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لغ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مر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هداي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راجع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إراد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مشيئة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Calibri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9746" w:leader="none"/>
        </w:tabs>
        <w:bidi w:val="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أدعو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تقبَّل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نَّا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جميعاً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صالح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أعمال</w:t>
      </w:r>
      <w:r>
        <w:rPr>
          <w:rFonts w:cs="Calibri"/>
          <w:b/>
          <w:b/>
          <w:bCs/>
          <w:color w:val="0000FF"/>
          <w:sz w:val="28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9746" w:leader="none"/>
        </w:tabs>
        <w:bidi w:val="0"/>
        <w:jc w:val="right"/>
        <w:rPr>
          <w:b/>
          <w:b/>
          <w:bCs/>
          <w:color w:val="C00000"/>
          <w:sz w:val="28"/>
          <w:szCs w:val="28"/>
        </w:rPr>
      </w:pPr>
      <w:r>
        <w:rPr>
          <w:b/>
          <w:b/>
          <w:bCs/>
          <w:color w:val="C00000"/>
          <w:sz w:val="28"/>
          <w:sz w:val="28"/>
          <w:szCs w:val="28"/>
          <w:rtl w:val="true"/>
        </w:rPr>
        <w:t>أ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0000"/>
          <w:sz w:val="28"/>
          <w:szCs w:val="28"/>
          <w:rtl w:val="true"/>
        </w:rPr>
        <w:t xml:space="preserve">/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مجدي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مختار</w:t>
      </w:r>
      <w:r>
        <w:rPr>
          <w:rFonts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إبراهيم</w:t>
      </w:r>
    </w:p>
    <w:p>
      <w:pPr>
        <w:pStyle w:val="Normal"/>
        <w:tabs>
          <w:tab w:val="clear" w:pos="720"/>
          <w:tab w:val="right" w:pos="9746" w:leader="none"/>
        </w:tabs>
        <w:bidi w:val="0"/>
        <w:jc w:val="right"/>
        <w:rPr>
          <w:b/>
          <w:b/>
          <w:bCs/>
          <w:color w:val="7030A0"/>
          <w:sz w:val="28"/>
          <w:szCs w:val="28"/>
        </w:rPr>
      </w:pPr>
      <w:r>
        <w:rPr>
          <w:b/>
          <w:b/>
          <w:bCs/>
          <w:color w:val="7030A0"/>
          <w:sz w:val="28"/>
          <w:sz w:val="28"/>
          <w:szCs w:val="28"/>
          <w:rtl w:val="true"/>
        </w:rPr>
        <w:t>مدرس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العربيَّة</w:t>
      </w:r>
    </w:p>
    <w:p>
      <w:pPr>
        <w:pStyle w:val="Normal"/>
        <w:tabs>
          <w:tab w:val="clear" w:pos="720"/>
          <w:tab w:val="right" w:pos="9746" w:leader="none"/>
        </w:tabs>
        <w:bidi w:val="0"/>
        <w:jc w:val="right"/>
        <w:rPr>
          <w:b/>
          <w:b/>
          <w:bCs/>
          <w:color w:val="008000"/>
          <w:sz w:val="28"/>
          <w:szCs w:val="28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</w:rPr>
        <w:t>مصر</w:t>
      </w:r>
      <w:r>
        <w:rPr>
          <w:rFonts w:cs="Calibri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>المنصورة</w:t>
      </w:r>
    </w:p>
    <w:p>
      <w:pPr>
        <w:pStyle w:val="Normal"/>
        <w:tabs>
          <w:tab w:val="clear" w:pos="720"/>
          <w:tab w:val="right" w:pos="9746" w:leader="none"/>
        </w:tabs>
        <w:bidi w:val="0"/>
        <w:spacing w:before="0" w:after="200"/>
        <w:jc w:val="righ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2:10:00Z</dcterms:created>
  <dc:creator>USER</dc:creator>
  <dc:description/>
  <cp:keywords/>
  <dc:language>en-US</dc:language>
  <cp:lastModifiedBy>USER</cp:lastModifiedBy>
  <dcterms:modified xsi:type="dcterms:W3CDTF">2009-04-24T22:10:00Z</dcterms:modified>
  <cp:revision>2</cp:revision>
  <dc:subject/>
  <dc:title/>
</cp:coreProperties>
</file>