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اثنين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3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رابعة ـ السادسة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خامس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ب ـ أ 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تعبير</w:t>
      </w:r>
      <w:r>
        <w:rPr>
          <w:b/>
          <w:bCs/>
          <w:color w:val="FF0000"/>
          <w:rtl w:val="true"/>
        </w:rPr>
        <w:tab/>
        <w:tab/>
        <w:tab/>
        <w:tab/>
        <w:tab/>
      </w:r>
      <w:r>
        <w:rPr>
          <w:b/>
          <w:b/>
          <w:bCs/>
          <w:color w:val="FF0000"/>
          <w:rtl w:val="true"/>
        </w:rPr>
        <w:t>الموض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sz w:val="36"/>
          <w:sz w:val="36"/>
          <w:szCs w:val="34"/>
          <w:rtl w:val="true"/>
        </w:rPr>
        <w:t xml:space="preserve">إبداء الرأي </w:t>
      </w:r>
      <w:r>
        <w:rPr>
          <w:b/>
          <w:b/>
          <w:bCs/>
          <w:color w:val="FF0000"/>
          <w:rtl w:val="true"/>
        </w:rPr>
        <w:t xml:space="preserve"> 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ما رأيك بما يأتي 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</w:t>
            </w:r>
            <w:r>
              <w:rPr>
                <w:color w:val="0000FF"/>
                <w:rtl w:val="true"/>
              </w:rPr>
              <w:t xml:space="preserve">في بداية الحصة أمهد للتلاميذ بعدة أسئلة منها 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 رأيك بمنظر ساحة المدرسة بعد الفسحة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 رأيك بمادة الرياضيا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أطلب من التلاميذ إبداء آراؤهم حول بعض الأمور سواء كان رأي الطالب سلبي أو إيجابي ومن هذه الأمور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ـ رأيه بأحد زملائه المميزين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ـ رأيه بمدينته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ـ رأيه بمادة القواعد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رأيه </w:t>
            </w:r>
            <w:r>
              <w:rPr>
                <w:color w:val="0000FF"/>
                <w:rtl w:val="true"/>
              </w:rPr>
              <w:t xml:space="preserve">برجل محافظ على الصلاة </w:t>
            </w:r>
            <w:r>
              <w:rPr>
                <w:color w:val="0000FF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690360</wp:posOffset>
                      </wp:positionH>
                      <wp:positionV relativeFrom="paragraph">
                        <wp:posOffset>1021080</wp:posOffset>
                      </wp:positionV>
                      <wp:extent cx="40195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59055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حضي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تعبي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لل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خامس ج 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أربع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ب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42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 الخامس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16.5pt;height:46.5pt;mso-wrap-distance-left:9.05pt;mso-wrap-distance-right:9.05pt;mso-wrap-distance-top:0pt;mso-wrap-distance-bottom:0pt;margin-top:80.4pt;mso-position-vertical-relative:text;margin-left:526.8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ضي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tl w:val="true"/>
                              </w:rPr>
                              <w:t xml:space="preserve"> التعبي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tl w:val="true"/>
                              </w:rPr>
                              <w:t xml:space="preserve"> الخامس ج 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الأربع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42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الخامس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ـ رأيه بحلقات تحفيظ القرآن الكريم 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بدي التلميذ رأيه أمام زملائه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 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6:04:00Z</dcterms:created>
  <dc:creator>cam</dc:creator>
  <dc:description/>
  <dc:language>en-US</dc:language>
  <cp:lastModifiedBy>com</cp:lastModifiedBy>
  <cp:lastPrinted>2002-10-17T10:50:00Z</cp:lastPrinted>
  <dcterms:modified xsi:type="dcterms:W3CDTF">2002-12-26T16:04:00Z</dcterms:modified>
  <cp:revision>2</cp:revision>
  <dc:subject/>
  <dc:title>الـــيــــــوم     / </dc:title>
</cp:coreProperties>
</file>