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523740362"/>
            <w:bookmarkStart w:id="1" w:name="__Fieldmark__0_523740362"/>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523740362"/>
            <w:bookmarkStart w:id="3" w:name="__Fieldmark__1_523740362"/>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523740362"/>
            <w:bookmarkStart w:id="5" w:name="__Fieldmark__2_523740362"/>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523740362"/>
            <w:bookmarkStart w:id="7" w:name="__Fieldmark__3_523740362"/>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523740362"/>
            <w:bookmarkStart w:id="9" w:name="__Fieldmark__4_523740362"/>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