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663738300"/>
            <w:bookmarkStart w:id="1" w:name="__Fieldmark__0_66373830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663738300"/>
            <w:bookmarkStart w:id="3" w:name="__Fieldmark__1_66373830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663738300"/>
            <w:bookmarkStart w:id="5" w:name="__Fieldmark__2_66373830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663738300"/>
            <w:bookmarkStart w:id="7" w:name="__Fieldmark__3_66373830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663738300"/>
            <w:bookmarkStart w:id="9" w:name="__Fieldmark__4_66373830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