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635</wp:posOffset>
            </wp:positionV>
            <wp:extent cx="5270500" cy="394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69465</wp:posOffset>
                </wp:positionH>
                <wp:positionV relativeFrom="paragraph">
                  <wp:posOffset>94615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ضغط ع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LT+CTRL+DELE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م اختر قائمة عمليات وبزر الفأرة اليمين على عملية إكسبلورر اختر إنهاء العملية ثم أغلق الشاشة التي أمامك كما هو موضح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7.4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ضغط على 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LT+CTRL+DELET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م اختر قائمة عمليات وبزر الفأرة اليمين على عملية إكسبلورر اختر إنهاء العملية ثم أغلق الشاشة التي أمامك كما هو موض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6985</wp:posOffset>
            </wp:positionV>
            <wp:extent cx="5270500" cy="3949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69465</wp:posOffset>
                </wp:positionH>
                <wp:positionV relativeFrom="paragraph">
                  <wp:posOffset>110490</wp:posOffset>
                </wp:positionV>
                <wp:extent cx="22948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ضغط على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LT+CTRL+DELET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رة أخرى ثم اختر من قائمة ملف مهمة جديد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8.7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ضغط على </w:t>
                      </w:r>
                      <w:r>
                        <w:rPr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LT+CTRL+DELET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رة أخرى ثم اختر من قائمة ملف مهمة جديد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6985</wp:posOffset>
            </wp:positionV>
            <wp:extent cx="5270500" cy="3949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69465</wp:posOffset>
                </wp:positionH>
                <wp:positionV relativeFrom="paragraph">
                  <wp:posOffset>902335</wp:posOffset>
                </wp:positionV>
                <wp:extent cx="229489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دخل الأمر التال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LORER.EX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م اضغط موافق ثم اخرج من الشاش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عد تشغيل الجهاز وإن شاء الله تمشي معك الأمو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71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دخل الأمر التال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XPLORER.EX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ثم اضغط موافق ثم اخرج من الشاش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أعد تشغيل الجهاز وإن شاء الله تمشي معك الأمو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13:00Z</dcterms:created>
  <dc:creator>jihad</dc:creator>
  <dc:description/>
  <cp:keywords/>
  <dc:language>en-US</dc:language>
  <cp:lastModifiedBy>jihad</cp:lastModifiedBy>
  <dcterms:modified xsi:type="dcterms:W3CDTF">2007-01-17T17:32:00Z</dcterms:modified>
  <cp:revision>3</cp:revision>
  <dc:subject/>
  <dc:title/>
</cp:coreProperties>
</file>