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25863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8283121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47684943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