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7254551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85729572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03128622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