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448"/>
        <w:gridCol w:w="2340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</w:tc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1701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و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ف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خامس الابتدائي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تربية والتعليم بمنطقة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الابتدائية والمتوسطة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rtl w:val="true"/>
              </w:rPr>
              <w:t xml:space="preserve">: </w:t>
            </w:r>
            <w:r>
              <w:rPr>
                <w:rFonts w:cs="PT Bold Heading"/>
                <w:b/>
                <w:bCs/>
              </w:rPr>
              <w:t>1424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</w:rPr>
              <w:t>1425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71700</wp:posOffset>
                </wp:positionH>
                <wp:positionV relativeFrom="paragraph">
                  <wp:posOffset>1104900</wp:posOffset>
                </wp:positionV>
                <wp:extent cx="5143500" cy="342900"/>
                <wp:effectExtent l="5080" t="5080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/                                                                       رقم الجلوس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87pt;width:40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/                                                                       رقم الجلوس 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90115</wp:posOffset>
                </wp:positionH>
                <wp:positionV relativeFrom="paragraph">
                  <wp:posOffset>159829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25.85pt" to="577.4pt,125.8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007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5pt" coordorigin="0,0" coordsize="8820,900">
                <v:rect id="shape_0" stroked="f" o:allowincell="f" style="position:absolute;left:0;top:0;width:88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83965</wp:posOffset>
                </wp:positionH>
                <wp:positionV relativeFrom="paragraph">
                  <wp:posOffset>-231140</wp:posOffset>
                </wp:positionV>
                <wp:extent cx="2409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18.2pt;mso-position-vertical-relative:text;margin-left:297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CS Hijaz S_I adorn.;Times New Roman" w:hAnsi="MCS Hijaz S_I adorn.;Times New Roman" w:cs="AL-Battar"/>
          <w:b/>
          <w:b/>
          <w:bCs/>
        </w:rPr>
      </w:pPr>
      <w:r>
        <w:rPr>
          <w:rFonts w:ascii="MCS Hijaz S_I adorn.;Times New Roman" w:hAnsi="MCS Hijaz S_I adorn.;Times New Roman" w:cs="AL-Battar"/>
          <w:b/>
          <w:b/>
          <w:bCs/>
          <w:rtl w:val="true"/>
        </w:rPr>
        <w:t>السؤال</w:t>
      </w:r>
      <w:r>
        <w:rPr>
          <w:rFonts w:ascii="MCS Hijaz S_I adorn.;Times New Roman" w:hAnsi="MCS Hijaz S_I adorn.;Times New Roman" w:eastAsia="MCS Hijaz S_I adorn.;Times New Roman" w:cs="MCS Hijaz S_I adorn.;Times New Roman"/>
          <w:b/>
          <w:b/>
          <w:bCs/>
          <w:rtl w:val="true"/>
        </w:rPr>
        <w:t xml:space="preserve"> </w:t>
      </w:r>
      <w:r>
        <w:rPr>
          <w:rFonts w:ascii="MCS Hijaz S_I adorn.;Times New Roman" w:hAnsi="MCS Hijaz S_I adorn.;Times New Roman" w:cs="AL-Battar"/>
          <w:b/>
          <w:b/>
          <w:bCs/>
          <w:rtl w:val="true"/>
        </w:rPr>
        <w:t>الأول</w:t>
      </w:r>
      <w:r>
        <w:rPr>
          <w:rFonts w:ascii="MCS Hijaz S_I adorn.;Times New Roman" w:hAnsi="MCS Hijaz S_I adorn.;Times New Roman" w:eastAsia="MCS Hijaz S_I adorn.;Times New Roman" w:cs="MCS Hijaz S_I adorn.;Times New Roman"/>
          <w:b/>
          <w:b/>
          <w:bCs/>
          <w:rtl w:val="true"/>
        </w:rPr>
        <w:t xml:space="preserve"> </w:t>
      </w:r>
      <w:r>
        <w:rPr>
          <w:rFonts w:cs="AL-Battar" w:ascii="MCS Hijaz S_I adorn.;Times New Roman" w:hAnsi="MCS Hijaz S_I adorn.;Times New Roman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ascii="MCS Hijaz S_I adorn.;Times New Roman" w:hAnsi="MCS Hijaz S_I adorn.;Times New Roman" w:cs="AL-Battar"/>
          <w:b/>
          <w:b/>
          <w:bCs/>
        </w:rPr>
      </w:pPr>
      <w:r>
        <w:rPr>
          <w:rFonts w:cs="AL-Battar" w:ascii="MCS Hijaz S_I adorn.;Times New Roman" w:hAnsi="MCS Hijaz S_I adorn.;Times New Roma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فيلي 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دسات المجمع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حافير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50165</wp:posOffset>
                </wp:positionV>
                <wp:extent cx="66294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95pt" to="649.25pt,3.9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سمي المصطلح العلمي للمفاهيم الآت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هي الأجسام التي تبعث الضوء من ذاته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عبارة عن زوج من المجس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................................ </w:t>
      </w:r>
      <w:r>
        <w:rPr>
          <w:b/>
          <w:b/>
          <w:bCs/>
          <w:rtl w:val="true"/>
        </w:rPr>
        <w:t xml:space="preserve">كثيرة الانتشار ويمكن الحصول عليها من الأراضي الزراع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................................ </w:t>
      </w:r>
      <w:r>
        <w:rPr>
          <w:b/>
          <w:b/>
          <w:bCs/>
          <w:rtl w:val="true"/>
        </w:rPr>
        <w:t xml:space="preserve">تتكون من قضيب طويل ومرتكز يستند عليه القضيب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118745</wp:posOffset>
                </wp:positionV>
                <wp:extent cx="662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35pt" to="649.25pt,9.3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للي ل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 سكب الزيوت المعدنية على ارض صلب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رورة صيانة الآلات والأدو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جود الفكان في الجراد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87135</wp:posOffset>
                </wp:positionH>
                <wp:positionV relativeFrom="paragraph">
                  <wp:posOffset>50165</wp:posOffset>
                </wp:positionV>
                <wp:extent cx="1028065" cy="800100"/>
                <wp:effectExtent l="6350" t="16510" r="508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800280"/>
                        </a:xfrm>
                        <a:prstGeom prst="leftArrow">
                          <a:avLst>
                            <a:gd name="adj1" fmla="val 50000"/>
                            <a:gd name="adj2" fmla="val 321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ت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95.05pt;margin-top:3.95pt;width:80.9pt;height:62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ت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942465" cy="799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9560"/>
                          <a:chOff x="0" y="0"/>
                          <a:chExt cx="19425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25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62.95pt" coordorigin="0,0" coordsize="3059,1259">
                <v:rect id="shape_0" stroked="f" o:allowincell="f" style="position:absolute;left:0;top:0;width:30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مثلة الحشرات النافعة </w:t>
      </w:r>
      <w:r>
        <w:rPr>
          <w:b/>
          <w:bCs/>
          <w:rtl w:val="true"/>
        </w:rPr>
        <w:t xml:space="preserve">.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م الحقول المنتجة للنفط في المملكة 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ديدان الطفيلية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من أمثلة الآلات البسيطة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16710</wp:posOffset>
                </wp:positionH>
                <wp:positionV relativeFrom="paragraph">
                  <wp:posOffset>34290</wp:posOffset>
                </wp:positionV>
                <wp:extent cx="66294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7pt" to="649.25pt,2.7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ضعي علامة </w:t>
      </w:r>
      <w:r>
        <w:rPr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صحيحة ، وعلام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خاط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حل نمو النحلة هي البيضة ، اليرقة ، العذراء ، الحشرة الكاملة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جسام النيرة هي التي تعكس الضوء الساقط عليها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صورة في المرآة المحدبة تكون اصغر من مصدر الضوء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خزن النفط في خزانات صغيرة جدا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57150</wp:posOffset>
                </wp:positionV>
                <wp:extent cx="6629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5pt" to="649.25pt,4.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ذكري 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وامل انتشار الحشر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ادئ الوقاية والسلامة بالنسبة للبنز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85215" cy="913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913680"/>
                          <a:chOff x="0" y="0"/>
                          <a:chExt cx="108504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850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113760"/>
                            <a:ext cx="1028160" cy="799560"/>
                          </a:xfrm>
                          <a:prstGeom prst="leftArrow">
                            <a:avLst>
                              <a:gd name="adj1" fmla="val 50000"/>
                              <a:gd name="adj2" fmla="val 32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تب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45pt;height:71.95pt" coordorigin="0,0" coordsize="1709,1439">
                <v:rect id="shape_0" stroked="f" o:allowincell="f" style="position:absolute;left:0;top:0;width:170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;top:179;width:1618;height:1258;mso-wrap-style:square;v-text-anchor:top;mso-position-horizontal-relative:char" type="_x0000_t6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تب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لث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قارني بين كل م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يو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روس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نفط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ترو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16710</wp:posOffset>
                </wp:positionH>
                <wp:positionV relativeFrom="paragraph">
                  <wp:posOffset>19050</wp:posOffset>
                </wp:positionV>
                <wp:extent cx="66294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5pt" to="649.25pt,1.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ختاري الإجابة الصحيحة مما بين الأقواس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حشرات التي تنقل جراذيم الملاري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قم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بعض أنواع البعوض 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طفل على الإنسان وجسمها مؤلف من حلق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دودة الشريط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دودة الإسكارس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من مبادئ صيانة الآلات والأدو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زييت الآلة وتشحيمه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غسلها بالماء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كبر الموانئ في العالم لشحن النفط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اس تنورة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د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هم الوقود النفط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غاز الوقو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زيوت المعدني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جميع الديدان تتكاثر بالبيض ويفقس البيض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ارج جسم الأنثى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داخل جسم الأنثى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16710</wp:posOffset>
                </wp:positionH>
                <wp:positionV relativeFrom="paragraph">
                  <wp:posOffset>19050</wp:posOffset>
                </wp:positionV>
                <wp:extent cx="66294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5pt" to="649.25pt,1.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 فائد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كل م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الأسنان اللولبية في المسمار اللولب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خرطوم في الفراش والنحل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يكل الخارجي لجسم الحشرات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Hijaz S_I adorn.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4:00Z</dcterms:created>
  <dc:creator>me</dc:creator>
  <dc:description/>
  <dc:language>en-US</dc:language>
  <cp:lastModifiedBy>me</cp:lastModifiedBy>
  <cp:lastPrinted>2004-05-14T16:46:00Z</cp:lastPrinted>
  <dcterms:modified xsi:type="dcterms:W3CDTF">2004-05-17T13:44:00Z</dcterms:modified>
  <cp:revision>2</cp:revision>
  <dc:subject/>
  <dc:title>المملكة العربية السعودية</dc:title>
</cp:coreProperties>
</file>