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دريبات على  ما سبقت دراسته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هات جملة اسمية من عندك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من النص ما هو مطلوب من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بعض الكلمات إعرابـًـ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 بداية الحصة أقوم بالترحيب ب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وتشجيعهم على بداية فصل دراسي جديد بكل همه ونشاط 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عرض الدرس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: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قوم بتوجيه عدة أسئلة ل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للمراجعة العامة منه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م تتكون الجملة  الاسمية ؟ مم تتكون الجملة الفعل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 علامة إعراب المثنى ؟ ما علامة إعراب جمع المذكر السالم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افأ المعلمون الطل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أطلب من التلاميذ فتح الكتاب ص </w:t>
            </w:r>
            <w:r>
              <w:rPr>
                <w:b/>
                <w:bCs/>
                <w:color w:val="0000FF"/>
                <w:sz w:val="32"/>
                <w:szCs w:val="32"/>
              </w:rPr>
              <w:t>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يث يقرأ التلاميذ النص ثم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عن الأسئلة التالية لها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تخرج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من النص   اسمين مؤنثين اختلفت علامة التأنيث فيهما ـ ثلاث جموع مختلفة ، بين نوع كل جمع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ثم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رب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كلمات الملونة بالنص إعرابًـا صحيحـًا مع تصحيح الأخطاء إن وجد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زيز المفردة المستنبطة بمزيد من الأمثلة والشواهد التي توضّحها وتؤكدها أكثر،تأتي ببغضها المعلم ،وب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ص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من النص ما هو مطلوب من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كلمات إعرابا صحيح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دريبات على  ما سبقت دراسته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أركان الجملة الاسمية 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يب الطالب عن الأسئلة التمهيدية للدرس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دد الطالب نوع الكلمات الملون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رب الطالب الكلمات الملون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يب الطالب عن الأسئلة الموجه له على الآية الكري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 بداية  الحصة أوجه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عدة أسئلة للمراجعة 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 علامة إعراب المثنى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 أنواع الجمع ؟ وما علامة إعراب كل نوع ؟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rFonts w:cs="Times New Roman"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رأ الط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الجمل ثم يحدد كل الت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الكلمات التي خطت بالأزرق أهي مثنى أم 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وفي التمرين التالي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رب الط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الكلمات التي خطت باللون الأزرق </w:t>
            </w: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وفي التمرين الثالث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جيب الطالب عن الأسئلة المرتبطة بالآية الكريمة ، حيث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ين الطالب نوع الجمع في كلمتي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الب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لامة إعراب المثنى هو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أشهر ـ معلومات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، 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ين نوع الجمل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حج أشه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ربها ، 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رب الكلمات التي خطت باللون الأزرق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فردة الجديدة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 أجيب عن الأسئلة التمهي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 حدد نوع الكلمات الملونة بالآيا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عرب الكلمات التي باللون الأزرق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جيب عن الأسئلة المرتبطة بالآية الكريم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نزل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لاحظات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كان وأخواتـُـــهـــ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أفعال الناسخة 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طالب أركان الجملة الاسم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 أنواع الجمل ؟ وما أركان كل جم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هات مثال على الجملة الاسمية ؟  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ة نظيف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كتب عدة جمل على السبورة من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بابُ مفتوحٌ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......................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ان البابُ مفتوحـًـ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سماءُ صافيةٌ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......................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انت السماءُ صافيةً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قراءة الجمل ، ثم أوجه عدة أسئل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ذا حدث للجملة الاسمية بعد دخول كان عليها ؟ ثم نكرر نفس الجمل على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صار ولي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ن ثم تستنتج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أن الجملة الاسمية إذا دخلت عليها كان أو إحدى أخواتها ترفع المبتدأ ويسمى اسمها وتنصب الخبر ويسمى خبر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ن وأخواتها هي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ما أركان الجملة الاسم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نتج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ابع كان وأخواتـُـــهـــ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أفعال الناسخة 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خل الطالب كان على الجملة الاسمية وغير ما يلز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كون جمل تحتوي على الأفعال الناسخ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ب الطالب الجمل إعرابًا صحيحً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ي بداية الحصة أوجه بعض الأسئلة تمهيدًا للبدء بالدرس الجديد ومنها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دد الأفعال الناسخ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عمل الفعل الناسخ بالجملة الاسم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كان الولد نشيطا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ً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عرض على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وحة بها عدة جمل اسمية و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إدخال كان على هذه الجمل وتغيير ما يلزم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وكتابة الإجابات على السبور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الب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ان وأخواتها هي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تكوين جمل تحتوي على الأفعال الناسخة الثلاث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كان ـ صار ـ لي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، مع ضبط الجمل بالشك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كتب عدة جمل على السبورة و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إعرابها إعرابـًا صحيحا مث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كان التلميذان نشيط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ـ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صار المهندسون نشيط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دخل كان على الجمل الاسمية وغير ما يلزم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كون جمل مفيدة تحتوي على الأفعال الناسخ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رب الجمل إعرابًا صحيح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نزل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لاحظات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ابع كان وأخواتـُـــهـــ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أفعال الناسخة 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من القطعة الجمل الاسم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 الطالب الأفعال الناسخة قبل الجميل الاسمية مع تغير ما يلز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جمل إعرابـً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ذكر أخوات كان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ا عمل كان بالجملة الاس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كان الولدُ نشيطـًا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أ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النص ص </w:t>
            </w:r>
            <w:r>
              <w:rPr>
                <w:b/>
                <w:bCs/>
                <w:color w:val="0000FF"/>
                <w:sz w:val="26"/>
                <w:szCs w:val="26"/>
              </w:rPr>
              <w:t>17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تخرج جملتين اسميتين مع ضبط المبتدأ الخبر ، ثم جملتين دخلت عليهما كان مع ضبط اسمها وخبر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ضع الطالب الأفعال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ان ـ صار ـ لي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قبل كل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ان وأخواتها هي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جملة من الجمل الاسمية مع ضبط آخر الاسم والخبر بالشكل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سم كان وأخواتها و خبرها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ب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الجمل في التمرين التاسع حيث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تب الإجابات على السبورة من قبل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، ومن ثم تتم تصحيح الأخطاء إن وجدت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الجمل الاسمية من القط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ضع الأفعال الناسخة قبل الجمل الاسمية وغير ما يلز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رب الجمل إعرابــًـا صحيحـًـ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إن وأخواتـُـــهـــ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حروف الناسخ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طالب أركان الجملة الاسم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دد أخوات كا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ا عمل كان في الجملة الاس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صار الولد مهذبـًا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كتب عدة جمل على السبورة من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ماءُ جميلةٌ                 إن السماءَ جميلة 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ولدُ مجتهدٌ                 ليت الولدَ مجتهد ٌ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لاب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أخواتها هي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ذا حدث للجمل الاسمية بعد دخول إن وليت  ؟ثم نكرر نفس الجمل على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أن ـ لعل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تنتج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أن الجملة الاسمية إذا دخلت عليها كان أو إحدى أخواتها ترفع المبتدأ ويسمى اسمها وتنصب الخبر ويسمى خبر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ما أركان الجملة الاسم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نتج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ابع إن وأخواتـُـــهـــ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حروف الناسخ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يب الطال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ل الطالب الجملة إلى صيغ مختلفة مع تغير 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خرج الطالب اسم إن  وخبرها من القطع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ل الطالب إن على الجمع مع تغير 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ز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وجه بعض الأسئلة للطالبات لمعرفة مدى فهم واستيعاب الطالبات للدرس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ذكر أخوات إن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عمل إن  بالجملة الاس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ن  الولدَ نشيط ٌ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تب جملة على السبور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نّ الطالب َ مجتهدة 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طلب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ويل الجملة إلى صيغة المثنى ، ثم إلى صيغة الجمع ، ثم إلى صيغة جمع المؤنث السالم ، مع تغير ما يلز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ان وأخواتها هي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لب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ستخراج اسم كان وخبر كان من القطعة في التدريب 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في التمرين الثان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ل الطالب كان على الجمل مع تغير 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ز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راءة الشمولية للقاعدة بعد استكمال استنباط مفرداتها،مع طرح أسئلة لتبين مدى استيعا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ول الجملة إلى صيغة المثنى ثم إلى صيغة الجم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خرج من القطعة اسم إن وخبر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دخل إن على الجمل مع تغير ما يلز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إن وأخواتها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حروف الناسخ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خل الطالب إن على الجملة الاسمية ويغير ما يلز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طالب جمل تحتوي على الحروف الناسخ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جمل إعرابً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ي بداية الحصة أوجه بعض الأسئلة تمهيدًا للبدء بالدرس الجديد ومن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 الحروف الناسخ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عمل الحرف الناسخ بالجملة الاس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ن الولدَ  نشيط 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عرض على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لوحة بها عدة جمل اسمية و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إدخال إن على هذه الجمل وتغيير ما يلز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كتابة الإجابات على 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كوين جمل تحتوي على الحروف الناسخة الأرب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نّ ـ كأنّ ـ ليت ـ  لعل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، مع ضبط الجمل بالشك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أخواتها هي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كتب عدة جمل على السبورة وأطلب من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إعرابها إعرابـًا صحيحا مث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نّ التلميذ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ين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نشيطت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ـ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أنّ المهندسين نشيطو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دخل إن على الجمل الاسمية وغير ما يلز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كون جملة مفيدة تحتوي على الحروف الناسخ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جمل إعرابًا صحيح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ابع إن وأخواتـُـــهـــ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ي الحروف الناسخ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خرج الطالب من القطعة الجمل الاسم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 الطالب الحروف الناسخة بمكانها الصحيح مراعيا ضبط اسمها وخب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ب الطالب الجمل إعرابـًا صحيحًا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لمعرفة مدى فهم واستيعاب التلاميذ للدرس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ذكر أخوات إ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عمل إن بالجملة الاس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يت التلميذ َ مجتهد ٌ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رأ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نص ص </w:t>
            </w:r>
            <w:r>
              <w:rPr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تخرج جملتين اسميتين مع ضبط المبتدأ الخبر ، ثم جملتين دخلت عليهما إن مع ضبط اسمها وخبرها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ضع الطالب الحروف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أنّ ـ ليت ـ إن ـ لع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ي المكان الخالي المناسب مع ضبط اسمها وخبرها ، بحيث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يب الطالب على السبورة أمام زملائه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مناقشة التحليلية للقطعة أو الأمثل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إن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أخواتها هي  </w:t>
            </w:r>
            <w:r>
              <w:rPr>
                <w:b/>
                <w:bCs/>
                <w:color w:val="0000FF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باط مفردات القاعدة،</w:t>
            </w:r>
            <w:r>
              <w:rPr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رب الطالب الجمل في التمرين التاسع حيث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تب الإجابات على السبورة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، ومن ثم يتم تصحيح الأخطاء إن وجد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rtl w:val="true"/>
              </w:rPr>
              <w:t>اميذ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rtl w:val="true"/>
              </w:rPr>
              <w:t>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استخرج الجمل الاسمية من القطع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ضع الحروف الناسخة في مكانها الصحيح مراعيا ضبط اسمها وخبر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رب الجمل إعرابــًـا صحيحـًـ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واجب</w:t>
            </w:r>
            <w:r>
              <w:rPr>
                <w:b/>
                <w:b/>
                <w:bCs/>
                <w:rtl w:val="true"/>
              </w:rPr>
              <w:t xml:space="preserve"> المنزل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ملاحظات 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586"/>
        <w:gridCol w:w="115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رَفـْـعُ الفِعـل المُضار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أقسام الأفعال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84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طالب أركان الجملة الاسم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84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أنواع الجم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مم تتكون الجملة الفعلية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أنواع الأفعا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كتب عدة جمل على السبورة منه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هبط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ُ طيارات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       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هدأ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ُ الحرك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قل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طيارات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         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توق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العم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ستم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الحرك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       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ستقب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الطيارات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قراءة الجمل ، ثم أوجه عدة أسئلة للتلاميذ 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إعراب الفعل المضارع ؟ وما علامة رفعه   ؟ثم نكرر الأسئلة  على بقية الجم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هو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تنتج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أن الجملة الاسمية إذا دخلت عليها كان أو إحدى أخواتها ترفع المبتدأ ويسمى اسمها وتنصب الخبر ويسمى خبر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ميذات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ت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ما أركان الجملة الاسم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ستنتج القاعدة الأساسية للدرس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ابع رَفـْـعُ الفِعـل المُضارع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علامة إعراب الفعل المضارع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تي الطالب بجمل تحتوي على أفعال مضارع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كل فعل مضارع في القط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 الطالب الفعل المضارع في مكانه المناس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ب الطالب الجمل إعرابـًا صحيحـًا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أوجه بعض ال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تدرسُ البنت القواعدَ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ذكر بعض الجمل الفعلية التي تحتوي على أفعال مضارعة ، ومن ثم كتابتها على السبورة ، ويتم إعرابها من قبل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أ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نص في ص </w:t>
            </w:r>
            <w:r>
              <w:rPr>
                <w:b/>
                <w:bCs/>
                <w:sz w:val="30"/>
                <w:szCs w:val="30"/>
              </w:rPr>
              <w:t>3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خرج الطالب كل فعل مضارع ، ومن ثم كتابته على السبورة ، وإعرابه ، 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ين علامة الإعراب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ي التمرين التالي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الطالب كل فعل مضارع في مكانه المناسب في الجمل ص </w:t>
            </w:r>
            <w:r>
              <w:rPr>
                <w:b/>
                <w:bCs/>
                <w:sz w:val="30"/>
                <w:szCs w:val="30"/>
              </w:rPr>
              <w:t>3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يرفع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ك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ب على السبورة الجمل التالية و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إعرابها السبورة ، ومن ثم تصحيحها من قبل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، إن وجد الخطأ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غردُ البل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هدلُ الح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ـ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شقشقُ العصفو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هات جمل فعلية تحتوي على أفعال مضار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من النص كل فعل مضار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ضع الفعل المضارع في مكانه المناس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جمل إعرابـًا صحيحـ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نـَــصـْــبُ الفِعـل المُضار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هات جملة فعلية تبدأ بـ فعل مضارع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الب نوع الجم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جمل إعرابا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إعراب الفعل المضارع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تهبط الطائرات في المطار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كتب عدة جمل على السبورة منها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لن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كتبَ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نت الدرس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درسَ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ك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ينجحَ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درس خال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ــ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ينجحَ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نوع الجمل ؟ أعربي الجمل إعرابـًا كاملا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إعراب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ينصب بـ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فعل المضارع ؟ وما علامة نصبه   ؟ثم نكرر الأسئلة  على بقية الجم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تنتج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أن الجملة الفعلية التي أولها فعل مضارع إذا دخلت عليها إحدى حروف النصب وهي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أن لن كي لام التعليم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إن الفعل المضارع يكون منصوب بالفتح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بين نوع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عرب الجمل إعرابا صحيح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ستنتج القاعدة الأساسية للدرس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ابع نـَــصـْــبُ الفِعـل المُضارع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عرب ما ي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تي الطالب بجمل تحتوي على أفعال مضارعة منصوب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خرج الطالب كل فعل مضارع منصوب في القطعة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 الطالب الفعل المضارع في مكانه المناس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ب الطالب الجمل إعرابـًا صحيحـًا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لاب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للدرس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ذكر أدوات نصب الفعل المضارع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لن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تدرسَ البنت القواعدَ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طلب من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ذكر بعض الجمل الفعلية التي تحتوي على أفعال مضارعة ، ومن ثم إدخال أدوات النصب عليها ، ويتم إعرابها من قبل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رأ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نص في ص 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من ثم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تخرج الطالب كل فعل مضارع ، ومن ثم كتابته على السبورة ، وإعرابه ، وتبين علامة الإعرا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ينصب بـ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الجة المفردة الجديدة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التمرين التالي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ضع الطالب كل فعل مضارع في مكانه المناسب في الجمل ص 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ن ثم أكتب على السبورة الجمل التالية وأطلب من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إعرابها السبورة ، ومن ثم تصحيحها من قبل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، إن وجد الخطأ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طير النحل ليمتص الرحيق ـ يجب أن نتعلم النظا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هات جملة فعلية تحتوي على أفعال مضارع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استخرج من النص كل فعل مضارع منصو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ضع الفعل المضارع في مكانه المناس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 أعرب الجمل إعرابـًا صحيحـ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نزل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لاحظات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155"/>
        <w:gridCol w:w="1643"/>
        <w:gridCol w:w="1643"/>
        <w:gridCol w:w="1596"/>
        <w:gridCol w:w="1737"/>
        <w:gridCol w:w="586"/>
        <w:gridCol w:w="1151"/>
        <w:gridCol w:w="846"/>
        <w:gridCol w:w="892"/>
      </w:tblGrid>
      <w:tr>
        <w:trPr/>
        <w:tc>
          <w:tcPr>
            <w:tcW w:w="5164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جـَـزْمُ الفِعـل المُضارع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الب نوع الجم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جمل إعرابا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إعراب الفعل المضارع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هات جملة فعلية تبدأ بـ فعل مضارع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ثم أضيف إ ليها أداة نصب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لن تهبط الطائرات في المطار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كتب عدة جمل على السبورة منها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لم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جدْ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كتاب القراء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لا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هملْ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ظافة فصلك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يجزم بـ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ـ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تضعْ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حاجاتها في مكانها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ا إعراب الفعل المضارع ؟ وما علامة جزمه   ؟ثم نكرر الأسئلة  على بقية الجمل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من ثم تستنتج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أن الجملة الفعلية التي أولها فعل مضارع إذا دخلت عليها إحدى حروف الجزم وهي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لم ـ لا الناهية ـ لام الأمر 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إن الفعل المضارع يكون مجزوم بالسكو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بين نوع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عرب الجمل إعرابا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نتج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224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155"/>
        <w:gridCol w:w="1643"/>
        <w:gridCol w:w="1643"/>
        <w:gridCol w:w="1596"/>
        <w:gridCol w:w="1737"/>
        <w:gridCol w:w="586"/>
        <w:gridCol w:w="1151"/>
        <w:gridCol w:w="846"/>
        <w:gridCol w:w="892"/>
      </w:tblGrid>
      <w:tr>
        <w:trPr/>
        <w:tc>
          <w:tcPr>
            <w:tcW w:w="5164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ابع جـَـزْمُ الفِعـل المُضارع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تي الطالب بجمل تحتوي على أفعال مضارعة مجزوم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كل فعل مضارع مجزوم  في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 الطالب الفعل المضارع في مكانه المناس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جمل إعرابـًا صحيحـ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ذكر أدوات جزم الفعل المضارع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عرب الجملة الت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لم يدرس التلميذ القواعد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ب من التلاميذ ذكر بعض الجمل الفعلية التي تحتوي على أفعال مضارعة ، ومن ثم إدخال أدوات الجزم  عليها ، ويتم إعرابها من قبل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أ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جمل في ص </w:t>
            </w:r>
            <w:r>
              <w:rPr>
                <w:b/>
                <w:bCs/>
                <w:sz w:val="30"/>
                <w:szCs w:val="30"/>
              </w:rPr>
              <w:t>5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خرج الطالب كل فعل مضارع ، ومن ثم كتابته على السبورة ، وإعرابه ، وتبين علامة الإعراب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ي التمرين التالي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الطالب كل فعل مضارع في مكانه المناسب في الجمل ص </w:t>
            </w:r>
            <w:r>
              <w:rPr>
                <w:b/>
                <w:bCs/>
                <w:sz w:val="30"/>
                <w:szCs w:val="30"/>
              </w:rPr>
              <w:t>5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.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المضارع يجزم بـ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 أكتب على السبورة الجمل التالية و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إعرابها السبورة ، ومن ثم تصحيحها من قبل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، إن وجد الخطأ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م أخرج عن الصف ـ لا تصدق الكذاب ـ لينفق الغني على الفقي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هات جملة فعلية تحتوي على أفعال مضار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من الجمل كل فعل مضارع مجزو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ضع الفعل المضارع في مكانه المناس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جمل إعرابـًا صحيحـ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224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155"/>
        <w:gridCol w:w="1643"/>
        <w:gridCol w:w="1643"/>
        <w:gridCol w:w="1596"/>
        <w:gridCol w:w="1737"/>
        <w:gridCol w:w="586"/>
        <w:gridCol w:w="1151"/>
        <w:gridCol w:w="846"/>
        <w:gridCol w:w="892"/>
      </w:tblGrid>
      <w:tr>
        <w:trPr/>
        <w:tc>
          <w:tcPr>
            <w:tcW w:w="5164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عرابُُ الفاعِـل ِ ، بالحركاتِ والحُروف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الب نوع الجم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فاعل إعرابـً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ب الطالب عن تدريبات الدرس</w:t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هات جملة فعلية تبدأ بـ فعل مضارع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ثم أضيف إ ليها أداة جز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لم يذهب الولد إلى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كتب عدة جمل على السبورة من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ظه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في كل مكان </w:t>
            </w: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.  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جلس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زوار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فاز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جوادان </w:t>
            </w: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.                  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حض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مشاهدون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إعراب الكلمات التي خطت بلون مغاير ؟ وما علامة رفعه   ؟ثم نكرر الأسئلة  على بقية الجمل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يف يعرب الفاعل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تنتج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أن الفاعل يكون مرفوع دائما فيكون مرفوع بالضمة إذا كان مفردًا أو جمع تكسير أو جمع مؤنث سالم ، ويكون مرفوع بالألف إذا كان مثنى ، ويكون مرفوع بالواو إ ذا كان جمع مذكر سالم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ومن ثم أناقش تدريبات الدرس مع التلاميذ ، مراعيـًا مشاركة جميع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 به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المناقشة ، وتكون الإجابات على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بين نوع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كلمة التي خطت بلون مغاي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نتج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جيب عن تدريبات الدرس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224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155"/>
        <w:gridCol w:w="1643"/>
        <w:gridCol w:w="1643"/>
        <w:gridCol w:w="1596"/>
        <w:gridCol w:w="1737"/>
        <w:gridCol w:w="586"/>
        <w:gridCol w:w="1151"/>
        <w:gridCol w:w="846"/>
        <w:gridCol w:w="892"/>
      </w:tblGrid>
      <w:tr>
        <w:trPr/>
        <w:tc>
          <w:tcPr>
            <w:tcW w:w="5164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ابع إعرابُُ الفاعِـل ِ ، بالحركاتِ والحُروف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64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258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و الفاعل ؟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كل فاعل موجود بالقط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 الطالب كل الفاعل في مكانه المناس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فاعل إعرابـًا صحيحـ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علامة إعراب الفاعل ؟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عرب الجمل الت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رس التلاميذ القواعد ـ كافأ المعلمون التلاميذ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تح الكتاب ص</w:t>
            </w:r>
            <w:r>
              <w:rPr>
                <w:b/>
                <w:bCs/>
                <w:sz w:val="30"/>
                <w:szCs w:val="30"/>
              </w:rPr>
              <w:t>6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استخراج كل فاعل بالنص ومن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لامة إعراب الفاعل، وكتابة ذلك في الكتاب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ي التمرين الثالث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الطالب كل فاعل مناسب في الفراغ المناسب من الجمل الناقصة ، مراعيـًا مشاركة التلاميذ الضعاف لرفع من معنوياتهم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رض عدة جمل وضع خطـًا تحت الفاعل و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إعرابها إعرابـًا صحيحـًا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اعل يعرب بـ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ثل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ـ خلق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السموات والأرض     ـ يفوز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حسنو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ـ سافر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صديقا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.                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ـ سهرت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مرضا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199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الفاعل من القط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ضع كل فاعل في مكانه الصحيح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عرب ما تحت خط إعرابـً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09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224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ــأنيــثُ الفِعْـــلِ الماضي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و الفاعل 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 الطالب نوع الجم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ب الطالب الفاعل إعرابـًا صحيحً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ب الطالب عن تدريبات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علامة إعراب الفاعل 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از الجوادان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رض الدر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كتب عدة جمل على السبورة من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ستيقظ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أحمدُ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.      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ستيقظ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سعادُ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معلمُ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.        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معلمة ُ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حل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طيارُ           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طائرة ُ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المناقشة التحليلية للقطعة أو الأمثل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كملي الفراغ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نائب الفاعل هو   </w:t>
            </w:r>
            <w:r>
              <w:rPr>
                <w:b/>
                <w:bCs/>
                <w:color w:val="0000FF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باط مفردات القاعدة،</w:t>
            </w:r>
            <w:r>
              <w:rPr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لماذا بعض الأفعال لحقت بها تاء مفتوحة   ؟ثم نكرر الأسئلة  على بقية الجم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من ثم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تنتج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أن الفاعل إذا كان مؤنثا لحقت آخر فعله الماضي تاء ساكنة تدل على تأنيث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ن ثم أناقش تدريبات الدرس مع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 مراعيـًا مشاركة جميع التلاميذ بهذه المناقشة ، وتكون الإجابات على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بين نوع الجم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عربي الكلمة التي خطت بلون مغاي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استنتج القاعدة الأساسية للدرس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يب عن تدريبات الدرس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واجب</w:t>
            </w:r>
            <w:r>
              <w:rPr>
                <w:b/>
                <w:b/>
                <w:bCs/>
                <w:rtl w:val="true"/>
              </w:rPr>
              <w:t xml:space="preserve"> المنزل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ملاحظات 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ابع تــأنيــثُ الفِعْـــلِ الماضي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tl w:val="true"/>
              </w:rPr>
              <w:t xml:space="preserve">التمهيد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rtl w:val="true"/>
              </w:rPr>
              <w:t xml:space="preserve">:  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>متى يلحق الفعل تاء التأنيث  ؟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كل فعل لحقت به تاء التأنيث الساكن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 الطالب كل فعل بمكانه الصحيح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فاعل إعرابـًا صحيحـ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تى يلحق الفعل تاء التأنيث  ؟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ات أمثلة على أفعال لحقت بها تاء التأنيث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تح الكتاب ص</w:t>
            </w:r>
            <w:r>
              <w:rPr>
                <w:b/>
                <w:bCs/>
                <w:sz w:val="30"/>
                <w:szCs w:val="30"/>
              </w:rPr>
              <w:t>69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استخراج كل فعل لحقت به تاء التأنيث الساكنة ، مع ذكر سبب تأنيث الفعل الماضي  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 التمرين الثالث تضع الطالبة كل فعل مناسب في الفراغ المناسب من الجمل الناقصة ، مراعيـًا الفاعل إذا كان مذكرًا أم مؤنــثـًا    أعرض النص التالي وأضع خطـًا تحت الفاعل و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إعرابه إعرابـًا صحيحـًا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ثل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، الكل مستبشر بميلاد يوم جديد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قشة التحليلية للقطعة أو الأمثلة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فعل هو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نباط مفردات القاعدة،</w:t>
            </w:r>
            <w:r>
              <w:rPr>
                <w:sz w:val="26"/>
                <w:sz w:val="26"/>
                <w:szCs w:val="26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ـ تبين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u w:val="single"/>
                <w:rtl w:val="true"/>
              </w:rPr>
              <w:t>الخيط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الأبيض ، وأذن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u w:val="single"/>
                <w:rtl w:val="true"/>
              </w:rPr>
              <w:t>المؤذ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لصلاة الفجر ، ودبت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u w:val="single"/>
                <w:rtl w:val="true"/>
              </w:rPr>
              <w:t>الحركة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في المدينة وأدى المؤمن فرض ربه ، وأدت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u w:val="single"/>
                <w:rtl w:val="true"/>
              </w:rPr>
              <w:t>المؤمنة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فرض ربها ، وخرج التلاميذ إلى مدارسهم ، وخرجت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u w:val="single"/>
                <w:rtl w:val="true"/>
              </w:rPr>
              <w:t>التلميذا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خرج كل فعل لحقت به تاء التأنيث الساكن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ضع كل فعل في مكانه الصحيح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ما تحت خط إعرابـًا صحيحً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975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إعرابُُ المفعول ِ به بالحركاتِ والحُروف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295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00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5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موجه ل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الب نوع الجم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 الطالب المفعول به  إعرابـًا صحيحً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ب الطالب عن تدريبات الدرس</w:t>
            </w:r>
          </w:p>
        </w:tc>
        <w:tc>
          <w:tcPr>
            <w:tcW w:w="900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ي بداية الحصة أوجه بعض الأسئلة تمهيدًا للبدء بالدرس الجديد و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ا علامة أعراب المفعول به 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أعرب الجملة التال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كافأ المعلم الطلاب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كتب عدة جمل على السبورة من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دعا خالد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أصدقاء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                ـ قبل الأصدقاء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عو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ودع خالد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مدعوِّين </w:t>
            </w: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.           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قدم الأب لابنه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هديّتــيــْن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ـ شرب خالد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رطباتِ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 أطلب من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قراءة الجمل ، ثم أوجه عدة أسئل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من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نوع الجمل ؟ أعرب الجمل إعرابـًا كاملا ؟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إعراب الكلمات التي خطت بلون مغاير ؟ وما علامة النصب   ؟ثم نكرر الأسئلة  على بقية الجمل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ن ثم تستنتج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أن المفعول ب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التحليلية للقطعة أو الأمث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مل الفراغ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فعول به هو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باط مفردات القاع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كون منصوب دائما فيكون منصوب بالفتحة إذا كان مفردًا أو جمع تكسير ويكون منصوب بالياء إذا كان مثنى أو جمع مذكر سالم، ويكون منصب بالكسرة إذا كان جمع مؤنث سالم ،   ومن ثم أناقش تدريبات الدرس مع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، مراعيـًا مشاركة جميع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بهذه المناقشة ، وتكون الإجابات على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ميذ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الأسئلة الموجه ل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مل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بين نوع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كلمة التي خطت بلون مغاي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استنتج القاعدة الأساسية للدر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تدريبات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53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206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تابع إعرابُُ المفعول ِ به بالحركاتِ والحُروف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خرج الطالب كل مفعول به موجود بالقطع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الطالب كل الفاعل في مكانه المناسب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ب الطالب الجمل إعرابـًا صحيحـًا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جه بعض الأسئل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معرفة مدى فهم واستيعاب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للدرس ومنها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علامة إعراب المفعول به ؟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عربي الجمل الت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رس التلاميذ القواعد ـ كافأ المدير المعلم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ب من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تح الكتاب ص</w:t>
            </w:r>
            <w:r>
              <w:rPr>
                <w:b/>
                <w:bCs/>
                <w:sz w:val="30"/>
                <w:szCs w:val="30"/>
              </w:rPr>
              <w:t>7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من ثم استخراج كل مفعول به بالنص ومن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لامة إعراب المفعول به، وكتابة ذلك في الكتاب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ي التمرين الثاني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 الطالب كل مفعول به مناسب في الفراغ المناسب من الجمل الناقصة ، مراعيـًا مشاركة ا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ضعاف لرفع من معنوياته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ind w:left="245" w:right="0" w:hanging="24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ناقشة التحليلية للقطعة أو </w:t>
            </w:r>
            <w:r>
              <w:rPr>
                <w:b/>
                <w:b/>
                <w:bCs/>
                <w:rtl w:val="true"/>
              </w:rPr>
              <w:t>الأمثلة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طرح مجموعة من الأسئلة تكون مثارا للحوار والمناقشة بمــــا يوضح الأفكار،ويكشف الغامض من المفردات والتراكي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م اسأل حول موضوع الدرس الط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ب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استنباط مفردات القاعدة، مفردة تلو مفردة، من خلال تحليل الأمثلة التي تخدم المفردة، وتسجيل كل مفردة يتم استنباطها على يسار السبورة،قبل الانتقال إلى معالجة المفردة الجدي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رض عدة جمل وأطلب م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إعرابها إعرابـًا صحيحـً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ـ يقود الملاح السفينة   ـ كرمت الدولة العائدين من الميدا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 المفردة المستنبطة من قبل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سليط المزيد من الأضواء عليها للتأكد من فهم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ل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زيز المفردة المستنبطة بمزيد من الأمثلة والشواهد التي توضّحها وتؤكدها أكث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ي ببغضها المعلم ،وبالأكث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ت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اءة الشمولية للقاعدة بعد استكمال استنباط مفرداتها،مع طرح أسئلة 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 مدى استيعا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جيب عن الأسئلة ال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استخرج المفعول به من القطع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 ضع كل مفعول به في مكانه الصحيح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عرب الجمل  إعرابـًا صحيحً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نزل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لاحظات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orient="landscape" w:w="16443" w:h="11906"/>
      <w:pgMar w:left="1440" w:right="1440" w:gutter="0" w:header="709" w:top="765" w:footer="709" w:bottom="765"/>
      <w:pgBorders w:display="allPages" w:offsetFrom="page">
        <w:top w:val="threeDEngrave" w:sz="24" w:space="24" w:color="FF00FF"/>
        <w:left w:val="threeDEngrave" w:sz="24" w:space="24" w:color="FF00FF"/>
        <w:bottom w:val="threeDEmboss" w:sz="24" w:space="24" w:color="FF00FF"/>
        <w:right w:val="threeDEmboss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ادة  االقواعد                                                 الصف  الخامس  الابتدائي                                                النية الخالصة لله أساس العمل الصالح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  <w:color w:val="FF6600"/>
      <w:sz w:val="32"/>
      <w:szCs w:val="32"/>
    </w:rPr>
  </w:style>
  <w:style w:type="character" w:styleId="WW8Num6z1">
    <w:name w:val="WW8Num6z1"/>
    <w:qFormat/>
    <w:rPr>
      <w:rFonts w:ascii="Wingdings 3" w:hAnsi="Wingdings 3" w:cs="Wingdings 3"/>
      <w:color w:val="FF6600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4:00Z</dcterms:created>
  <dc:creator>nn</dc:creator>
  <dc:description/>
  <cp:keywords/>
  <dc:language>en-US</dc:language>
  <cp:lastModifiedBy>nn</cp:lastModifiedBy>
  <dcterms:modified xsi:type="dcterms:W3CDTF">2007-02-28T18:04:00Z</dcterms:modified>
  <cp:revision>2</cp:revision>
  <dc:subject/>
  <dc:title>الموضوع</dc:title>
</cp:coreProperties>
</file>