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درس</w:t>
      </w:r>
      <w:r>
        <w:rPr>
          <w:rFonts w:ascii="Verdana" w:hAnsi="Verdana" w:eastAsia="Verdana" w:cs="Verdan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مَفْهُومُ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ْمُعْرَبِ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وَ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ْمَبْنِ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لد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لدِ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لدَ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عربة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ج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عر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ؤل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م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عر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ائش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عر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ragraph">
                  <wp:posOffset>24130</wp:posOffset>
                </wp:positionV>
                <wp:extent cx="6858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8.45pt;margin-top:1.9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9932CC"/>
          <w:sz w:val="32"/>
          <w:sz w:val="32"/>
          <w:szCs w:val="32"/>
          <w:rtl w:val="true"/>
        </w:rPr>
        <w:t>الدرس</w:t>
      </w:r>
      <w:r>
        <w:rPr>
          <w:rFonts w:ascii="Verdana" w:hAnsi="Verdana" w:eastAsia="Verdana" w:cs="Verdana"/>
          <w:color w:val="9932CC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9932CC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ْمُعْرَبُ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مِنَ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أسماء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8B0000"/>
          <w:sz w:val="32"/>
          <w:sz w:val="32"/>
          <w:szCs w:val="32"/>
          <w:rtl w:val="true"/>
        </w:rPr>
        <w:t>أ</w:t>
      </w:r>
      <w:r>
        <w:rPr>
          <w:rFonts w:eastAsia="Times New Roman" w:cs="Times New Roman" w:ascii="Verdana" w:hAnsi="Verdana"/>
          <w:color w:val="8B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8B0000"/>
          <w:sz w:val="32"/>
          <w:sz w:val="32"/>
          <w:szCs w:val="32"/>
          <w:rtl w:val="true"/>
        </w:rPr>
        <w:t>الأسماء</w:t>
      </w:r>
      <w:r>
        <w:rPr>
          <w:rFonts w:ascii="Verdana" w:hAnsi="Verdana" w:eastAsia="Verdana" w:cs="Verdana"/>
          <w:color w:val="8B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8B0000"/>
          <w:sz w:val="32"/>
          <w:sz w:val="32"/>
          <w:szCs w:val="32"/>
          <w:rtl w:val="true"/>
        </w:rPr>
        <w:t>المرفوعة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عا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رسول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أسماء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منصوبة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د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شر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رجلاً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جد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رسولَ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حولَ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عبة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مع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قرآ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أسماء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مجرورة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جا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قريشٍ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و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كعبةِ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ي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يئ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قرآنِ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ض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عين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دَّمعِ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935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5"/>
      </w:tblGrid>
      <w:tr>
        <w:trPr>
          <w:trHeight w:val="100" w:hRule="atLeast"/>
        </w:trPr>
        <w:tc>
          <w:tcPr>
            <w:tcW w:w="109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Verdana" w:hAnsi="Verdana"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ذب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دار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ائح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ِّيب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ستاذ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ج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يسو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ق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لا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هر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15950</wp:posOffset>
                </wp:positionH>
                <wp:positionV relativeFrom="paragraph">
                  <wp:posOffset>255270</wp:posOffset>
                </wp:positionV>
                <wp:extent cx="68580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45pt;margin-top:20.1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800080"/>
          <w:sz w:val="32"/>
          <w:szCs w:val="32"/>
        </w:rPr>
      </w:pPr>
      <w:r>
        <w:rPr>
          <w:rFonts w:eastAsia="Times New Roman" w:cs="Times New Roman" w:ascii="Verdana" w:hAnsi="Verdana"/>
          <w:color w:val="80008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تا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مر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يد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رآ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ف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ضائع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58800</wp:posOffset>
                </wp:positionH>
                <wp:positionV relativeFrom="paragraph">
                  <wp:posOffset>282575</wp:posOffset>
                </wp:positionV>
                <wp:extent cx="68580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95pt;margin-top:22.2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َلَم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مو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ش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كت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ِمْرئ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ك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مرؤ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ث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مرؤ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يس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اع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اهلي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سم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لي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اف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ج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سم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م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سم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مد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س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ه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خام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>-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و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دخ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ٌ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دين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>-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تفتح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زه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,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بي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خرج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زي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,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ط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رض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58800</wp:posOffset>
                </wp:positionH>
                <wp:positionV relativeFrom="paragraph">
                  <wp:posOffset>103505</wp:posOffset>
                </wp:positionV>
                <wp:extent cx="68580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95pt;margin-top:8.1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د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جريدة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ف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صد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ريد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وميّ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قرأ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ج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ريدة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ر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كت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اقد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ريد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أولاد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ف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لع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ولاد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رة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جه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ولاد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فع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ر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بعد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شرطي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طر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ولاد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دكاكي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ف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دكاكين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ثير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ظف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ما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دكاكي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ر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شتري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دكاكي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9275</wp:posOffset>
                </wp:positionH>
                <wp:positionV relativeFrom="paragraph">
                  <wp:posOffset>26035</wp:posOffset>
                </wp:positionV>
                <wp:extent cx="68580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2pt;margin-top:2.0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اس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ؤلاء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بناء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خ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طف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فن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يا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شت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جا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ولادِ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تب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كت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شعراء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صائد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60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0"/>
      </w:tblGrid>
      <w:tr>
        <w:trPr>
          <w:trHeight w:val="100" w:hRule="atLeast"/>
        </w:trPr>
        <w:tc>
          <w:tcPr>
            <w:tcW w:w="108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Verdana" w:hAnsi="Verdana" w:eastAsia="Times New Roman" w:cs="Times New Roman"/>
                <w:color w:val="800080"/>
                <w:sz w:val="32"/>
                <w:sz w:val="32"/>
                <w:szCs w:val="32"/>
                <w:rtl w:val="true"/>
              </w:rPr>
              <w:t>ثانيًا</w:t>
            </w:r>
            <w:r>
              <w:rPr>
                <w:rFonts w:ascii="Verdana" w:hAnsi="Verdana" w:eastAsia="Verdana" w:cs="Verdan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Times New Roman" w:ascii="Verdana" w:hAnsi="Verdana"/>
                <w:color w:val="80008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Verdana" w:hAnsi="Verdana" w:eastAsia="Times New Roman" w:cs="Times New Roman"/>
                <w:color w:val="800080"/>
                <w:sz w:val="32"/>
                <w:sz w:val="32"/>
                <w:szCs w:val="32"/>
                <w:rtl w:val="true"/>
              </w:rPr>
              <w:t>علاماتُ</w:t>
            </w:r>
            <w:r>
              <w:rPr>
                <w:rFonts w:ascii="Verdana" w:hAnsi="Verdana" w:eastAsia="Verdana" w:cs="Verdan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800080"/>
                <w:sz w:val="32"/>
                <w:sz w:val="32"/>
                <w:szCs w:val="32"/>
                <w:rtl w:val="true"/>
              </w:rPr>
              <w:t>الإعرابِ</w:t>
            </w:r>
            <w:r>
              <w:rPr>
                <w:rFonts w:ascii="Verdana" w:hAnsi="Verdana" w:eastAsia="Verdana" w:cs="Verdan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800080"/>
                <w:sz w:val="32"/>
                <w:sz w:val="32"/>
                <w:szCs w:val="32"/>
                <w:rtl w:val="true"/>
              </w:rPr>
              <w:t>الفَرْعيَّةِ</w:t>
            </w:r>
            <w:r>
              <w:rPr>
                <w:rFonts w:eastAsia="Times New Roman" w:cs="Times New Roman" w:ascii="Verdana" w:hAnsi="Verdana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eastAsia="Times New Roman" w:cs="Times New Roman" w:ascii="Verdana" w:hAnsi="Verdana"/>
                <w:color w:val="4169E1"/>
                <w:sz w:val="32"/>
                <w:szCs w:val="32"/>
              </w:rPr>
              <w:t>1</w:t>
            </w:r>
            <w:r>
              <w:rPr>
                <w:rFonts w:eastAsia="Times New Roman" w:cs="Times New Roman" w:ascii="Verdana" w:hAnsi="Verdana"/>
                <w:color w:val="4169E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Verdana" w:hAnsi="Verdana" w:eastAsia="Times New Roman" w:cs="Times New Roman"/>
                <w:color w:val="4169E1"/>
                <w:sz w:val="32"/>
                <w:sz w:val="32"/>
                <w:szCs w:val="32"/>
                <w:rtl w:val="true"/>
              </w:rPr>
              <w:t>إعراب</w:t>
            </w:r>
            <w:r>
              <w:rPr>
                <w:rFonts w:ascii="Verdana" w:hAnsi="Verdana" w:eastAsia="Verdana" w:cs="Verdana"/>
                <w:color w:val="4169E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4169E1"/>
                <w:sz w:val="32"/>
                <w:sz w:val="32"/>
                <w:szCs w:val="32"/>
                <w:rtl w:val="true"/>
              </w:rPr>
              <w:t>المُثَنَّى</w:t>
            </w:r>
            <w:r>
              <w:rPr>
                <w:rFonts w:eastAsia="Times New Roman" w:cs="Times New Roman" w:ascii="Verdana" w:hAnsi="Verdana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Verdana" w:hAnsi="Verdana" w:eastAsia="Times New Roman" w:cs="Times New Roman"/>
                <w:color w:val="2E8B57"/>
                <w:sz w:val="32"/>
                <w:sz w:val="32"/>
                <w:szCs w:val="32"/>
                <w:rtl w:val="true"/>
              </w:rPr>
              <w:t>التدريبُ</w:t>
            </w:r>
            <w:r>
              <w:rPr>
                <w:rFonts w:ascii="Verdana" w:hAnsi="Verdana" w:eastAsia="Verdana" w:cs="Verdana"/>
                <w:color w:val="2E8B57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2E8B57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eastAsia="Times New Roman" w:cs="Times New Roman" w:ascii="Verdana" w:hAnsi="Verdana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eastAsia="Times New Roman" w:cs="Times New Roman" w:ascii="Verdana" w:hAnsi="Verdana"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imes New Roman" w:ascii="Verdana" w:hAnsi="Verdana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Verdana" w:hAnsi="Verdana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ascii="Verdana" w:hAnsi="Verdana" w:eastAsia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Times New Roman" w:ascii="Verdana" w:hAnsi="Verdana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Verdana" w:hAnsi="Verdana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عددان</w:t>
            </w:r>
            <w:r>
              <w:rPr>
                <w:rFonts w:ascii="Verdana" w:hAnsi="Verdana" w:eastAsia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Times New Roman" w:ascii="Verdana" w:hAnsi="Verdana"/>
                <w:color w:val="000000"/>
                <w:sz w:val="32"/>
                <w:szCs w:val="32"/>
                <w:rtl w:val="true"/>
              </w:rPr>
              <w:t>) .</w:t>
              <w:br/>
            </w:r>
            <w:r>
              <w:rPr>
                <w:rFonts w:eastAsia="Times New Roman" w:cs="Times New Roman" w:ascii="Verdana" w:hAnsi="Verdana"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imes New Roman" w:ascii="Verdana" w:hAnsi="Verdana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Verdana" w:hAnsi="Verdana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قصيدة</w:t>
            </w:r>
            <w:r>
              <w:rPr>
                <w:rFonts w:ascii="Verdana" w:hAnsi="Verdana" w:eastAsia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Times New Roman" w:ascii="Verdana" w:hAnsi="Verdana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Verdana" w:hAnsi="Verdana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قصيدتان</w:t>
            </w:r>
            <w:r>
              <w:rPr>
                <w:rFonts w:ascii="Verdana" w:hAnsi="Verdana" w:eastAsia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Times New Roman" w:ascii="Verdana" w:hAnsi="Verdana"/>
                <w:color w:val="000000"/>
                <w:sz w:val="32"/>
                <w:szCs w:val="32"/>
                <w:rtl w:val="true"/>
              </w:rPr>
              <w:t>)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Verdana" w:hAnsi="Verdana"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شق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هر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رض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را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ائح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دولت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ربيت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صفح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صت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صص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انب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مل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اس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وظف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ذ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همل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مله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ثار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ركان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ثور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ديد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د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لهاتف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ليل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ثن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قرأت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ريدت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لتيه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؟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اح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ت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يارت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يت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يوان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ذيفت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امعت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ت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معوذت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92125</wp:posOffset>
                </wp:positionH>
                <wp:positionV relativeFrom="paragraph">
                  <wp:posOffset>108585</wp:posOffset>
                </wp:positionV>
                <wp:extent cx="68580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.7pt;margin-top:8.5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ينا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يالي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جلتا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ثوبي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ثنت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جلي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هران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92125</wp:posOffset>
                </wp:positionH>
                <wp:positionV relativeFrom="paragraph">
                  <wp:posOffset>197485</wp:posOffset>
                </wp:positionV>
                <wp:extent cx="68580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.7pt;margin-top:15.5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خام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لدا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جد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البا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جْتَهِدَا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شت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مد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تاب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عل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غ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ربي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خلص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أي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ديقي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تفد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حاضرت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77850</wp:posOffset>
                </wp:positionH>
                <wp:positionV relativeFrom="paragraph">
                  <wp:posOffset>107315</wp:posOffset>
                </wp:positionV>
                <wp:extent cx="68580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45pt;margin-top:8.4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د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خت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ي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غيرت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ذ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م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صيرت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ب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غرف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قابل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77850</wp:posOffset>
                </wp:positionH>
                <wp:positionV relativeFrom="paragraph">
                  <wp:posOffset>117475</wp:posOffset>
                </wp:positionV>
                <wp:extent cx="68580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45pt;margin-top:9.2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خذ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لتأني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ط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ابع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ثن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ريال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يال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ثن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تو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هور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ثق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حر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ثن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شا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تد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ذ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س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بل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بو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ثن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إضا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11175</wp:posOffset>
                </wp:positionH>
                <wp:positionV relativeFrom="paragraph">
                  <wp:posOffset>132715</wp:posOffset>
                </wp:positionV>
                <wp:extent cx="68580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2pt;margin-top:10.4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م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اء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ئز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ابق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ُفظ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آيت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اهد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مثيليت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حترم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ريم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حت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سا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خرت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شتري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لم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قرش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11175</wp:posOffset>
                </wp:positionH>
                <wp:positionV relativeFrom="paragraph">
                  <wp:posOffset>85090</wp:posOffset>
                </wp:positionV>
                <wp:extent cx="68580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2pt;margin-top:6.7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اس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د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لتاه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ـ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ين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ذن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د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جل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مر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11175</wp:posOffset>
                </wp:positionH>
                <wp:positionV relativeFrom="paragraph">
                  <wp:posOffset>117475</wp:posOffset>
                </wp:positionV>
                <wp:extent cx="68580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2pt;margin-top:9.2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Verdana" w:hAnsi="Verdana"/>
          <w:color w:val="4169E1"/>
          <w:sz w:val="32"/>
          <w:szCs w:val="32"/>
        </w:rPr>
        <w:t>2</w:t>
      </w:r>
      <w:r>
        <w:rPr>
          <w:rFonts w:eastAsia="Times New Roman" w:cs="Times New Roman" w:ascii="Verdana" w:hAnsi="Verdana"/>
          <w:color w:val="4169E1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إعرابُ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جمعِ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مذكَّر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سَّالمِ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ُدَرِّسُ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شد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لمتعلم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تعرُ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ؤلِّ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تب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؟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غائب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عود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تُم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دعو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ف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زواج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هنَّ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ثو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افر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سماء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ُذيع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؟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حفي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بحث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خبار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أ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هندس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هربائ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11175</wp:posOffset>
                </wp:positionH>
                <wp:positionV relativeFrom="paragraph">
                  <wp:posOffset>113030</wp:posOffset>
                </wp:positionV>
                <wp:extent cx="68580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2pt;margin-top:8.9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شار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ف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َدِم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ُشار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ف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اع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اهدْ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اعب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ش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لم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ُشرف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ائ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إضا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اهد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عروضا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ائع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نتصر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معرك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علم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شر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طالب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فائل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ول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لمصل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زائر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20700</wp:posOffset>
                </wp:positionH>
                <wp:positionV relativeFrom="paragraph">
                  <wp:posOffset>64135</wp:posOffset>
                </wp:positionV>
                <wp:extent cx="68580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95pt;margin-top:5.0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شر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وظف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ول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ائم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افر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77850</wp:posOffset>
                </wp:positionH>
                <wp:positionV relativeFrom="paragraph">
                  <wp:posOffset>151765</wp:posOffset>
                </wp:positionV>
                <wp:extent cx="68580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45pt;margin-top:11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خام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ف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دي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جتهد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ذك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مي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اس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انع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ذك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خلف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ذك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ُكَلِّ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يار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ذك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وظ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ذك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رج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د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َمَّ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ع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ام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َف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م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اح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ف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َمَّ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عر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جوع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ـ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لح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ذك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ا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وق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ه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بع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ذك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ا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وق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ه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داخل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ارج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عطو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تسوق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شغول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امل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أي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ُصل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اشع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هندس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شرك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خلص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شتري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تاب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أربع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يالا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جح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شر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طالب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تمع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يح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علم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لا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جتهد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58800</wp:posOffset>
                </wp:positionH>
                <wp:positionV relativeFrom="paragraph">
                  <wp:posOffset>131445</wp:posOffset>
                </wp:positionV>
                <wp:extent cx="68580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95pt;margin-top:10.3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800080"/>
          <w:sz w:val="32"/>
          <w:szCs w:val="32"/>
        </w:rPr>
      </w:pPr>
      <w:r>
        <w:rPr>
          <w:rFonts w:eastAsia="Times New Roman" w:cs="Times New Roman" w:ascii="Verdana" w:hAnsi="Verdana"/>
          <w:color w:val="80008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م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t xml:space="preserve">"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حن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وظف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طار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خد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ُسافر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نقد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حتاج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ون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ئ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لعم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جل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ك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افر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عاملون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حسن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كون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بور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"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2E8B57"/>
          <w:sz w:val="32"/>
          <w:szCs w:val="32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عاشر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ذك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ا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وق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ه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رسل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افل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مح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رسل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سل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ن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سل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ن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01650</wp:posOffset>
                </wp:positionH>
                <wp:positionV relativeFrom="paragraph">
                  <wp:posOffset>85090</wp:posOffset>
                </wp:positionV>
                <wp:extent cx="68580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45pt;margin-top:6.7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إعرَابُ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جمعِ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مؤنثِ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سالمِ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الماتٌ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قيهاتٌ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ديباتٌ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مهاتِ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علماتِ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لسيار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رب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جلات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زوج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زوج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ُنفِّذ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شركا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شروعا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ُبَرَّد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اء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رادا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نتظ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مي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ديقاتِ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ب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او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نايا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رف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ريق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وحا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إرشادي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رش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مس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للات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92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0"/>
      </w:tblGrid>
      <w:tr>
        <w:trPr>
          <w:trHeight w:val="100" w:hRule="atLeast"/>
        </w:trPr>
        <w:tc>
          <w:tcPr>
            <w:tcW w:w="10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ستحق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مها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ل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حترام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عط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لف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ريض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طلب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تحيلا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ود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تخلص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ذ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ُشكلا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خوات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طباخات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هرات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ك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ائ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60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0"/>
      </w:tblGrid>
      <w:tr>
        <w:trPr>
          <w:trHeight w:val="100" w:hRule="atLeast"/>
        </w:trPr>
        <w:tc>
          <w:tcPr>
            <w:tcW w:w="10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خلات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يئا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البا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لفا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وحات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بيدا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مات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الات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خام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ؤمن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هاج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ا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يئ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الح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75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5"/>
      </w:tblGrid>
      <w:tr>
        <w:trPr>
          <w:trHeight w:val="100" w:hRule="atLeast"/>
        </w:trPr>
        <w:tc>
          <w:tcPr>
            <w:tcW w:w="10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د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عج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عرض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زائ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يا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ؤن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ذه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سن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سيئ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سيئ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ح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حاس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عاش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يا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ؤن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تشفي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تدأ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زود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أدو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أدو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وكي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علم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ن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يا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ؤن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خلص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15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100" w:hRule="atLeast"/>
        </w:trPr>
        <w:tc>
          <w:tcPr>
            <w:tcW w:w="108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َرَّمَ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ُدير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اجحا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ن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توصفا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هم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ستخد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دو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إذاعا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لتوعي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خدرا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ج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ي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حترم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لدا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م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خ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حترم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بيرة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رحم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غيرة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اهد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احتفا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يام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يد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رس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طاب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بريد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ج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راجع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لطبيب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الس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رف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انتظار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نظر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زهر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تفتح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!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ط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ل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طو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بير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60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0"/>
      </w:tblGrid>
      <w:tr>
        <w:trPr>
          <w:trHeight w:val="100" w:hRule="atLeast"/>
        </w:trPr>
        <w:tc>
          <w:tcPr>
            <w:tcW w:w="10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ثالثًا</w:t>
      </w:r>
      <w:r>
        <w:rPr>
          <w:rFonts w:ascii="Verdana" w:hAnsi="Verdana" w:eastAsia="Verdana" w:cs="Verdan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80008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علاماتُ</w:t>
      </w:r>
      <w:r>
        <w:rPr>
          <w:rFonts w:ascii="Verdana" w:hAnsi="Verdana" w:eastAsia="Verdana" w:cs="Verdan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إعرابِ</w:t>
      </w:r>
      <w:r>
        <w:rPr>
          <w:rFonts w:ascii="Verdana" w:hAnsi="Verdana" w:eastAsia="Verdana" w:cs="Verdan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مُقَدَّرَة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4169E1"/>
          <w:sz w:val="32"/>
          <w:szCs w:val="32"/>
        </w:rPr>
        <w:t>1</w:t>
      </w:r>
      <w:r>
        <w:rPr>
          <w:rFonts w:eastAsia="Times New Roman" w:cs="Times New Roman" w:ascii="Verdana" w:hAnsi="Verdana"/>
          <w:color w:val="4169E1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اسمُ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منقوص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عتد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اض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اد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دب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شتهيً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اش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اريً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دع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اع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9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ولٍ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0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اجٍ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950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00" w:hRule="atLeast"/>
        </w:trPr>
        <w:tc>
          <w:tcPr>
            <w:tcW w:w="10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اع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ير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أجورٌ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ئ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درس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شي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س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طاء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قي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و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ؤوسك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دي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ش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ح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و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عهدِ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قام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اد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ار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ياضي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حزون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ل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حزانِ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زا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ريض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اجي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شف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ار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ريض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ذي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ِدّ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ُمَّ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60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0"/>
      </w:tblGrid>
      <w:tr>
        <w:trPr>
          <w:trHeight w:val="100" w:hRule="atLeast"/>
        </w:trPr>
        <w:tc>
          <w:tcPr>
            <w:tcW w:w="10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ت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ان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فسِ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س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مماش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صدقاء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وء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لبس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ا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ثوب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زاهي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م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خبر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ان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اص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ذكر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ا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قي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قود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لا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ار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ح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9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عرِب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ا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ي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0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ع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ع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ف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رو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785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5"/>
      </w:tblGrid>
      <w:tr>
        <w:trPr>
          <w:trHeight w:val="100" w:hRule="atLeast"/>
        </w:trPr>
        <w:tc>
          <w:tcPr>
            <w:tcW w:w="107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خام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ه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ا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ناء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ؤمن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ق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بَّ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رح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ُصَلِّي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أي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اعي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رع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نم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وكل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اد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س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ِمُعْط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ُقَصِّر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جرَ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30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0"/>
      </w:tblGrid>
      <w:tr>
        <w:trPr>
          <w:trHeight w:val="100" w:hRule="atLeast"/>
        </w:trPr>
        <w:tc>
          <w:tcPr>
            <w:tcW w:w="108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د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ير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وا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ما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عال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عال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اع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حذو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في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د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تدأ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ال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حذو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شتر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ذك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لا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د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ح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بدُ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بد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تدأ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فظ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لال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اض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حذو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قس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س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ح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ع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فاع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او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ح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اقص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دع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اسي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75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5"/>
      </w:tblGrid>
      <w:tr>
        <w:trPr>
          <w:trHeight w:val="100" w:hRule="atLeast"/>
        </w:trPr>
        <w:tc>
          <w:tcPr>
            <w:tcW w:w="10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م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اد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قوص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عود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قوص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با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قوص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تاب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قوص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ك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قوص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اع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قوص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لاد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قوص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90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100" w:hRule="atLeast"/>
        </w:trPr>
        <w:tc>
          <w:tcPr>
            <w:tcW w:w="10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Verdana" w:hAnsi="Verdana"/>
          <w:color w:val="4169E1"/>
          <w:sz w:val="32"/>
          <w:szCs w:val="32"/>
        </w:rPr>
        <w:t>2</w:t>
      </w:r>
      <w:r>
        <w:rPr>
          <w:rFonts w:eastAsia="Times New Roman" w:cs="Times New Roman" w:ascii="Verdana" w:hAnsi="Verdana"/>
          <w:color w:val="4169E1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اسم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مقصور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ته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َّحَ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ُمَّ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ب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غ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د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د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9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لي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ف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جر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تقً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ظل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ري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توخً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طاؤ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ثم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جْتَنً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شجار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افع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جل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دَّعً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شيء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ثمين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هْدً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تحق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15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100" w:hRule="atLeast"/>
        </w:trPr>
        <w:tc>
          <w:tcPr>
            <w:tcW w:w="108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Times New Roman"/>
                <w:color w:val="2E8B57"/>
                <w:sz w:val="32"/>
                <w:szCs w:val="32"/>
              </w:rPr>
            </w:pPr>
            <w:r>
              <w:rPr>
                <w:rFonts w:eastAsia="Times New Roman" w:cs="Times New Roman" w:ascii="Verdana" w:hAnsi="Verdana"/>
                <w:color w:val="2E8B57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ب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ت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يس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لي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وت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شف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لو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غ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45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5"/>
      </w:tblGrid>
      <w:tr>
        <w:trPr>
          <w:trHeight w:val="100" w:hRule="atLeast"/>
        </w:trPr>
        <w:tc>
          <w:tcPr>
            <w:tcW w:w="108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ض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يد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حكام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ص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اع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وي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ه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توح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أي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تً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ُجَاع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غنا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رع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ذهب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أو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افر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90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100" w:hRule="atLeast"/>
        </w:trPr>
        <w:tc>
          <w:tcPr>
            <w:tcW w:w="10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Times New Roman"/>
                <w:color w:val="2E8B57"/>
                <w:sz w:val="32"/>
                <w:szCs w:val="32"/>
              </w:rPr>
            </w:pPr>
            <w:r>
              <w:rPr>
                <w:rFonts w:eastAsia="Times New Roman" w:cs="Times New Roman" w:ascii="Verdana" w:hAnsi="Verdana"/>
                <w:color w:val="2E8B57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2E8B57"/>
          <w:sz w:val="32"/>
          <w:szCs w:val="32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2E8B57"/>
          <w:sz w:val="32"/>
          <w:szCs w:val="32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خام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نتد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صطف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وس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يس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رتج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لتق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  <w:t>.</w:t>
      </w:r>
    </w:p>
    <w:tbl>
      <w:tblPr>
        <w:bidiVisual w:val="true"/>
        <w:tblW w:w="10815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100" w:hRule="atLeast"/>
        </w:trPr>
        <w:tc>
          <w:tcPr>
            <w:tcW w:w="108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د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ص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ض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ر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شه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ده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فو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ي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ثن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له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زك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شه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ب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ـ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اس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ص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رْتَمَى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اس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نقوص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رْتَمِي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75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5"/>
      </w:tblGrid>
      <w:tr>
        <w:trPr>
          <w:trHeight w:val="100" w:hRule="atLeast"/>
        </w:trPr>
        <w:tc>
          <w:tcPr>
            <w:tcW w:w="10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قط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د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ورا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ح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شج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ح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كث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ف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شكو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تح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ر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تدأ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دين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ي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ف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45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5"/>
      </w:tblGrid>
      <w:tr>
        <w:trPr>
          <w:trHeight w:val="100" w:hRule="atLeast"/>
        </w:trPr>
        <w:tc>
          <w:tcPr>
            <w:tcW w:w="108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م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بْتَلَى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اس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نقوص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بتل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ن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تل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ؤمن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يمتح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بر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اس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ص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ت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ؤمن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بْتَلً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َوَلَّ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اس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نقوص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تَوَلِّ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اع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ول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ياد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ريق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اس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ص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تو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شر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تَولً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بْقَى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اس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نقوص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بق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ابتن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ق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ائ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درج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اس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ص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بق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ل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قً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اول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َوْحَى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اس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نقوص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وح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ن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وح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اس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ص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وح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بي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وحً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60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0"/>
      </w:tblGrid>
      <w:tr>
        <w:trPr>
          <w:trHeight w:val="100" w:hRule="atLeast"/>
        </w:trPr>
        <w:tc>
          <w:tcPr>
            <w:tcW w:w="10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اس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رع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حو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س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ذك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شق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دني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9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بق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0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وس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درسُ</w:t>
      </w:r>
      <w:r>
        <w:rPr>
          <w:rFonts w:ascii="Verdana" w:hAnsi="Verdana" w:eastAsia="Verdana" w:cs="Verdan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تدريبات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علاماتِ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إعرابِ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اس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إعر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وق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إعرا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شتً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خو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رع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احم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رع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ب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ص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يال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ص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دائي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رع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خلت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رع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9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آلآ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يا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ص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0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نت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ص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30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0"/>
      </w:tblGrid>
      <w:tr>
        <w:trPr>
          <w:trHeight w:val="100" w:hRule="atLeast"/>
        </w:trPr>
        <w:tc>
          <w:tcPr>
            <w:tcW w:w="108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ني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منصوبة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ذ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أي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ثاقب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كماء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طال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الك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تأجر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أي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اهي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ط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عام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مجرورة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تمتع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مشاهد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تلاكم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ستم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البا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يح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ديرا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صل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فين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رسى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75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5"/>
      </w:tblGrid>
      <w:tr>
        <w:trPr>
          <w:trHeight w:val="100" w:hRule="atLeast"/>
        </w:trPr>
        <w:tc>
          <w:tcPr>
            <w:tcW w:w="10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مد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دا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حت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شتريتُ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داري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لكي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د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عاد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قاعد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ع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ي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ديقاتِ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شاء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عد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س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ُلُّ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خ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غل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لعب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بوابه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يارت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ديمت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تح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ت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ات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؟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  <w:t>.</w:t>
      </w:r>
    </w:p>
    <w:tbl>
      <w:tblPr>
        <w:bidiVisual w:val="true"/>
        <w:tblW w:w="10845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5"/>
      </w:tblGrid>
      <w:tr>
        <w:trPr>
          <w:trHeight w:val="100" w:hRule="atLeast"/>
        </w:trPr>
        <w:tc>
          <w:tcPr>
            <w:tcW w:w="108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دريبُ الر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شاهدتُ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شاهد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فعلٌ ماضٍ مبنيٌّ على السكون لاتصاله بالتاء ، و التاء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ضميرٌ متصلٌ مبنيٌّ على الضم في محل رفع فاعل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المحلات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مفعولٌ به منصوبٌ ، وعلامةُ نصبه الكسرة نيابةٌ على الفتحة ، لأنه جمع مؤنث سالم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على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حرفٌ جرٍّ مبنيٌ على السكون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جنبات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اسمٌ مجرورٌ بـ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على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 وعلامةُ جرِّه الكسرة الظاهرة على آخره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محمودة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خبرٌ مرفوعٌ ، وعلامةُ رفعه الضمة الظاهرة على آخره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يقع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فعلٌ مضارعٌ مرفوعٌ ، وعلامةُ رفعه الضمة الظاهرة على آخره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الرصيف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فاعلٌ مرفوعٌ ، وعلامةُ رفعه الضمة الظاهرة على آخره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على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حرفٌ جرٍّ مبنيُّ على السكون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جانبي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اسمٌ مجرورٌ بـ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على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، وعلامةُ جرِّه الياء ، لأنه مثنى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يذكر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فعلٌ مضارعٌ مرفوعٌ ، وعلامةُ رفعه الضمة الظاهرة على آخره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سعود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فاعلٌ مرفوعٌ ، وعلامةُ رفعه الضمة الظاهرة على آخره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القاصي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مفعولٌ به منصوبٌ ، وعلامةُ نصبه الفتحة المقدرة على الياء منع من ظهورها الثقل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والداني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الواو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: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حرف عطفٍ ، والداني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اسمٌ معطوفٌ منصوبٌ ، وعلامةُ نصبه الفتحة المقدرة على الياء منع من ظهورها الثقل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الصبر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مبتدأٌ مرفوعٌ ، وعلامةُ رفعه الضمة الظاهرة على آخره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خلق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خبرٌ مرفوعٌ ، وعلامةُ رفعه الضمة الظاهرة على آخره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سام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صفةٌ مرفوعةٌ ، وعلامةرفعها الضمة المقدرة على الياء المحذوفة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المؤمن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مبتدأٌ مرفوعٌ ، وعلامةُ رفعه الضمة الظاهرة على آخره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مبتلى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 xml:space="preserve">خبرٌ مرفوعٌ ، وعلامةُ رفعه الضمة المقدرة منع من ظهورها التعذر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tbl>
      <w:tblPr>
        <w:bidiVisual w:val="true"/>
        <w:tblW w:w="10830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0"/>
      </w:tblGrid>
      <w:tr>
        <w:trPr>
          <w:trHeight w:val="100" w:hRule="atLeast"/>
        </w:trPr>
        <w:tc>
          <w:tcPr>
            <w:tcW w:w="108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خام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كد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إنسان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خرج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ُؤس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لَّفَتْ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ثور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ناعي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ت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خ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رب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المي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ثاني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939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ت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94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حايا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كثر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ليو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تيل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ير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رح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شرَّد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ل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از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غاز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رح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و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د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حاي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د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شرد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ثير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رث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ت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ؤ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ثو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ـ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لفت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ت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أني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اكن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ثو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نته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ت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أني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اكن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ك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كس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لتق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اكن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ر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كارث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رث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ثن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د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حي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حي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هور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عذ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رج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حي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هور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عذ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ذرف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ي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حي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هور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عذ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رق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و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وس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ي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ذل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ثن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ي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ضيف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اه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.</w:t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تي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ضي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ع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45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5"/>
      </w:tblGrid>
      <w:tr>
        <w:trPr>
          <w:trHeight w:val="100" w:hRule="atLeast"/>
        </w:trPr>
        <w:tc>
          <w:tcPr>
            <w:tcW w:w="108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ب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ذه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ريض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تشف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البا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جتهد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كرم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دير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علما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حتر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اض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ن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ضائ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تمع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يح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علم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دا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ظيفت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تفد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علما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درسُ</w:t>
      </w:r>
      <w:r>
        <w:rPr>
          <w:rFonts w:ascii="Verdana" w:hAnsi="Verdana" w:eastAsia="Verdana" w:cs="Verdan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خام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جُمَلُ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اسمية</w:t>
      </w:r>
      <w:r>
        <w:rPr>
          <w:rFonts w:eastAsia="Times New Roman" w:cs="Times New Roman" w:ascii="Verdana" w:hAnsi="Verdana"/>
          <w:color w:val="4169E1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أنواع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خبرِ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  <w:br/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طو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و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ا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اطلا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تائجُ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يد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كت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درس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دي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ت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30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0"/>
      </w:tblGrid>
      <w:tr>
        <w:trPr>
          <w:trHeight w:val="100" w:hRule="atLeast"/>
        </w:trPr>
        <w:tc>
          <w:tcPr>
            <w:tcW w:w="108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عبد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و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م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زم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طا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لد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تصر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ر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ند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سعارُ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اس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اسم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خ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ر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فوِّق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ر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30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0"/>
      </w:tblGrid>
      <w:tr>
        <w:trPr>
          <w:trHeight w:val="100" w:hRule="atLeast"/>
        </w:trPr>
        <w:tc>
          <w:tcPr>
            <w:tcW w:w="108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مكتبة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ر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كتب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رتب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كتب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وائدُ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ثير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كتب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سط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دين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قراءة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ر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راء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يد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راء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نم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ق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راء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يِّد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ممارس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محاظرة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ر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حاظر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يِّمَ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حاظر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سلوبُ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يِّق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حاظر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و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مي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30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0"/>
      </w:tblGrid>
      <w:tr>
        <w:trPr>
          <w:trHeight w:val="100" w:hRule="atLeast"/>
        </w:trPr>
        <w:tc>
          <w:tcPr>
            <w:tcW w:w="108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napToGrid w:val="false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بُّنَ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بيُّنَ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ر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بير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ر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فيَّ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ر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زهارُ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ح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رحمُهُ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جومُهَ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وسم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ر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60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0"/>
      </w:tblGrid>
      <w:tr>
        <w:trPr>
          <w:trHeight w:val="100" w:hRule="atLeast"/>
        </w:trPr>
        <w:tc>
          <w:tcPr>
            <w:tcW w:w="10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خام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ديق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ر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غيب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مي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عما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ن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قو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زم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75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5"/>
      </w:tblGrid>
      <w:tr>
        <w:trPr>
          <w:trHeight w:val="100" w:hRule="atLeast"/>
        </w:trPr>
        <w:tc>
          <w:tcPr>
            <w:tcW w:w="10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د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زرع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نتاجُهَ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ن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غف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ذنب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قب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و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ماء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جومُهَ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لألئ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45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5"/>
      </w:tblGrid>
      <w:tr>
        <w:trPr>
          <w:trHeight w:val="100" w:hRule="atLeast"/>
        </w:trPr>
        <w:tc>
          <w:tcPr>
            <w:tcW w:w="108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بي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ب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قدمتا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ناع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صائفُ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يل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ناظر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علي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ام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د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ملك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  <w:t>.</w:t>
      </w:r>
    </w:p>
    <w:tbl>
      <w:tblPr>
        <w:bidiVisual w:val="true"/>
        <w:tblW w:w="10860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0"/>
      </w:tblGrid>
      <w:tr>
        <w:trPr>
          <w:trHeight w:val="100" w:hRule="atLeast"/>
        </w:trPr>
        <w:tc>
          <w:tcPr>
            <w:tcW w:w="10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م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وظف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شيط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دين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مادُ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لا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ن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حتر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َّهَ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تا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قيبةِ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ف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عد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سبوع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ائ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وق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غص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اشر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بتد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و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عج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رد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صد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رد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لاغت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ظي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ية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ل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رد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ارئ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م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ية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م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شب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ية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اح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تفي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ية</w:t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  <w:t>.</w:t>
      </w:r>
    </w:p>
    <w:tbl>
      <w:tblPr>
        <w:bidiVisual w:val="true"/>
        <w:tblW w:w="10845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5"/>
      </w:tblGrid>
      <w:tr>
        <w:trPr>
          <w:trHeight w:val="100" w:hRule="atLeast"/>
        </w:trPr>
        <w:tc>
          <w:tcPr>
            <w:tcW w:w="108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عاشر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م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تدأ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ا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لال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ح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جر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بتد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م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ت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ف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تد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شار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ثبو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اثن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در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در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جر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بتد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ت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رف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حس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بل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ف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تدأ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جاح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أ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تدأ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عق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لمجه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ائ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اح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بتد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أ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أسن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سن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ش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جر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بتد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لم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خ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تدأ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ثمار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ثم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تدأ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ثان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انعة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لمبتد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اسم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ثما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ان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بتد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خ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30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0"/>
      </w:tblGrid>
      <w:tr>
        <w:trPr>
          <w:trHeight w:val="100" w:hRule="atLeast"/>
        </w:trPr>
        <w:tc>
          <w:tcPr>
            <w:tcW w:w="108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درسُ</w:t>
      </w:r>
      <w:r>
        <w:rPr>
          <w:rFonts w:ascii="Verdana" w:hAnsi="Verdana" w:eastAsia="Verdana" w:cs="Verdan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ساد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أفعالُ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ناسخةُ</w:t>
      </w:r>
      <w:r>
        <w:rPr>
          <w:rFonts w:eastAsia="Times New Roman" w:cs="Times New Roman" w:ascii="Verdana" w:hAnsi="Verdana"/>
          <w:color w:val="4169E1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كانَ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أخواتُه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  <w:br/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فعلُ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ناسخ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سمه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خبره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ا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ة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د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رً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صبح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دين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قدمة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ضح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ب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اف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ز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ط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هم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ص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قيقً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ارس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قفً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افر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ائمي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9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ل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لميذ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فوقة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0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بنً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س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اثن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جوني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ي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ي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ارًاً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60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0"/>
      </w:tblGrid>
      <w:tr>
        <w:trPr>
          <w:trHeight w:val="100" w:hRule="atLeast"/>
        </w:trPr>
        <w:tc>
          <w:tcPr>
            <w:tcW w:w="10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علم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َلَّ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علما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ثابرات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خلت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صبح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خلتا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بيرت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طب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طباء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شغل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تسابق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زا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تسابق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شيط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ز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تا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ديق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ز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صبح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زهر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فتح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فتح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صبح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مها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فتحات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مي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ار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رح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ميق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عاون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ت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جلا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عاون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س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ريق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ع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قدم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زا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تسابق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قدم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ي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يل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س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يل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60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0"/>
      </w:tblGrid>
      <w:tr>
        <w:trPr>
          <w:trHeight w:val="100" w:hRule="atLeast"/>
        </w:trPr>
        <w:tc>
          <w:tcPr>
            <w:tcW w:w="10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  <w:r>
        <w:rPr>
          <w:rFonts w:cs="Verdana" w:ascii="Verdana" w:hAnsi="Verdana"/>
          <w:color w:val="2E8B57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دْو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نئ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حياتِ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حراء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صبح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و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كْفَه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ار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ثما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انع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ت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جا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دفاع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دني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يقِّظ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ل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مها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عيدات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أطفالهن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يا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ؤن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زال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ائرت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قت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و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صبح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هندس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شيط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75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5"/>
      </w:tblGrid>
      <w:tr>
        <w:trPr>
          <w:trHeight w:val="100" w:hRule="atLeast"/>
        </w:trPr>
        <w:tc>
          <w:tcPr>
            <w:tcW w:w="10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دْو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نئ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حياتِ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حراء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صبح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و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كْفَه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ار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ثما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انع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ت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جا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دفاع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دني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يقِّظ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ل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مها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عيدات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أطفالهن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يا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ؤن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زال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ائرت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قت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و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صبح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هندس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شيط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9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زلت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ؤدِّب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خام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حً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اء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ي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د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تصاف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بتد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خ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في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بر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60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0"/>
      </w:tblGrid>
      <w:tr>
        <w:trPr>
          <w:trHeight w:val="100" w:hRule="atLeast"/>
        </w:trPr>
        <w:tc>
          <w:tcPr>
            <w:tcW w:w="10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د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اس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يد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َتَّ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جالا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اس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قارب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فض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سائ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اتصالا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امعا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ارات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لعلم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من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ق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الم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ُمَرِّضتا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هِرتَا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100" w:hRule="atLeast"/>
        </w:trPr>
        <w:tc>
          <w:tcPr>
            <w:tcW w:w="10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همل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البا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زخار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رح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د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تش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صي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ه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9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ت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0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لبد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  <w:t>.</w:t>
      </w:r>
    </w:p>
    <w:tbl>
      <w:tblPr>
        <w:bidiVisual w:val="true"/>
        <w:tblW w:w="108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5"/>
      </w:tblGrid>
      <w:tr>
        <w:trPr>
          <w:trHeight w:val="100" w:hRule="atLeast"/>
        </w:trPr>
        <w:tc>
          <w:tcPr>
            <w:tcW w:w="108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م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ل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ط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هط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ار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اء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ثلج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ًصاحِبُ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مت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صاح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ري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وء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بي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يلا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يس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و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عتدلا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يف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ناطق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حراوي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  <w:t>.</w:t>
      </w:r>
    </w:p>
    <w:tbl>
      <w:tblPr>
        <w:bidiVisual w:val="true"/>
        <w:tblW w:w="108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100" w:hRule="atLeast"/>
        </w:trPr>
        <w:tc>
          <w:tcPr>
            <w:tcW w:w="10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اسع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اط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اسخ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بوه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ب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سماء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مس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ب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الح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اسخ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رس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ل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ثن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امد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ل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ثن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اسخ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ق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ت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ائع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ت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ضح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اسخ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هور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جاهد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ضح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ذك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تصر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ضح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ذك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عاشر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فعل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ناسخ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سمه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خبره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ار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خ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عارً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ل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لادُ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عروفةً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م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صدرً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ز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بناؤ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حبِّ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صبح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ملك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حد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اريخ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تدأ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خ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باؤ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باؤ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تدأ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إضا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هتم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ثبو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فع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مس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بتد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باؤ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قام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ناع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يا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ؤن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  <w:t>.</w:t>
      </w:r>
    </w:p>
    <w:tbl>
      <w:tblPr>
        <w:bidiVisual w:val="true"/>
        <w:tblW w:w="108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100" w:hRule="atLeast"/>
        </w:trPr>
        <w:tc>
          <w:tcPr>
            <w:tcW w:w="10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درسُ</w:t>
      </w:r>
      <w:r>
        <w:rPr>
          <w:rFonts w:ascii="Verdana" w:hAnsi="Verdana" w:eastAsia="Verdana" w:cs="Verdan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سابعُ</w:t>
      </w:r>
      <w:r>
        <w:rPr>
          <w:rFonts w:ascii="Verdana" w:hAnsi="Verdana" w:eastAsia="Verdana" w:cs="Verdan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أخير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أنواعُ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خبرِ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4169E1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كانَ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4169E1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أخواتِه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أول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فعل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ناسخ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سمه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نوع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خبره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ما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علي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ص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ر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ي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علي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صبح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دار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  <w:t>.</w:t>
      </w:r>
    </w:p>
    <w:tbl>
      <w:tblPr>
        <w:bidiVisual w:val="true"/>
        <w:tblW w:w="108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5"/>
      </w:tblGrid>
      <w:tr>
        <w:trPr>
          <w:trHeight w:val="100" w:hRule="atLeast"/>
        </w:trPr>
        <w:tc>
          <w:tcPr>
            <w:tcW w:w="10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ر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–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ية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ر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9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0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  <w:t>.</w:t>
      </w:r>
    </w:p>
    <w:tbl>
      <w:tblPr>
        <w:bidiVisual w:val="true"/>
        <w:tblW w:w="108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0"/>
      </w:tblGrid>
      <w:tr>
        <w:trPr>
          <w:trHeight w:val="100" w:hRule="atLeast"/>
        </w:trPr>
        <w:tc>
          <w:tcPr>
            <w:tcW w:w="10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صبح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شيط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ن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اد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زميل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كون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لق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ي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س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ف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ثال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سي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رو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درسُ</w:t>
      </w:r>
      <w:r>
        <w:rPr>
          <w:rFonts w:ascii="Verdana" w:hAnsi="Verdana" w:eastAsia="Verdana" w:cs="Verdan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ثالث</w:t>
      </w:r>
      <w:r>
        <w:rPr>
          <w:rFonts w:ascii="Verdana" w:hAnsi="Verdana" w:eastAsia="Verdana" w:cs="Verdan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عشر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ضَّمائرُ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متَّصلةُ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4169E1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ستعمالُها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إعرابُها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4169E1"/>
          <w:sz w:val="32"/>
          <w:szCs w:val="32"/>
          <w:rtl w:val="true"/>
        </w:rPr>
        <w:t>) .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  <w:br/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رابع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ر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ب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ب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ي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ي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ي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ب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ُملة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ي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  <w:t>.</w:t>
      </w:r>
    </w:p>
    <w:tbl>
      <w:tblPr>
        <w:bidiVisual w:val="true"/>
        <w:tblW w:w="108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5"/>
      </w:tblGrid>
      <w:tr>
        <w:trPr>
          <w:trHeight w:val="100" w:hRule="atLeast"/>
        </w:trPr>
        <w:tc>
          <w:tcPr>
            <w:tcW w:w="108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خامس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ز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هط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زدحم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شهو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ام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ؤدب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5"/>
      </w:tblGrid>
      <w:tr>
        <w:trPr>
          <w:trHeight w:val="100" w:hRule="atLeast"/>
        </w:trPr>
        <w:tc>
          <w:tcPr>
            <w:tcW w:w="10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دس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ناطِق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بليَّ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ملك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عب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الكُهَ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زا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ق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ُنْصَ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تِ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بناء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نا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راع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قوق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دَيْهِم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ي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عرو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ائ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زاؤُ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س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ُجُّاج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طوفو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و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عب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  <w:t>.</w:t>
      </w:r>
    </w:p>
    <w:tbl>
      <w:tblPr>
        <w:bidiVisual w:val="true"/>
        <w:tblW w:w="108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100" w:hRule="atLeast"/>
        </w:trPr>
        <w:tc>
          <w:tcPr>
            <w:tcW w:w="108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لَّ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ملك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صدِّر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لنفط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كرَّر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إعراب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آخ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أذه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صائ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ملك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ام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ي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ا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إعر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آخ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ر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صدر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لخضروا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إعر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صبح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وانئ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ملك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سعة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رصف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إعر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آخ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شتر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ضائ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تورد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ام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ناع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طن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فوق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ي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إعر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آخ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س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عتمد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نتاج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فط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حد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إعر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م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صبح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و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عتدِلا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زا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لد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ذاك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خو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جد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صبح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ال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سم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و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زا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لب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وق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غص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ُن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ؤدب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صي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رتقا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صي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  <w:t>.</w:t>
      </w:r>
    </w:p>
    <w:tbl>
      <w:tblPr>
        <w:bidiVisual w:val="true"/>
        <w:tblW w:w="108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0"/>
      </w:tblGrid>
      <w:tr>
        <w:trPr>
          <w:trHeight w:val="100" w:hRule="atLeast"/>
        </w:trPr>
        <w:tc>
          <w:tcPr>
            <w:tcW w:w="10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اسع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اسخ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و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بر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صب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آؤك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و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ر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اسر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علم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ل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ج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ود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ر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بي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ت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جد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ر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  <w:t>.</w:t>
      </w:r>
    </w:p>
    <w:tbl>
      <w:tblPr>
        <w:bidiVisual w:val="true"/>
        <w:tblW w:w="10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0"/>
      </w:tblGrid>
      <w:tr>
        <w:trPr>
          <w:trHeight w:val="100" w:hRule="atLeast"/>
        </w:trPr>
        <w:tc>
          <w:tcPr>
            <w:tcW w:w="10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عاشر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ر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اسخ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ُ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جوب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ُ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ت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فائلا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ِهِ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تدأ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ِ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خ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ح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ِ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جر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باب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ب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د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با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إضا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علم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ِ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اف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اسخ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بو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ب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سم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مس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أب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إضاف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مر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ِ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مر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و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ح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ِ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اسخ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لتأني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إضاف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غيّ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ِ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ز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اسخ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ِهِ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حدك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ح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ز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ح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إضاف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لاة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ح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جر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ز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ام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لتأني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ام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ِ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حبس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حب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واز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حبس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ام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صدر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قل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ِ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فاع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واز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  <w:t>.</w:t>
      </w:r>
    </w:p>
    <w:tbl>
      <w:tblPr>
        <w:bidiVisual w:val="true"/>
        <w:tblW w:w="109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5"/>
      </w:tblGrid>
      <w:tr>
        <w:trPr>
          <w:trHeight w:val="100" w:hRule="atLeast"/>
        </w:trPr>
        <w:tc>
          <w:tcPr>
            <w:tcW w:w="10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حادي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عشر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أخير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حتفظ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عد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ب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آبائهم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ث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لوكً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ظ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عنا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استمر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ز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جت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ز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جتم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إسلامي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حتفظ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مبادئ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لقي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امي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صائص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اجتماعي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ضل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وجد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ثي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مم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خ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كا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آباء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ثلا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لنصح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إخلاص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بِّهِم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لأولاد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ضحُّو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راحتِهِ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ملكو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بي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ربيتِهِ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عليمِهِ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نتهى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حل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تدريبات</w:t>
      </w:r>
      <w:r>
        <w:rPr>
          <w:rFonts w:eastAsia="Times New Roman" w:cs="Times New Roman" w:ascii="Verdana" w:hAnsi="Verdana"/>
          <w:color w:val="4169E1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حمدُ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لله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before="0" w:after="20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284" w:right="282" w:gutter="0" w:header="708" w:top="764" w:footer="0" w:bottom="284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B050"/>
        <w:sz w:val="32"/>
        <w:szCs w:val="32"/>
        <w:u w:val="single"/>
      </w:rPr>
    </w:pPr>
    <w:r>
      <w:rPr>
        <w:b/>
        <w:b/>
        <w:bCs/>
        <w:color w:val="00B050"/>
        <w:sz w:val="32"/>
        <w:sz w:val="32"/>
        <w:szCs w:val="32"/>
        <w:u w:val="single"/>
        <w:rtl w:val="true"/>
      </w:rPr>
      <w:t>منتدى</w:t>
    </w:r>
    <w:r>
      <w:rPr>
        <w:rFonts w:cs="Calibri"/>
        <w:b/>
        <w:b/>
        <w:bCs/>
        <w:color w:val="00B050"/>
        <w:sz w:val="32"/>
        <w:sz w:val="32"/>
        <w:szCs w:val="32"/>
        <w:u w:val="single"/>
        <w:rtl w:val="true"/>
      </w:rPr>
      <w:t xml:space="preserve"> </w:t>
    </w:r>
    <w:r>
      <w:rPr>
        <w:b/>
        <w:b/>
        <w:bCs/>
        <w:color w:val="00B050"/>
        <w:sz w:val="32"/>
        <w:sz w:val="32"/>
        <w:szCs w:val="32"/>
        <w:u w:val="single"/>
        <w:rtl w:val="true"/>
      </w:rPr>
      <w:t>وزارة</w:t>
    </w:r>
    <w:r>
      <w:rPr>
        <w:rFonts w:cs="Calibri"/>
        <w:b/>
        <w:b/>
        <w:bCs/>
        <w:color w:val="00B050"/>
        <w:sz w:val="32"/>
        <w:sz w:val="32"/>
        <w:szCs w:val="32"/>
        <w:u w:val="single"/>
        <w:rtl w:val="true"/>
      </w:rPr>
      <w:t xml:space="preserve"> </w:t>
    </w:r>
    <w:r>
      <w:rPr>
        <w:b/>
        <w:b/>
        <w:bCs/>
        <w:color w:val="00B050"/>
        <w:sz w:val="32"/>
        <w:sz w:val="32"/>
        <w:szCs w:val="32"/>
        <w:u w:val="single"/>
        <w:rtl w:val="true"/>
      </w:rPr>
      <w:t>التربية</w:t>
    </w:r>
    <w:r>
      <w:rPr>
        <w:rFonts w:cs="Calibri"/>
        <w:b/>
        <w:b/>
        <w:bCs/>
        <w:color w:val="00B050"/>
        <w:sz w:val="32"/>
        <w:sz w:val="32"/>
        <w:szCs w:val="32"/>
        <w:u w:val="single"/>
        <w:rtl w:val="true"/>
      </w:rPr>
      <w:t xml:space="preserve"> </w:t>
    </w:r>
    <w:r>
      <w:rPr>
        <w:b/>
        <w:b/>
        <w:bCs/>
        <w:color w:val="00B050"/>
        <w:sz w:val="32"/>
        <w:sz w:val="32"/>
        <w:szCs w:val="32"/>
        <w:u w:val="single"/>
        <w:rtl w:val="true"/>
      </w:rPr>
      <w:t>و</w:t>
    </w:r>
    <w:r>
      <w:rPr>
        <w:rFonts w:cs="Calibri"/>
        <w:b/>
        <w:b/>
        <w:bCs/>
        <w:color w:val="00B050"/>
        <w:sz w:val="32"/>
        <w:sz w:val="32"/>
        <w:szCs w:val="32"/>
        <w:u w:val="single"/>
        <w:rtl w:val="true"/>
      </w:rPr>
      <w:t xml:space="preserve"> </w:t>
    </w:r>
    <w:r>
      <w:rPr>
        <w:b/>
        <w:b/>
        <w:bCs/>
        <w:color w:val="00B050"/>
        <w:sz w:val="32"/>
        <w:sz w:val="32"/>
        <w:szCs w:val="32"/>
        <w:u w:val="single"/>
        <w:rtl w:val="true"/>
      </w:rPr>
      <w:t>التعليم</w:t>
    </w:r>
    <w:r>
      <w:rPr>
        <w:rFonts w:cs="Calibri"/>
        <w:b/>
        <w:b/>
        <w:bCs/>
        <w:color w:val="00B050"/>
        <w:sz w:val="32"/>
        <w:sz w:val="32"/>
        <w:szCs w:val="32"/>
        <w:u w:val="single"/>
        <w:rtl w:val="true"/>
      </w:rPr>
      <w:t xml:space="preserve"> </w:t>
    </w:r>
    <w:r>
      <w:rPr>
        <w:rFonts w:cs="Calibri"/>
        <w:b/>
        <w:b/>
        <w:bCs/>
        <w:color w:val="00B050"/>
        <w:sz w:val="32"/>
        <w:sz w:val="32"/>
        <w:szCs w:val="32"/>
        <w:rtl w:val="true"/>
      </w:rPr>
      <w:t xml:space="preserve">                            </w:t>
    </w:r>
    <w:r>
      <w:rPr>
        <w:b/>
        <w:b/>
        <w:bCs/>
        <w:color w:val="548DD4"/>
        <w:sz w:val="32"/>
        <w:sz w:val="32"/>
        <w:szCs w:val="32"/>
        <w:rtl w:val="true"/>
      </w:rPr>
      <w:t>أبو</w:t>
    </w:r>
    <w:r>
      <w:rPr>
        <w:rFonts w:cs="Calibri"/>
        <w:b/>
        <w:b/>
        <w:bCs/>
        <w:color w:val="548DD4"/>
        <w:sz w:val="32"/>
        <w:sz w:val="32"/>
        <w:szCs w:val="32"/>
        <w:rtl w:val="true"/>
      </w:rPr>
      <w:t xml:space="preserve"> </w:t>
    </w:r>
    <w:r>
      <w:rPr>
        <w:b/>
        <w:b/>
        <w:bCs/>
        <w:color w:val="548DD4"/>
        <w:sz w:val="32"/>
        <w:sz w:val="32"/>
        <w:szCs w:val="32"/>
        <w:rtl w:val="true"/>
      </w:rPr>
      <w:t>تركي</w:t>
    </w:r>
    <w:r>
      <w:rPr>
        <w:rFonts w:cs="Calibri"/>
        <w:b/>
        <w:b/>
        <w:bCs/>
        <w:color w:val="548DD4"/>
        <w:sz w:val="32"/>
        <w:sz w:val="32"/>
        <w:szCs w:val="32"/>
        <w:rtl w:val="true"/>
      </w:rPr>
      <w:t xml:space="preserve"> </w:t>
    </w:r>
    <w:r>
      <w:rPr>
        <w:b/>
        <w:bCs/>
        <w:color w:val="548DD4"/>
        <w:sz w:val="32"/>
        <w:szCs w:val="32"/>
        <w:rtl w:val="true"/>
      </w:rPr>
      <w:t xml:space="preserve">( </w:t>
    </w:r>
    <w:r>
      <w:rPr>
        <w:b/>
        <w:b/>
        <w:bCs/>
        <w:color w:val="548DD4"/>
        <w:sz w:val="32"/>
        <w:sz w:val="32"/>
        <w:szCs w:val="32"/>
        <w:rtl w:val="true"/>
      </w:rPr>
      <w:t>ناصر</w:t>
    </w:r>
    <w:r>
      <w:rPr>
        <w:rFonts w:cs="Calibri"/>
        <w:b/>
        <w:b/>
        <w:bCs/>
        <w:color w:val="548DD4"/>
        <w:sz w:val="32"/>
        <w:sz w:val="32"/>
        <w:szCs w:val="32"/>
        <w:rtl w:val="true"/>
      </w:rPr>
      <w:t xml:space="preserve"> </w:t>
    </w:r>
    <w:r>
      <w:rPr>
        <w:b/>
        <w:b/>
        <w:bCs/>
        <w:color w:val="548DD4"/>
        <w:sz w:val="32"/>
        <w:sz w:val="32"/>
        <w:szCs w:val="32"/>
        <w:rtl w:val="true"/>
      </w:rPr>
      <w:t>الجهني</w:t>
    </w:r>
    <w:r>
      <w:rPr>
        <w:rFonts w:cs="Calibri"/>
        <w:b/>
        <w:b/>
        <w:bCs/>
        <w:color w:val="548DD4"/>
        <w:sz w:val="32"/>
        <w:sz w:val="32"/>
        <w:szCs w:val="32"/>
        <w:rtl w:val="true"/>
      </w:rPr>
      <w:t xml:space="preserve"> </w:t>
    </w:r>
    <w:r>
      <w:rPr>
        <w:b/>
        <w:bCs/>
        <w:color w:val="548DD4"/>
        <w:sz w:val="32"/>
        <w:szCs w:val="32"/>
        <w:rtl w:val="true"/>
      </w:rPr>
      <w:t>)</w:t>
    </w:r>
  </w:p>
  <w:p>
    <w:pPr>
      <w:pStyle w:val="Header"/>
      <w:jc w:val="left"/>
      <w:rPr>
        <w:b/>
        <w:b/>
        <w:bCs/>
        <w:color w:val="00B050"/>
        <w:sz w:val="32"/>
        <w:szCs w:val="32"/>
        <w:u w:val="single"/>
      </w:rPr>
    </w:pPr>
    <w:r>
      <w:rPr>
        <w:b/>
        <w:bCs/>
        <w:color w:val="00B050"/>
        <w:sz w:val="32"/>
        <w:szCs w:val="32"/>
        <w:u w:val="single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1:37:00Z</dcterms:created>
  <dc:creator>أبو تركي الجهني</dc:creator>
  <dc:description/>
  <dc:language>en-US</dc:language>
  <cp:lastModifiedBy>أبو تركي الجهني</cp:lastModifiedBy>
  <dcterms:modified xsi:type="dcterms:W3CDTF">2008-10-17T11:37:00Z</dcterms:modified>
  <cp:revision>2</cp:revision>
  <dc:subject/>
  <dc:title/>
</cp:coreProperties>
</file>