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الدرس الأول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مصادر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1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مصادر الأفعال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ثلاثي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تدريب الأول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1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دُوَار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2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خِرَاط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زِّرَاع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3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صُفْرِة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حُمْرَ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4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ضَجِيْج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َزِيْز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ثاني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خروج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ُعُو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واء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ُعَ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دل عل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صوت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لمعا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َعَلَا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دل على اضطراب وتقل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وعد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َعْ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هيق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َعِيْ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ياسي يدل على صوت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تِّجار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ِعَالَ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ياسي يدل على حرف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زُّكا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ُعَ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ياسي يدل على مرض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8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ثورا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َعَلَا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ياسي يدل على اضط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9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نجا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َفْعَل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0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عزّ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ِعْ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ذ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ُعْل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ثالث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ق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َوْ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ال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َوَلَا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دَرِ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دَرَ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دَبّ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دَبِيْ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قعد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ُعُود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اك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ِيَاكَ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سع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سُعَا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عق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َعِيْق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قر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َقْ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بح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ُبَاح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رابع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+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دباغ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ِعَالَ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ياسة دل عل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جلوس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ُعُو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سمر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ُعْلَ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دل على ل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رغب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َعْلَ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عطاس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ُعَال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ياسي دل على مرض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زئي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َعِي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ياسي د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لى صوت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عواء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ُعَ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ياسي دل على صوت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ذل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َعْ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ـ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دبغ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جلس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سم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رغ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عطس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زأ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عوى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ذ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عمل هذا الرج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ي الدِّباغ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صيب أخي بعطاس حاد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سمعت زئير الأسد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ذ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معروف من صفات المؤمن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خامس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شر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شُرْ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كتب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كتاب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كَتْ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رمى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رَمْ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رِمَاي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رِمَاء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شهق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شَهِيق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شُهَاق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شه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شَهَ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سم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سُمُو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قا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يام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ح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َحْ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ا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َوَرَا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َوْ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صه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صهي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صُهَا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رجع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رجوع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رك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ركوب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سادس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آيات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لامات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حر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آخرُ الليل قبي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فج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طرف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عي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سمع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سَمْع على وزن فَعْ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ض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ضور على وزن فُعُو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زاد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زَيْد على وزن فَعْ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زيادة على وز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ِعَال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د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سع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ُعَال لأنه دل على مرض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َوْ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ِلّ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َحْمِيج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كِبَر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سابع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خُضْر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حمرة كلاهما على وز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ُعْلَ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دار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أنه دل على حرف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خذ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َخْذ على وز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َعْ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ق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َقْل على وزن فَعْ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صنع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صُنْع على وز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ُعْ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ش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َشْر على وزن فَعْ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َيل على وزن فَعْ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يلا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لى وزن فَعَلَا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غليان على وزن فَعَلَان لأنه دل عل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ضط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د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طلق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ضارع مبني لمالم يسم فاعله مرفوع علامة رفعه الضم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ظاهرة في آخر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قهو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ائب فاعل مرفوع علامة رفعه الضمة الظاهرة ف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آخر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عربية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عت مرفوع علامة رفعه الضمة الظاهرة في آخر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حمر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جرور بإلى وعلامة جره الكسرة الظاهرة في آخر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صبحت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اض ناقص ناسخ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بني على الفتح والتاء للتأنيث حرف مبني على السكون لامحل له من الإعراب وحرك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الكسر لإلتقاء الساكني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قهو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 أصبح مرفوع علامة رفعه الضمة الظاهرة ف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آخر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ادة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خبر أصبح منصوب علامة نصبه الفتحة الظاهرة في آخره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درس الثاني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صادر الأفعال الرباعي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أو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زلزالها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قتا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أثيما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نشاء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وصي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ضلي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كبير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8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صلية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ثاني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كرا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كرم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عاون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او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تدري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درّ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طأطأ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طأطأ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غاث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غاث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يقاف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وقف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زكي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زكّى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8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زمجر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زمجر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ثالث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مصد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وزن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فع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زن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دحرج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َعْلَلَ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دحرج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َعْلَ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لبي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َفْعِلَ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لبّى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َعّ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يراد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ِفْعَ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ورد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َفعَ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حارب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ُفَاعَلَ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ا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َاعَ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جاب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ِفَالَ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ج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َفْعَ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>عتا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ِعَا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عات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َاعَ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8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سلا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ِفْعَ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سل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َفْعَ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9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عق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جلجل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َعْلَلَ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قعقع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جلج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َعْلَل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راب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بعثر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َعْلَلَ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سلي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َفْعِي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دافع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ُفَاعَل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قام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ِفَالَ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زحزح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َعْلَلَ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سوي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َفْعِلَ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يعاد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ِفْعَا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ساءل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ُفَاعَلَ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هداء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ِفْعَا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دار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ِفَالَ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هقه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َعْلَلَ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سمي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َفْعِلَ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طمأن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َعْلَلَ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سابق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ُفَاعَلَة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خامس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ُنَاقَشَ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ِفْهَام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َمْتَمَ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ََسْبِيْح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ِعَادَ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َحْلِي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ِنْتَاج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زَخْرَفَ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َعْزِيَ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َوضِيح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ناقشة أهل العلم بأدب فائدة جم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اأصعب إفهام من لاينصت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!</w:t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سمع تمتمة ممن حول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سبحت للله تسبيحا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ي الإعاد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فادة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سادس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خلال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خصا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بذت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طرحت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كه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اوَزَ الثلاثينَ أو أربعاً وثلاثينَ إلى احْدَى وخمسينَ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سراة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سراة كلِّ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شيء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علا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شريف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ضيع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الم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اه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عظا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عظم ، إجل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جلّ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وقي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َفْعِي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ض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َعْل ،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>شرف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َعَل ، ال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>عل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ِعْ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ـ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يتاء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ِفْعَ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أن الفعل على وزن أَفْعَ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هداء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ِفْعَ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أن الفعل على وزن أَفْعَ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ولي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ـَفْعِلَ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أن الفعل عل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زن فَعّل وفي آخره ألف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عظا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فعول به منصوب علامة نصبه الفتح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ظاهرة في آخر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ل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نفي وجزم وقلب مبني على السكون لامحل له 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عرف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ضارف مجزوم بلم علامة جزمه السكون والفاعل ضمير مستت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وازا تقديره هو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ا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افية حرف مبني على السكون لامحل له 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صلح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ضارع مرفوع علامة رفعه الضمة الظاهرة ف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آخر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ناس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اعل مرفوع علامة رفعه الضمة الظاهرة في آخر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وض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ال منصوبة علامة نصبها الفتحة المقدرة منع من ظهورها التعذ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اس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جلا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فع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وتى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حرف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لا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ساب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يراث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ِفْعَ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أن الفعل على وز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َفْعَ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شارك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ُفَاعَل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أن الفعل على وزن فَاعَ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ض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ِعَا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أن الفعل على وزن فَاعَ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لملم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َعْلَلَ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أن الفعل على وز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َعْلَلَ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نمي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َفْعِلَ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أن الفعل على وزن فَعّل و آخره ألف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جار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ِفَالَة لأن الفعل على وز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"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َفْعَ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قبل آخر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لف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سليم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َفْعِي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أن الفعل على وزن فَعّل صحيح اللام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سلسا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ِعْلَ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أن الفعل على وزن فَعْلَل مضعف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هرول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َعْلَلَ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أن الفع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لى وزن فَعْلَل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ثا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ضرب المدينة زلزال شديد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تمتعت بمحادث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فيدة مع صديقة قريبة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سمعت قهقهة عالي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اأجمل إكرام الضيف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!</w:t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شرع للمؤمن تلبية الدعوة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تاسع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يما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آ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خلاص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خلص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بعاد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بعد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بليغ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لّغ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قصي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صّ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لقي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قّ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نفي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فّ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زهيد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زهّد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حفيظ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فّظ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جهاد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كفاح على وزن فِعَا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جاهد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كافح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َأْدِيَ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َجْرِيد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َوصِيْ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دَرَس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عَلِ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صَدَق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رسالت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فعول به منصوب علامة نصبه الفتح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ظاهرة وهو مضاف والهاء ضمير متصل مبني على الضم في محل جر بالإضاف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بليغ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فعول مطلق منصوب علامة نصبه الفتحة الظاهرة في آخر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رسال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اعل مرفو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لامة رفعه الضمة الظاهرة في آخره وهو مضاف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معل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ضاف إليه مجرور علام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ره الكسرة الظاهرة في آخر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دعا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خبر يكون منصوب علامة نصبه الفتح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ظاهرة في آخر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وان لأنه غير معرف بأل ومجرور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درس الثالث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صادر الأفعال الخماسية والسداسي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أو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تقبال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نهمارا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ساقطا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استعاذ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نتقاء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ّنكّ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كفهرارا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ثاني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ِنْطِلَاق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ْتِغْفَا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ِحْمِرَا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ِسْتِوَاء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ِسْتِئْجَا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َكْلِيْم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َفَاهُم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ِمْتِحَا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ِسْتِعْدَاد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ِسْتِنَارَ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ِضْمِحْلَال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ثالث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نْدَفَع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َفَهَّم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ْتَقَا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ْتَرخَى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قْشَعَرّ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َجَاوَز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خْتَبَ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دَّعَى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عْوَجَّ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رابع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حتسابا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قدُّما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تقام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لونا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تكبارا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نهزاما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جادلا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8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تتبابا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9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تلقاء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خامس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تعج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عجّ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تهاو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هاو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استبداد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ستبدّ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تماد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ماد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اجتهاد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جتهد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تشاو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شاو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فك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فكّ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انطواء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نطوى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ابتعاد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بتعد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استعان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ستعا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تعل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علّم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سادس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استقلال مطلب كل فرد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نقضاء الأوقات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يمالافائدة منه هدر للطاقات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اأجمل الانتظا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!</w:t>
        <w:br/>
        <w:br/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تخارة الل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بل الاقدام على عمل سنة مشروعة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كتشاف المواهب ورعايتها طريق التطو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جمل باصطبار المؤمن على الطاع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!</w:t>
        <w:br/>
        <w:br/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ياك والتهو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ساب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حدّث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تحدّث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ستفه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ستفهم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نكس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نكس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كاث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تكاث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بارى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تبار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هتد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هتدي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ستها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تهانة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ثا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للاطلاع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طّلع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تسا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تّسع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فجر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فجّ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صدر سداس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ستطاع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ين فعله ألف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تطاع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ذفت في المصدر وعوض عنها تاء في آخر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د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كتسا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خماس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كو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ثلاثي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ميُّز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خماسي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عرُّف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خماسي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ـ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شباع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ِفْعَا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حقيق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َفْعِي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>قراء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ِعَالِ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غرس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َعْ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ُعْ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وسيل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خبر مرفوع علامة رفعه الضمة الظاهرة عل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آخر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علومات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فعول به منصوب علامة نصبه الكسرة لأنه جمع مختوم بألف وتاء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زائدتين وهو مضاف والها ضمير متصل مبني على الكسر في محل جر مضاف إلي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وكانت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واو استئنافية حرف مبني على الفتح لامحل له من الإعرا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كانت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اض ناسخ ناقص مبني على الفتح والتا للتأنيث حرف مبني على السكون لامحل له 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كتاب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 كانت مرفوع علامة رفعه الضمة الظاهرة في آخر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دث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خبر كانت منصوب علامة نصبه الفتحة الظاهرة في آخر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الجمل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تئنافية لامحل لها من 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أنها متطرفة وماقبلها ساك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أنها في مصدر سداسي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درس الرابع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مصدر المؤو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أو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ضلي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صريح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 نسو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ؤو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بأن الله يرى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ؤو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ن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زلنا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ؤو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صريح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 يترك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ؤو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نه استم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ؤو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8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 تأتين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ؤول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ثان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 تصا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ن المصدرية والفع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ن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كام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نَّ واسمها وخبرها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هم يرجو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"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نَّ واسمها وخبره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>- "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ا قلي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نَّ واسمها وخبره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>- "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 يكث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نْ المصدرية والفعل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ثالث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حب أن يتواضع العال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مانة أن تكتم الس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تعود أن أأتمن المستشار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>-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قول الخبر بعد أن أتأكد 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صحته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لزم الصدق حتى لو رأيت أنه ضر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تقرأ القصيدة لأنه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متعة ؟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راب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نَّ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نَّ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نْ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نَّ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ْ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نْ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نْ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نْ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خامس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حب ذكر الله صباحا ومساء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علمت إتيا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ظفر مع الصب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ريد فعل المعروف دون انتظار جزاء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قسمت عليك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عدم السف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سرني حفظك القرآن الكريم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عجبني تفوقك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سادس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لاستبقائك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تصلاحك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جتياحك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اصطلامك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حافظ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قبا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طمَع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رعاي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يْ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>صدّ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ج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صُنْع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ثَا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قْتِضَاء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دْلَاء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قُوف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د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نصب مصدري مبني على السكون لامحل له 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نتب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ضارع منصوب بأن علامة نصبه الفتحة الظاهرة في آخر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الفاعل ضمير مستتر وجوبا تقديره أنت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نتباه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فعول مطلق منصو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لامة نصبه الفتحة الظاهرة في آخر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ساب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FF0000"/>
          <w:sz w:val="36"/>
          <w:sz w:val="36"/>
          <w:szCs w:val="36"/>
          <w:u w:val="single"/>
          <w:rtl w:val="true"/>
        </w:rPr>
        <w:t>ملحوظة سأضع فقط الكلمات</w:t>
      </w:r>
      <w:r>
        <w:rPr>
          <w:rFonts w:ascii="Verdana" w:hAnsi="Verdana" w:cs="Verdana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Verdana" w:hAnsi="Verdana" w:cs="Verdana"/>
          <w:color w:val="FF0000"/>
          <w:sz w:val="36"/>
          <w:sz w:val="36"/>
          <w:szCs w:val="36"/>
          <w:u w:val="single"/>
          <w:rtl w:val="true"/>
        </w:rPr>
        <w:t>الناقصة من الإعراب لضيق وقتي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سرن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اض ، مفعول ب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"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جاحك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اعل مرفوع ، رفعه ، مضاف مضاف إلي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"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مصدر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"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ميط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ضارع منصوب ، نصبه ، النون ، الأفعال الخمسة ، مؤول ، مبتدأ ،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ماطتك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أذى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فتحة المقدرة ، التعذ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"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صدق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خبر ، مرفوع ،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رفع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"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ليس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همزة حرف استفهام مبني على الفتح لامحل له 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ليس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اض ناقص ناسخ مبني على الفتح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مصدري ناص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بني على السكون لامحل له من الإعرا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حيى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ضارع منصوب بأن علامة نصب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فتحة المقدرة على الألف منع من ظهورها التعذر والفاعل ضمير مستتر جوازا تقديره هو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المصدر المؤول في محل جر بحرف الجر عل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ل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همزة حرف استفها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بني على الفتح لامحل له من 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م حرف نفي وجزم وقلب مبني على السكون لامح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ه من 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علم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ضارع مجزوم بلم علامة جزمه حذف النون لأنه 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أفعال الخمسة وألف الاثنين ضمير متصل مبني على السكون في محل رفع فاع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ناسخ مبني على الفتح لامحل له من 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ملام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 أن منصوب علام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صبه الفتحة الظاهرة في آخر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فعه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بتدأ مرفوع علامة رفعه الضمة الظاهرة وهو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ضاف و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ا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ضمير متصل مبني على السكون في محل جر مضاف إلي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قلي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خبر المبتدأ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رفوع علامة رفعه الضمة الظاهرة في آخره والجملة الاسمي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فعها قلي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ي محل رف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خب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ن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والمصدر المؤول م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 واسمها وخبره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ي محل نصب مفعول ب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الجملة الفعلية لامحل لها ابتدائية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دريبات عامة على المصاد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أو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ُلِس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قِيا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َوْ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َشْ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وُقُوف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رُغَاء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صِياغَ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َرَض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َنِي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َمْ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دَبِيْ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َشْذي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ِسْماع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َنْحِي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ِرادَ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َسْعَسَ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ِيرَاد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ِسْدَاء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ِرَاك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ِنْطِفَاء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َرَدُّد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ِسْتِدعاء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ِسْتِنْفَا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ِنْزِوَاء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َلْوِي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َسَامُح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هَادِي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ثان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كِتَاب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ِعَال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ياسي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جَمْع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َعْ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سماعي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عار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ِفَال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ياسي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نطواء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ِنْفِعَ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ياس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سلسل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َعْلَلَ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ياس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ستنهاض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ِسْتِفْعَا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ياسي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باء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ِعَ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ياس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عظ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ِعَ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سماع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سلا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ِفْعَ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ياس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صافح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َفَاعُ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ياسي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ثالث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تكب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واضع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جرع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نتظا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خماسي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"</w:t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قصد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نع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بخ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ثلاثي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"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سراف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تراف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رباعي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"</w:t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ثناء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تقصي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رباعي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"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استحقاق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سداس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"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لق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هذ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عيّ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ص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ثلاثي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"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راب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ُعَ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دل على صوت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َعْلَلة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أن فعله عل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زن فعل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ِفْتِعَ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أن فعله خماسي مبدوء بهمزة وص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َعِي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أن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دل على سي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ِعَال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دل على حرف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ِنْفِعَال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أن فعله خماسي مبدوء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همزة وص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ُفَاعَل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أن فعله على وزن فاع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َفْعِلَ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أن فعل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لى وزن فَعّل وآخره ألف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َعَلَا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أنه دل على اضط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ِعَ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أ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ه على وزن فَاعَل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خامس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س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ُعْ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>وعي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َعْل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نظ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>ـإقبا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ِفْعَا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ـ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>استما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ِفْتِعَا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د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قَو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ِفْضَاء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ـ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َعَلُّ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ِنْقِضَاء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َهْجِِيْ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ذِهَا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ِزْرَاء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ص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ط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ص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طع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سادس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ِعَالَ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سبك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ُعَ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ثغى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ُعُو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ب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فْتِعَ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نتص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ُعَ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خو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ُفَاعَل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رافق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ِعَ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خاص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ِسْتِفْعَ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تعم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ِعَ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شف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َعْ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رسم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ِفْعَ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ود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>تَفاع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عاد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َفْعِل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لّى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فْعَا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شرف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ساب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مصدر المؤو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مصدر الصريح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ن تفوقت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فوقك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ك قاد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دومك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 تؤد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...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أديتك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ن آت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تياني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 الشمس ضروري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ضرورة الشمس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ا قلي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لتن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 تعد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عداد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ثام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>عفو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إساء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ِفَال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عقا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ِعا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مجازا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ُفَاعَلِ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ن يثيب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ُقَابَل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ُجَانَب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ظنّ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صْلَاح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أن قبل آخر الفعل ألفا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ـ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ناسخ مبني على الفتح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امحل له من 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ناس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 أن منصوب علامة نصبه الفتحة الظاهرة ف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آخر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ا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افية حرف مبني على السكون لامحل له من 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صلحه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ضار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رفوع علامة رفعه الضمة الظاهرة في آخره والضمي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م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ضمير متصل مبني على السك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ي محل نصب مفعول به مقد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خير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خبر يكون منصوب علامة نصبه الفتحة الظاهرة ف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آخره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تاس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اأجمل الصدق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ياك والكذ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مؤمن حس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خلق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سمعت نباح ال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*** 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جميلة حمرة الورد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قراءة هواي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فيدة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رباط ساعة في سبيل الله خير من الدنيا ومافيه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عوذ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الله من وسوسة الشيطان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نهمار المطر كان غزيرا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استئذا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دب إسلامي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ياك والتهور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عاش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سرني أن تطيع الل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لمت بأنك صاد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حادي عش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هب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عهد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أم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واء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توائ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ني غلبت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ن ينقض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َيْ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ردّ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وزيع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خاف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َقْص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كَوْ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ـ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با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اضٍ ، مبنيٌ على الفتح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وج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اعلٌ مرفوعٌ ، وعلامةُ رفعه الضم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ظاهرة على آخره ، وهو مضاف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رأ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ضافٌ إليه ، مجرورٌ وعلامة جره الكسر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ظاهرة على آخر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صا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اض ناقص مبنيٌ على الفتح تدخل على الجمل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اسمية فترفع المبتدأ ويسمى اسمها و تنصب الخبر و يسمى خبره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اسم صار ضمي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ستتر جوازًا تقدير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(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و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) 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هبً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خبر صار منصوبٌ ، وعلامةُ نصبه الفتح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ظاهرة على آخر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ُنقض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ضارعٌ منصوبٌ ، وعلامةُ نصبه الفتح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ظاهرة على آخره ، مبنيٌ للمجهو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800080"/>
          <w:sz w:val="36"/>
          <w:sz w:val="36"/>
          <w:szCs w:val="36"/>
          <w:rtl w:val="true"/>
        </w:rPr>
        <w:t>الدرسُ السادس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  <w:br/>
        <w:br/>
      </w:r>
      <w:r>
        <w:rPr>
          <w:rFonts w:ascii="Verdana" w:hAnsi="Verdana" w:cs="Verdana"/>
          <w:color w:val="4169E1"/>
          <w:sz w:val="36"/>
          <w:sz w:val="36"/>
          <w:szCs w:val="36"/>
          <w:rtl w:val="true"/>
        </w:rPr>
        <w:t>المبْنِيُّ من الأَسماءِ و الحُروفِ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  <w:br/>
        <w:br/>
      </w:r>
      <w:r>
        <w:rPr>
          <w:rFonts w:ascii="Verdana" w:hAnsi="Verdana" w:cs="Verdana"/>
          <w:color w:val="2E8B57"/>
          <w:sz w:val="36"/>
          <w:sz w:val="36"/>
          <w:szCs w:val="36"/>
          <w:rtl w:val="true"/>
        </w:rPr>
        <w:t>التدريبُ الثاني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  <w:br/>
        <w:br/>
      </w:r>
      <w:r>
        <w:rPr>
          <w:rFonts w:cs="Verdana" w:ascii="Verdana" w:hAnsi="Verdana"/>
          <w:color w:val="A0522D"/>
          <w:sz w:val="36"/>
          <w:szCs w:val="36"/>
        </w:rPr>
        <w:t>1</w:t>
      </w:r>
      <w:r>
        <w:rPr>
          <w:rFonts w:cs="Verdana" w:ascii="Verdana" w:hAnsi="Verdana"/>
          <w:color w:val="A0522D"/>
          <w:sz w:val="36"/>
          <w:szCs w:val="36"/>
          <w:rtl w:val="true"/>
        </w:rPr>
        <w:t>-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ناسخ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هو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ضمي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  <w:br/>
      </w:r>
      <w:r>
        <w:rPr>
          <w:rFonts w:cs="Verdana" w:ascii="Verdana" w:hAnsi="Verdana"/>
          <w:color w:val="A0522D"/>
          <w:sz w:val="36"/>
          <w:szCs w:val="36"/>
        </w:rPr>
        <w:t>2</w:t>
      </w:r>
      <w:r>
        <w:rPr>
          <w:rFonts w:cs="Verdana" w:ascii="Verdana" w:hAnsi="Verdana"/>
          <w:color w:val="A0522D"/>
          <w:sz w:val="36"/>
          <w:szCs w:val="36"/>
          <w:rtl w:val="true"/>
        </w:rPr>
        <w:t>-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ذي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 موصو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ك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ضمير متص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واو في تصبحو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ضمير متص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على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ج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  <w:br/>
      </w:r>
      <w:r>
        <w:rPr>
          <w:rFonts w:cs="Verdana" w:ascii="Verdana" w:hAnsi="Verdana"/>
          <w:color w:val="A0522D"/>
          <w:sz w:val="36"/>
          <w:szCs w:val="36"/>
        </w:rPr>
        <w:t>3</w:t>
      </w:r>
      <w:r>
        <w:rPr>
          <w:rFonts w:cs="Verdana" w:ascii="Verdana" w:hAnsi="Verdana"/>
          <w:color w:val="A0522D"/>
          <w:sz w:val="36"/>
          <w:szCs w:val="36"/>
          <w:rtl w:val="true"/>
        </w:rPr>
        <w:t>-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هذ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شار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ج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لك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 إشار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  <w:br/>
      </w:r>
      <w:r>
        <w:rPr>
          <w:rFonts w:cs="Verdana" w:ascii="Verdana" w:hAnsi="Verdana"/>
          <w:color w:val="A0522D"/>
          <w:sz w:val="36"/>
          <w:szCs w:val="36"/>
        </w:rPr>
        <w:t>4</w:t>
      </w:r>
      <w:r>
        <w:rPr>
          <w:rFonts w:cs="Verdana" w:ascii="Verdana" w:hAnsi="Verdana"/>
          <w:color w:val="A0522D"/>
          <w:sz w:val="36"/>
          <w:szCs w:val="36"/>
          <w:rtl w:val="true"/>
        </w:rPr>
        <w:t>-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َنْ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 استفهام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ت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ضمير منفص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تفهام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A0522D"/>
          <w:sz w:val="36"/>
          <w:szCs w:val="36"/>
        </w:rPr>
        <w:t>5</w:t>
      </w:r>
      <w:r>
        <w:rPr>
          <w:rFonts w:cs="Verdana" w:ascii="Verdana" w:hAnsi="Verdana"/>
          <w:color w:val="A0522D"/>
          <w:sz w:val="36"/>
          <w:szCs w:val="36"/>
          <w:rtl w:val="true"/>
        </w:rPr>
        <w:t>-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ي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 استفهام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ياء أخت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ضمير متص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  <w:br/>
      </w:r>
      <w:r>
        <w:rPr>
          <w:rFonts w:cs="Verdana" w:ascii="Verdana" w:hAnsi="Verdana"/>
          <w:color w:val="A0522D"/>
          <w:sz w:val="36"/>
          <w:szCs w:val="36"/>
        </w:rPr>
        <w:t>6</w:t>
      </w:r>
      <w:r>
        <w:rPr>
          <w:rFonts w:cs="Verdana" w:ascii="Verdana" w:hAnsi="Verdana"/>
          <w:color w:val="A0522D"/>
          <w:sz w:val="36"/>
          <w:szCs w:val="36"/>
          <w:rtl w:val="true"/>
        </w:rPr>
        <w:t>-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اذ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 استفهام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جر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2E8B57"/>
          <w:sz w:val="36"/>
          <w:sz w:val="36"/>
          <w:szCs w:val="36"/>
          <w:rtl w:val="true"/>
        </w:rPr>
        <w:t>التدريبُ الثالث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ِنَ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ِـ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ِـ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ا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ذي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نت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َنْ – مِنْ – وَ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راب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حرف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وع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لامة البناء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والعص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واو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رف قسم وج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فتح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رف ناسخ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فتح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لف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لا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توكيد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فتح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رف ج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رف ناسخ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فتح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عطف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فتح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ث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رف عطف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فتح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ل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رف جزم ونفي وقل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له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فاء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رف عطف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فتح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لا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رف ج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فتح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وله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واو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عطف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فتح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ل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رف نفي ونص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رف ج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ليت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رف ناسخ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فتح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لنسعد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لا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رف تعليل ونص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كسر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لقياهم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باء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رف ج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كسر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الأول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فاء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رف عطف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فتح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ول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واو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رف عطف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فتح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ا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رف نهي وجز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رف شرط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رف ج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خامس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اسم المبن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وع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لامة البناء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ذي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وصو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فتح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ه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ضمير منفصل لجماعة الغائبين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صلاته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م ضمي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تصل لجماعة الغائبي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هذ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سم إشار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ت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ضمي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نفصل للمخاط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فتح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ه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ضمير منفصل للجماعة الغائبي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ت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ضمير منفصل للمخاط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كسر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ت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 موصول للواحدة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روح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ياء ضمير متصل للمتكل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هذ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 إشار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لواحدة القريبة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كسر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زمليتاه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ه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ضميرمتصل للغائبتي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تى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سم شرط جازم للزما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ت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ضمير منفص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للمخاطبات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فتح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–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لات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 موصول لجماعة الإناث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ستأهل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ضمير لجميع النسو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فتحة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سادس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ين تسكن ؟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ي فتاة مؤمن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ؤلاء مجد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ذين يحبون الله يطيعون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ن زرت ؟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ذه أخت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اتعمل من خير تجز به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ن مطيعات لل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كم يوما سافرت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سابع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رأت عن عمر بن الخط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اء محمد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خالد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سافرت إلى مك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عل الله يغفر ل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ن أعصي الل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تعرت من المكتبة كتابا مفيدا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سافرت إلى مكة ثم المدين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سرني أن تجتهد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ذه الصديقة كأنها أخت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حرص على عمل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ثا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نطفاء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صلاح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ستخدا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رجوع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ـ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ح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ض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هو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فتح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سمر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>ت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ض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ند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>ن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رداء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>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ضم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ذ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>ذلك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و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فتح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ن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تاسع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>سأضع فقط الكلمة الناقصة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>لضيق الوقت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نفصل مبن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سكو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رفع مبتدأ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اد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خب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ضم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رف ج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 لامحل له من 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عمل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جرو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ف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كسر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سكو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ستفهام مبن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ص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ريدو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ضار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ثبوت النو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خمس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تصل مبن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سكو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رفع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ت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ضمير منفصل مبني على الفتح في محل رفع مبتدأ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ذ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 موصول مبني على السكون في محل رفع خب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الجملة ابتدائية لامحل لها 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سمعت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بتدأ مرفوع علامة رفعه الضمة الظاهرة وهو مضاف و الهاء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ضمير متصل مبني على الضم في محل جر بالإضاف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طيب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خبر مرفوع علامة رفع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ضمة الظاهرة في آخر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والجملة الاسمي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سمعته طيب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"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صلة الموصول لامح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ها من الإعراب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ل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نفي مبني على السكون لامحل له من 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فوز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ضارع مرفوع علامة رفعه الضمة الظاهرة في آخر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كسو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اعل مرفو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لامة رفعه الضمة الظاهرة في آخر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جر مبني على السكون لامحل له 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اختبا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 مجرور بفي علامة جره الكسرة الظاهرة ف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آخر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الجملة ابتدائية لامحل لها من الإعراب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>-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 استفهام مبني على السكون في محل رفع مبتدأ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صديقتك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خبر مرفوع علامة رفعه الضمة الظاهرة في آخره وهو مضاف وكاف الخطاب ضمير متصل مبن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لى الكسر في محل جر مضاف إلي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الجملة ابتدائية لامحل لها من الإعرا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سلوب الاستفهام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أو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ي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كم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ا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كيف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ي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8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9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همزة</w:t>
      </w:r>
      <w:r>
        <w:rPr>
          <w:rFonts w:cs="Verdana" w:ascii="Verdana" w:hAnsi="Verdana"/>
          <w:color w:val="000000"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ثان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سم الاستفها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دلالت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ي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مكا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ك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عدد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غير العاق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تعيي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شيء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عاق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تى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زما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كيف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حال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ثالث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عم الدرس سهل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خي في تلك الغرف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لى الصلاة واجب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ائة وعشرون ثانية في دقيقتين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بدأ الاختبارات في شهر محر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عم لم أسرق الحقيب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عرف ع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قطب الجنوبي معلومات قليل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8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لى أنوي زيارة زميلي المريض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9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قع الأحساء في المملكة العربية السعودي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10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دهان الغرفة قديم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راب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ت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ي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كم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ا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8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9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ي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خامس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هل النمر حيوان مفترس ؟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ضمون الجملة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يحض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سليمان أم يغيب ؟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عيي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هل يقبل الخبر من غير ثقة ؟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ضمون الجمل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من المذياع نستمع الأخبار أم من التلفاز ؟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عيين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لعبت ليلى بالدمى ؟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ضمون الجمل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8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كل المخلوقات تسبح بحمد الله ؟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ضمون الجملة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سادس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ن خلق السموات والأرض ؟ للعاق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ين يكث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بعوض؟ المكا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اذا يأكل الأسد ؟ غير العاق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ن هؤلاء الخمس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؟ للعاق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تى ينضج الرطب؟ الزما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كيف تسير حمر الوحش ؟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حا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8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اعاصمة المملكة ؟ غير العاقل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ساب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َخذت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ُك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ِطعام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د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>-</w:t>
      </w:r>
      <w:r>
        <w:rPr>
          <w:rFonts w:cs="Verdana" w:ascii="Verdana" w:hAnsi="Verdana"/>
          <w:color w:val="FF0000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>أ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إسلام أفضل ؟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>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عك على هذا الأمر ؟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>-</w:t>
      </w:r>
      <w:r>
        <w:rPr>
          <w:rFonts w:cs="Verdana" w:ascii="Verdana" w:hAnsi="Verdana"/>
          <w:color w:val="FF0000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>م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إسلام ؟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طعا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سلا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صب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سن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ثا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ن أخذ القلم ؟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ين تسكن ؟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ون السماء ؟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كيف سافرت ؟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تى يؤذن الظهر ؟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كم عدد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طلاب فصلك ؟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ي زملائك أقرب إلى نفسك ؟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تاس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ل تكذب في حديثك ؟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حضر خالد أم غا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؟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سافرت إلى الرياض ؟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تى تبدأ الإجازة ؟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كم طلا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صلك ؟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ين تجلس ؟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لست غائبا بالأمس ؟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عاش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(</w:t>
      </w:r>
      <w:r>
        <w:rPr>
          <w:rFonts w:cs="Verdana" w:ascii="Verdana" w:hAnsi="Verdana"/>
          <w:color w:val="FF0000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>سأدون الكلمات الناقصة في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>الإعراب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FF0000"/>
          <w:sz w:val="36"/>
          <w:sz w:val="36"/>
          <w:szCs w:val="36"/>
          <w:u w:val="single"/>
          <w:rtl w:val="true"/>
        </w:rPr>
        <w:t>فقط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>اختصارا للوقت والجهد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)</w:t>
        <w:br/>
      </w:r>
      <w:r>
        <w:rPr>
          <w:rFonts w:ascii="Verdana" w:hAnsi="Verdana" w:cs="Verdana"/>
          <w:color w:val="008080"/>
          <w:sz w:val="36"/>
          <w:sz w:val="36"/>
          <w:szCs w:val="36"/>
          <w:rtl w:val="true"/>
        </w:rPr>
        <w:t>أ</w:t>
      </w:r>
      <w:r>
        <w:rPr>
          <w:rFonts w:cs="Verdana" w:ascii="Verdana" w:hAnsi="Verdana"/>
          <w:color w:val="008080"/>
          <w:sz w:val="36"/>
          <w:szCs w:val="36"/>
          <w:rtl w:val="true"/>
        </w:rPr>
        <w:t>/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ستفها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بن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8080"/>
          <w:sz w:val="36"/>
          <w:sz w:val="36"/>
          <w:szCs w:val="36"/>
          <w:rtl w:val="true"/>
        </w:rPr>
        <w:t>هبت</w:t>
      </w:r>
      <w:r>
        <w:rPr>
          <w:rFonts w:ascii="Verdana" w:hAnsi="Verdana" w:cs="Verdana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8080"/>
          <w:sz w:val="36"/>
          <w:szCs w:val="36"/>
          <w:rtl w:val="true"/>
        </w:rPr>
        <w:t>/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اض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فتح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لتأنيث حرف مبني على السكون لامحل له من 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8080"/>
          <w:sz w:val="36"/>
          <w:sz w:val="36"/>
          <w:szCs w:val="36"/>
          <w:rtl w:val="true"/>
        </w:rPr>
        <w:t>عواصف</w:t>
      </w:r>
      <w:r>
        <w:rPr>
          <w:rFonts w:ascii="Verdana" w:hAnsi="Verdana" w:cs="Verdana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8080"/>
          <w:sz w:val="36"/>
          <w:szCs w:val="36"/>
          <w:rtl w:val="true"/>
        </w:rPr>
        <w:t xml:space="preserve">/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اعل مرفوع علامة رفعه الضم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8080"/>
          <w:sz w:val="36"/>
          <w:sz w:val="36"/>
          <w:szCs w:val="36"/>
          <w:rtl w:val="true"/>
        </w:rPr>
        <w:t>بالأمس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جر مبني على الكسر لامحل له من الإعرا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جرو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لامة جره الكسر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آخر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  <w:t>....................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  <w:br/>
      </w:r>
      <w:r>
        <w:rPr>
          <w:rFonts w:ascii="Verdana" w:hAnsi="Verdana" w:cs="Verdana"/>
          <w:color w:val="008080"/>
          <w:sz w:val="36"/>
          <w:sz w:val="36"/>
          <w:szCs w:val="36"/>
          <w:rtl w:val="true"/>
        </w:rPr>
        <w:t>مت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ستفها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بن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سكو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ح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8080"/>
          <w:sz w:val="36"/>
          <w:sz w:val="36"/>
          <w:szCs w:val="36"/>
          <w:rtl w:val="true"/>
        </w:rPr>
        <w:t>الصلا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بتدأ مرفو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رفعه الضمة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ن آخر القادمين ؟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 استفهام مبني على السكون في محل رفع مبتدأ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آخ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خبر مرفوع علامة رفعه الضمة الظاهرة في آخره وهو مضاف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قادمي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ضاف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ليه مجرور علامة جره الياء لأنه جمع مذكر سال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الجملة ابتدائية لامحل لها 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  <w:t>.....................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تى الدراسة ؟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تى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تفهام مبني على السكون في محل رفع خبر مقد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دراس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بتدأ مؤخر مرفوع علام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رفعه الضمة الظاهرة في آخر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الجملة ابتدائية لامحل لها 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  <w:t>......................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ل أنتما نادمان ؟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استفهام مبني على السكون لامحل له من 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تم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ضمير منفصل مبني عل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 في محل رفع مبتدأ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ادما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خبر مرفوع علامة رفعه الألف لأنه مثن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ز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جملة ابتدائية لامحل لها 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  <w:t>..................................</w:t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اعدد الطالبات في الفص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؟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 استفهام مبني على السكون في محل رفع مبتدأ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عدد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خبر مرفوع علام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رفعه الضمة الظاهرة وهو مضاف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طالبات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ضاف إليه مجرور علامة جره الكسر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ظاهرة في آخر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جر مبني على السكون لامحل له من 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فص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 مجرور بفي علامة جره الكسرة الظاهر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الجملة ابتدائية لامحل لها من الإعراب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u w:val="single"/>
          <w:rtl w:val="true"/>
        </w:rPr>
        <w:t>أدوات الشرط التي تجزم فعلين</w:t>
      </w:r>
      <w:r>
        <w:rPr>
          <w:rFonts w:ascii="Verdana" w:hAnsi="Verdana" w:cs="Verdana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أو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داة الشرط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عل الشرط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واب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عم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جز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عمر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نكس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بدو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حاسبك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نسخ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أت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ي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نز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لق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تى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خلص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بارك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قد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حصل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ثان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عل الشرط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علامة إعراب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جواب الشرط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لام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عراب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رح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علامة جزمه السكو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رحم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لامة جزمه السك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ق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علامة جزمه السكو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غلق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لامة جزمه السك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بذ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لامة جزم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سكو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جدو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لامة جزمه حذف الن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جتهد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لامة جزمه حذف الن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نجح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لامة جزمه حذف الن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تج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علامة جزمه السكو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عقد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لامة جزمه حذف الن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ف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علامة جزمه حذف حرف العل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دع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ذف حرف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عل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نظ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علامة جزمه السكو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ذف حرف العلة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ثالث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ن يبذر المرء ماله يخسر في الدنيا والآخر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تى تذكروا الله تطمئن قلوبك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ين يسافر عمرو يأخذ معه مصحف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ن يقم محمد وليمة يدع جيران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ايأمر به الشرع يجب عل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مسلمين تنفيذ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تى يصاحب الإنسان كريما يسعد بصحبته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راب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ي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ت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ا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خامس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هملْ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فعل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ط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تعود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خدمْ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ذهبْ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سادس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ن تستغفر الله يغفر لك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ين تجلس أجلس معك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اتفعل تجز ب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تى تتق الله تجده معك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ن يجتهد يفز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ساب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حمّل ، تشجّع ، تصبّ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ج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قرأ كتبت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همزة على ألف لأنها متطرفة وماقبلها مفتوح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سوء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كتبت على السطر لأنه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تطرفة وماقبلها ساك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د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داة الشرط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عل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واب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ستع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ستع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دعن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ك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قحمن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تقح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جد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قحمتك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تى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جد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قحمك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ثام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</w:r>
      <w:r>
        <w:rPr>
          <w:rFonts w:cs="Verdana" w:ascii="Verdana" w:hAnsi="Verdana"/>
          <w:color w:val="FF0000"/>
          <w:sz w:val="36"/>
          <w:szCs w:val="36"/>
          <w:rtl w:val="true"/>
        </w:rPr>
        <w:t xml:space="preserve"> (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>سأدون الكلمات الناقصة في الإعراب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>فقط اختصارا للوقت والجهد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FF0000"/>
          <w:sz w:val="36"/>
          <w:szCs w:val="36"/>
          <w:rtl w:val="true"/>
        </w:rPr>
        <w:t>)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تى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سم شرط جاز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زهد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عل مضارع مجزو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عل الشرط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جزمه السكو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ضمير مستتر وجوب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قدير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"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حن</w:t>
      </w:r>
      <w:r>
        <w:rPr>
          <w:rFonts w:cs="Verdana" w:ascii="Verdana" w:hAnsi="Verdana"/>
          <w:color w:val="000000"/>
          <w:sz w:val="36"/>
          <w:szCs w:val="36"/>
          <w:rtl w:val="true"/>
        </w:rPr>
        <w:t>"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دني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جرو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كسر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تعذ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قصو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أت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ضار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جزو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شرط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جزم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ذف حرف العل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ضمير مستت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 (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ي</w:t>
      </w:r>
      <w:r>
        <w:rPr>
          <w:rFonts w:cs="Verdana" w:ascii="Verdana" w:hAnsi="Verdana"/>
          <w:color w:val="000000"/>
          <w:sz w:val="36"/>
          <w:szCs w:val="36"/>
          <w:rtl w:val="true"/>
        </w:rPr>
        <w:t>)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لين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جر مبن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على السكون لامحل له من الإعرا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ي محل ج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  <w:t>...................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سم شرط جاز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قدم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عل مضارع مجزو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جزم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نو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أفعا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خمس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مخاطب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لوالديك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رف جر مبني على الكس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جرور باللا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ر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ثنى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ضاف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ستحق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عل مضارع مجزو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شرط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لامة جزمه حذف الن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ضمي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رفع فاع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كث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فعول ب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نصو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صبه الفتحة الظاهر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ن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جر مبني على السكون لامحل له من الإعرا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حل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ثا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شرط جازم مبني على السكون لامح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ه من 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نصرو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ضارع مجزوم فعل الشرط علامة جزمه حذف النون لأنه 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أفعال الخمسة والواو للجماعة ضمير متصل مبني على السكون في محل رفع فاع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ل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 الجلالة مفعول به منصوب علامة نصبه الفتحة الظاهرة عل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آخر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نصرك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ضارع مجزوم جواب الشرط علامة جزمه السكون والكاف للخطاب ضمي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تصل مبني على الضم في محل نصب مفعول به والميم حرف للجماعة مبني على السك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ا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 شرط جازم مبني على السكون في محل نصب مفعول ب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فعلو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ضارع مجزوم فعل الشرط علامة جزمه حذف النون لأنه من الأفعال الخمسة والواو للجماع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ضمير متصل مبني على السكون في محل رفع فاع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علم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ضارع مجزوم جواب الشرط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لامة جزمه السكون والها للغائب ضمير متصل مبني على الضم في محل نصب مفعول ب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 شرط جازم مبني على السكون في محل رفع مبتدأ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ه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ضار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جزوم فعل الشرط علامة جزمه السكون والفاعل ضمير مستتر تقديره هو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سهل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ضارع مجزوم جواب الشرط علامة جزمه السكون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تى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 شرط جازم لفعلين مبن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لى السكون في محل نصب على الظرفية الزماني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قب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ضارع مجزوم لأنه فع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شرط علامة جزمه السك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شتاء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اعل مرفوع علامة رفعه الضمة الظاهرة ف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آخر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قو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ضارع مجزوم لأنه جواب الشرط علامة جزمه حذف حرف العل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برد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اعل مرفوع علامة رفعه الضمة الظاهرة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تاس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خلصو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ذمو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نز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نتفع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كسر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عاش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ن يذاكر درسه ؟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ن يذاكر ينجح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ااسمك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؟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اتفعل تجز ب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تى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تى تسافر ؟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تى تحضرأكرمك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ي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ين تجلس ؟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ين تجلس أجلس معك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سلوبا المدح والذ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أو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فع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فاع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ع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قبى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ع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ماهدو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بئس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اسم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ع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ا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ئس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ورد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بئس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ث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ع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مجيبو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8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بئس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ا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ثان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فع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فاع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مخصوص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ع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ع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غنى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ع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دي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بئس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ضمير مستت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غي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عمت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فص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بئس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زوج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زوج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بئس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ضمي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ستت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حماق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بئس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كف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8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ع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خليف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بو بك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9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ع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ضمير مستت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مزة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ثالث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قائد ُ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خلقُ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صفة ً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شريعة ُ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قرين ُ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ا ْ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ملًـا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8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جارة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راب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كتاب ُ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بليسُ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رياءُ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واضع ُ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حقُ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نْ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عادلُ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8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قراءة ُ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خامس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فاع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وع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خلق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عرف بأ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عاد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عرف بأ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دا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ضاف إلى معرف بأ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عدو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ضاف إل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عرف بأ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 موصو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دا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ضاف إلى معرف بأل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سادس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عم المطلب الفضيل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عم الخلق الصب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ئس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خلق الخيان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ئس العادة السه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عم ماتقرأ القرآ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عم عمل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جهاد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ئس ماتحكم به الباطل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سابع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كتاب نعم الصديق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صديق نع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جليس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رقة بئس العم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صدقة نعم العم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همال الواجب بئس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طبع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حسد بئس الخلق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طاعة الوالدين نعم العمل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ثام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عم قولا الصدق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ئس ماتقضي به وقتك اللهو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عم الخلق الأمان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ئس القول الكذ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عم دين المرء الإسلا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ئس صديق الإنسان الكذوب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تاسع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بخ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سخاء ، المعروف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منكر ،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صدق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كذ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أرحا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لسا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لاح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تقو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كرهو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جتنبو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سلوب تعج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ـ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نعم صلة صلة ذوي الأرحا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بئس خلة المرء الحسد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عم الدواء السخاء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هو نعم السلاح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بئس القطيعة قطيعته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بئس الداء البخ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بئس القوم من تركوا المعروف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ئس الخديعة الكذ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بني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فعول به منصوب علامة نصبه الياء وهو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ضاف والهاء ضمير متصل مبني للغائب علامة بنائه الكسر في محل جر مضاف إلي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حاسدو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ضارع مجزوم بلا الناهية علامة جزمه حذف النون وواو الجماع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ضمير متصل مبني على السكون في محل رفع فاع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معروف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فعول به منصوب علام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صبه الفتحة الظاهرة في آخر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استئناف مبني على الفتح لامحل له 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برو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أمر مبني على حذف النون وواو الجماعة ضمير متصل مبني عل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 في محل رفع فاعل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عاش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ع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ع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مدح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فتح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ضمير مستت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م</w:t>
      </w:r>
      <w:r>
        <w:rPr>
          <w:rFonts w:cs="Verdana" w:ascii="Verdana" w:hAnsi="Verdana"/>
          <w:color w:val="000000"/>
          <w:sz w:val="36"/>
          <w:szCs w:val="36"/>
          <w:rtl w:val="true"/>
        </w:rPr>
        <w:t>)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ثلا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مييز منصو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صب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ظاهر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آخر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صحاب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بتدأ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مدح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ضم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ظاهر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آخر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خب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رف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نميم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بتدأ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ضم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بئست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عل ماض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ذ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بن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فتح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عاد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اع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ضم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آخر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خبر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ربية نعم مايقدم المعلمون والمعلمات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تربي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بتدأ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رفوع علامة رفعه الضمة الظاهرة في آخر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ع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اض جامد للمدح مبني عل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فتح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 موصول مبني على السكون في محل رفع فاع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قد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ضار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رفوع علامة رفعه الضمة الظاهرة في آخر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معلمو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اعل مرفوع علامة رفع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واو لأنه جمع مذكر سال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عطف مبني على الفتح لامحل له 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معلمات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عطوف مرفوع علامة رفعه الضمة الظاهرة على آخر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جمل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قدم المعلمون والمعلمات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صلة الموصول لامحل لها من الإعرا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وجمل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(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ع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ايقد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...)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ي محل رفع خبر المبتدأ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عم البديل من الزلة الاعتذار وبئس العوض من التوبة الإصرا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ع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اض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امد يفيد المدح مبني على الفتح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بدي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اعل مرفوع علامة رفعه الضمة الظاهر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ي آخر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جر مبني على السكون لامحل له من الإعراب وحرك بالفتح لالتقاء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اكني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زل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 مجرور علامة جره الكسرة الظاهرة في آخر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اعتذا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بتدأ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خصوص بالمدح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ؤخر مرفوع علامة رفعه الضمة الظاهرة في آخره والجملة الفعلي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بله في محل رفع خبر مقد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. 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و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عطف مبني على الفتح لامحل له 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بئس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اض جامد يفيد الذم مبني على الفتح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عوض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اعل مرفو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لامة رفعه الضمة الظاهرة في آخر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جر مبني على السكون لامحل له 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إعراب وحرك بالفتح لالتقاء الساكني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توب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 مجرور علامة جره الكسر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ظاهرة في آخر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إصرا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بتدأ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خصوص بالذم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ؤخر مرفوع علامة رفعه الضم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ظاهرة في آخره والجملة الفعلية قبله في محل رفع خبر مقد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نعم صديق المرء من كان عون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...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بئس امرأ من لايعين على الده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نع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فاء حسب ماقبلها حرف مبني على الفتح لامحل له من 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عم فعل ماض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امد يفيد المدح مبني على الفتح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صديق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اعل مرفوع علامة رفعه الضم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ظاهرة في آخره وهو مضاف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مرء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ضاف إليه مجرور علامة جره الكسرة الظاهر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ي آخر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 موصول مبني على السكون في محل رفع مبتدأ مؤخر والجمل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بله في محل رفع خبر مقدم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كان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اض ناقص ناسخ مبني على الفتح واسمه ضمي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ستتر جوازا تقديره هو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عون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خبر كان منصوب علامة نصبه الفتحة وهو مضاف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الهاء ضمير متصل مبني على الضم في محل جر بالإضاف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وبئس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واو حرف عطف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بني على الفتح لامحل له من 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ئس فعل ماض جامد يفيد الذم مبني عل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فتح وفاعله ضمير مستتر تقدير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و</w:t>
      </w:r>
      <w:r>
        <w:rPr>
          <w:rFonts w:cs="Verdana" w:ascii="Verdana" w:hAnsi="Verdana"/>
          <w:color w:val="000000"/>
          <w:sz w:val="36"/>
          <w:szCs w:val="36"/>
          <w:rtl w:val="true"/>
        </w:rPr>
        <w:t>)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مرأ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مييز منصوب علامة نصبه الفتح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ظاهرة والجملة معطوفة على ماقبلها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 موصول مبني على السكون في مح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رفع مبتدأ مؤخر والجملة قبله في محل رفع خبر مقدم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ا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افية حرف مبني عل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 لامحل له من الإعرا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عين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ضارع مرفوع علامة رفعه الضم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ظاهرة والفاعل ضمير مستتر جوازا تقديره هو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على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جر مبني على السك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امحل له من 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ده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 مجرور علامة جره الكسرة الظاهرة والجا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المجرور متعلق ب</w:t>
      </w:r>
      <w:r>
        <w:rPr>
          <w:rFonts w:cs="Verdana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عين</w:t>
      </w:r>
      <w:r>
        <w:rPr>
          <w:rFonts w:cs="Verdana" w:ascii="Verdana" w:hAnsi="Verdana"/>
          <w:color w:val="000000"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مناد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أو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داة النداء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منادى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بان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حذوف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وسف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ه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يتها النفس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يها الكافرو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ني آد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با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ذا القرنين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ثان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غلا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كرة مقصود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رج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عرف بأ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ل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عرف بأ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سلمات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كرة مقصود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خالدا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فرد علم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خ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عر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ضاف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مة العر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ضاف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8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عبدالل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ضاف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ثالث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اطمةُ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ختي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املُ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هملا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لهُ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سلمون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رابع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عدلَ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حمدُ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ارتَنا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يُه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أملُ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شجرَ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رضُ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مرُ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خامس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اصالحُ اتق الل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عبدَالرحمن صل فروضك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اطالبُ ذاكر درسك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يها المؤمنون اتقوا الل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اأغنياءُ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صدقوا ممارزقكم الل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يتُها الفتاة ساعدي والدتك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افاطماتُ اذكر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ل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امسلمتان اهتما بالوقت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اموزعَ البريد لاتتأخر في توزيع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سادس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اعبدالله أكثر من ذكر الل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امحمدُ اط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الدك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اطالب انتبه لمعلمك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امحمدون إلى متى الإهما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اأيها الإنسان ماتنتظر ؟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اأبا علي قل خيرا أو اصمت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اطالباتِ الفص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حرصن على النظاف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cs="Verdana" w:ascii="Verdana" w:hAnsi="Verdana"/>
          <w:color w:val="000000"/>
          <w:sz w:val="36"/>
          <w:szCs w:val="36"/>
        </w:rPr>
        <w:t>8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لي لاتتأخر في الحضور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سابع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فاطمة أطيعي والدتك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يا محمد اسمع كلا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الدك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ا زينب لاتؤجلي عملك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اأيها الطالب احضر مبكر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االله اغفر ل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ثا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/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 – أمير المؤمني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(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نصوب علامة نصبه الفتح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ظاهر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)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ب – امرأ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نادى مبني على الضم في محل نص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جـ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مرأة وقد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م التوصل إلى ندائه بأيته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د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عباس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نادى مبني على الضم في محل نص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/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االله ارزقنا المغفر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اأيها المأمون كنت رجلا عادل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يها الحاضرون اذكروا الل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/ 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غد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ه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دلي بحجته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د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جلس المأم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هـ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خاصمي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ومأت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يماء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صف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نصاف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ص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صر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جلس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لوس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أنها ل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قع بين علمي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8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/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قائل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ال منصوبة علامة نصبها الفتحة الظاهر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ي آخر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شكو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ضارع مرفوع علامة رفعه الضمة والفاعل ضمير مستتر وجوب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قديره أن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مأمو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اعل مرفوع علامة رفعه الضمة الظاهرة في آخر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حضر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أمر مبني على حذف النون وياء المخاطبة ضمير متصل مبني على السكون في محل رف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اع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ع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ظرف زمان منصوب علامة نصبه الفتحة الظاهرة وهو مضاف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حاضري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ضاف إليه مجرور علامة جره الياء لأنه جمع مذكر سال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حق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 إن منصوب علام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صبه الفتحة الظاهر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اصرا حال منصوبة علامة نصبها الفتحة الظاهرة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تاسع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>سأضع الكلمات الناقصة فقط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>اختصارا للوقت والجهد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–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اذ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داء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نصو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صب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خمس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جل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كسر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والإكرا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عطف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جرو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جل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ره الكسر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–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اطال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داء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ضاف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صبه الفتح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ضاف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عل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ضاف إلي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كسر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واضع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عل أم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سكو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نت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هي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نداء مبني على السك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امحل له من 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حمدو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نادى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واو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جمع مذك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ص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قتربو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م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نو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بواو الجماع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ضمير متصل للجماع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رفع فاع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–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نداء مبني على السك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نادى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ض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ص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نداء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لتنبي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مسلمو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رفوع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واو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مع مذكر سال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تقو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عل أم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ذف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نو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واو الجماع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واو الجماع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رفع فاع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عدوك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فعول ب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نصو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صب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فتحة الظاهر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ر مضاف إلي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–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نداء مبني عل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خوا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بني على الألف لأنه مثنى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صب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عاون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عل أم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ذف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نو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لف الاثني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اثني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اعل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وسف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نادى مبني على الضم في محل نص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يه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ي منادى مبني عل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ضم في محل نصب على النداء وها حرف دال على التنبيه مبني على السكون لامحل له 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صديق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صفة لأي مرفوعة علامة رفعها الضمة الظاهرة في آخرها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ي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فا حرف مبني على الفتح لامحل له من 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نداء مبني عل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 لامحل له من 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صاحب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نادى منصوب لأنه مضاف علامة نصبه الياء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أنه مثنى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نداء مبني على السكون لامحل له من 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تي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نادى منصوب لأنه مضاف علامة نصبه الفتحة الظاهرة وهو مضاف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دي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ضاف إلي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جرور علامة جره الكسرة الظاهرة في آخر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حنيف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صفة للدين مجرورة علامة جره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كسرة الظاهرة في آخرها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حفزو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أمر مبني على حذف النون لاتصاله بواو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جماعة والواو ضمير متصل مبني على السكون في محل رفع فاعل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طبيقات على ماسبق دراست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أو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بش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كب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ترحي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نزا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 يلقو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ن يكث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لىْ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إنَّ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 –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ياكَ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ـ</w:t>
      </w:r>
      <w:r>
        <w:rPr>
          <w:rFonts w:cs="Verdana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ا</w:t>
      </w:r>
      <w:r>
        <w:rPr>
          <w:rFonts w:cs="Verdana" w:ascii="Verdana" w:hAnsi="Verdana"/>
          <w:color w:val="000000"/>
          <w:sz w:val="36"/>
          <w:szCs w:val="36"/>
          <w:rtl w:val="true"/>
        </w:rPr>
        <w:t>)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غطى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َغْطِي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جتن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جْتِنَ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ضاحك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ُضَاحَكة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ثان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كس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َعْ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ستنقاذ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ْتِفْعَا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بتكا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فْتِعَا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زويج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َفْعِي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نبطاح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نْفِعَا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بادر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ُفَاعَل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سمي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َفْعِلَ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دافع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َفَاعُل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ثالث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وزن المصد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فع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زن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َفَاعُ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فاء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َفَاعَ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فْتِعَ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زداد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فْتَعَ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َفْعِلَ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برأ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َفَعَّ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ُعُو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وقف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َعَ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ِعَالَ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سبك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َعَ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ُعَ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صرخ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َعَ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سْتِفْعَا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ستقصى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ْتَفْعَل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رابع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أسماء المبني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ذه ، الكاف في أمتكم وربكم ،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نا ،الواو في اعبدو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ذا ،أنت ، هذا ،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اء في أرأيت ، الذي ، ذلك ،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ذي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كاف في أتاك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نتم ، الهاء في بناه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حروف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مبنية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ن ، و ،فـ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ا ، بـ ، و ، بـ ، و ، و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ـ ، فـ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 ، أ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خامس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ي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ن ،إل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َنْ ، مَ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ك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ذ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ت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cs="Verdana" w:ascii="Verdana" w:hAnsi="Verdana"/>
          <w:color w:val="000000"/>
          <w:sz w:val="36"/>
          <w:szCs w:val="36"/>
        </w:rPr>
        <w:t>8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ا ، الذي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سادس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كلم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وعه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جمل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ه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س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ضمي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لميذة مؤدب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ل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رف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ف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اتهمل واجبك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هذ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س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شارة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) 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ذه مؤمنة تطيع ربها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ع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رف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ج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بتعدت عن الكذ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كيف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س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ستفها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كيف سافرت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لات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س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وصول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) 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رأيت اللاتي نجح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سابع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ي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ي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كيف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تى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ا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8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9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ثامن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ب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رف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(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ـ</w:t>
      </w:r>
      <w:r>
        <w:rPr>
          <w:rFonts w:cs="Verdana" w:ascii="Verdana" w:hAnsi="Verdana"/>
          <w:color w:val="000000"/>
          <w:sz w:val="36"/>
          <w:szCs w:val="36"/>
          <w:rtl w:val="true"/>
        </w:rPr>
        <w:t>)</w:t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/</w:t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كمْ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، أنت ، الفتح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ي ، حتى ، أنْ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َ ، فـَ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ن نحلف ل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ُعَاوَدَة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صُنْع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حْتِيال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تاسع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داة الشرط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عل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واب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صدق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صدقو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إ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سبق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ن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ي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ك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عل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نفق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جد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تى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كثر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تسع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عاش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انصراف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عرف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دخو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و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و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ثم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حادي عش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فعل المدح أو الذ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مخصوص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ع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اس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بئس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صاحب الخيان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بئس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كسو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ع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نتم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نع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خديجة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ثاني عش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عم الصائمة من تحافظ على صلاته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عم عام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نظافة الحريص على وقت عمله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ئس مشجعوا الأندية المتعصبون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ئست الكاتبة 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اتحسن الإملاء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ئس القوم الكفار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عم الرجل الشجاع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ع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مواصلات الطائرة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عم الأحبة الأبوان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عم الجو فصل الربي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ثالث عش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ل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م يذهب الطالب إلى المدرسة اليوم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ن يجتهد ينجح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ث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اء علي ثم خالد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ذي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حترم الذين علموك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و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قرأت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قرآن والحديث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هذ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ذا قلم مل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ت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نتن تطعن الل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رأيت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اعملت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ه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هي مؤمنة مطيعة لربه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م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سافرت من الرياض إلى جد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الطائر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رابع عش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نكسا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عجبني أنك صادق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أنتَ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لـِ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(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له الأمر من قبل ومن بعد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)</w:t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ن يجتهد ينل التفوق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كتاب لعلي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إن تستغفر الله يغفر لك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خامس عش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ود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ضارع مرفوع علامة رفعه الضمة الظاهر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ي آخر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فتى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اعل مرفوع علامة رفعه الضمة المقدرة منع من ظهوره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عذ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طو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فعول به منصوب علامة نصبه الفتحة الظاهرة وهو مضاف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رى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ضارع مرفوع علامة رفعه الضمة المقدرة منع من ظهورها التعذر والفاعل ضمير مستت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جوازا تقديره هو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طو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: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فعول به منصوب علامة نصبه الفتحة الظاهرة وهو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ضاف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فعل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ضارع مرفوع علامة رفعه الضمة الظاهرة والفاعل ضمير مستتر جواز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تقديره هو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حس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ضاف إليه مجرور علامة جره الكسرة الظاهر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نوء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ضارع مرفوع علامة رفعه الضمة الظاهرة والفاعل ضمير مستتر جوازا تقديره هو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رابني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اض مبني على الفتح والفاعل ضمير مستتر جوازا تقديره هو والنون حرف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لوقاية مبني على الكسر لامحل له من الإعراب وياء المتكلم ضمير متصل مبني عل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 في محل نصب مفعول ب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تصح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ضارع منصوب بأن وعلامة نصبه الفتحة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ظاهرة والفاعل ضمير مستتر وجوبا تقديره أنت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ن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حرف نصب وتوكيد مبني على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سكون لامحل له من الإعراب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يدرك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فعل مضارع منصوب بأن علامة نصبه حذف النون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لأنه من الأفعال الخمسة وألف الاثنين ضمير متصل مبني على السكون في محل رفع فاعل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سابع عش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منادى وضبطه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وع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أيُّها النبيُّ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عرف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بأ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ربَّن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ضاف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سليمانُ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علم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جاريةُ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نكرة مقصودة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5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طالبَ العلم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ضاف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6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اللهُ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عرف بأل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7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جارتَنا 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/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مضاف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تدريب الثامن عشر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  <w:br/>
      </w:r>
      <w:r>
        <w:rPr>
          <w:rFonts w:cs="Verdana" w:ascii="Verdana" w:hAnsi="Verdana"/>
          <w:color w:val="000000"/>
          <w:sz w:val="36"/>
          <w:szCs w:val="36"/>
        </w:rPr>
        <w:t>1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اطالبي الفصل انصتا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2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امحمد اذكر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الله</w:t>
      </w:r>
      <w:r>
        <w:rPr>
          <w:rFonts w:cs="Verdana" w:ascii="Verdana" w:hAnsi="Verdana"/>
          <w:color w:val="000000"/>
          <w:sz w:val="36"/>
          <w:szCs w:val="36"/>
          <w:rtl w:val="true"/>
        </w:rPr>
        <w:br/>
      </w:r>
      <w:r>
        <w:rPr>
          <w:rFonts w:cs="Verdana" w:ascii="Verdana" w:hAnsi="Verdana"/>
          <w:color w:val="000000"/>
          <w:sz w:val="36"/>
          <w:szCs w:val="36"/>
        </w:rPr>
        <w:t>3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امسلمات اذكرن الل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  <w:br/>
      </w:r>
      <w:r>
        <w:rPr>
          <w:rFonts w:cs="Verdana" w:ascii="Verdana" w:hAnsi="Verdana"/>
          <w:color w:val="000000"/>
          <w:sz w:val="36"/>
          <w:szCs w:val="36"/>
        </w:rPr>
        <w:t>4</w:t>
      </w:r>
      <w:r>
        <w:rPr>
          <w:rFonts w:cs="Verdana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>ياأيها المعلمون اتقوا الله</w:t>
      </w:r>
      <w:r>
        <w:rPr>
          <w:rFonts w:ascii="Verdana" w:hAnsi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  <w:rtl w:val="true"/>
        </w:rPr>
      </w:r>
    </w:p>
    <w:sectPr>
      <w:type w:val="nextPage"/>
      <w:pgSz w:w="11906" w:h="16838"/>
      <w:pgMar w:left="1260" w:right="746" w:gutter="0" w:header="0" w:top="719" w:footer="0" w:bottom="899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9:09:00Z</dcterms:created>
  <dc:creator>user</dc:creator>
  <dc:description/>
  <cp:keywords/>
  <dc:language>en-US</dc:language>
  <cp:lastModifiedBy>user</cp:lastModifiedBy>
  <dcterms:modified xsi:type="dcterms:W3CDTF">2008-01-09T08:13:00Z</dcterms:modified>
  <cp:revision>2</cp:revision>
  <dc:subject/>
  <dc:title>الدرس الأول : المصادر</dc:title>
</cp:coreProperties>
</file>