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راجعة ما سبقت دراسته من مهارات إملائية</w:t>
            </w:r>
            <w:r>
              <w:rPr>
                <w:color w:val="FF0000"/>
                <w:rtl w:val="true"/>
              </w:rPr>
              <w:t>.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سترجع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ما سبقت دراسته في الفصل الأول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ب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كلمات التي تملى عليهم على السبورة دون أخطاء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أ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تمارين الكتاب قراءة صحيح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ل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تدريبات الموجدة بالكتاب حلاً صحيح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ب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كلمات التي تملى عليهم على السبورة دون أخطاء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  <w:tab w:val="left" w:pos="360" w:leader="none"/>
              </w:tabs>
              <w:ind w:left="155" w:right="0" w:hanging="155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تمهيد للدرس بإلقاء بعض الأسئلة المتصلة بأهداف الدرس نفسه</w:t>
            </w:r>
            <w:r>
              <w:rPr>
                <w:sz w:val="28"/>
                <w:szCs w:val="28"/>
                <w:rtl w:val="true"/>
              </w:rPr>
              <w:t xml:space="preserve">.[ </w:t>
            </w:r>
            <w:r>
              <w:rPr>
                <w:sz w:val="28"/>
                <w:sz w:val="28"/>
                <w:szCs w:val="28"/>
                <w:rtl w:val="true"/>
              </w:rPr>
              <w:t>أطالب التل</w:t>
            </w:r>
            <w:r>
              <w:rPr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بإخراج الكراسات  وأدوات الكتابة ،و أكتب على السبورة القواعد الأساسية في الإملاء لذ الموضوع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  <w:tab w:val="left" w:pos="360" w:leader="none"/>
              </w:tabs>
              <w:ind w:left="155" w:right="0" w:hanging="9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عرض النموذج الخطي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أو الكتابة على السبورة  ثم قراءة النموذج قراءة جهرية ومناقشة أفكاره وما قد يصعب من كلماته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كتابة المعلم للكلمات على السبورة ليسهل على التل</w:t>
            </w:r>
            <w:r>
              <w:rPr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استفادة من الكلمات المكتوبة على السبورة 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 في بداية الحصة أوجه بعض الأسئلة التمهيدية ل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منها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ا هي همزة الوصل؟وما هي همزة القطع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ما سبب كتابة الهمزة فيما يأتي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  <w:tab w:val="left" w:pos="360" w:leader="none"/>
              </w:tabs>
              <w:ind w:left="155" w:right="0" w:hanging="155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ئة  ـ  سؤال ـ كأس ـ الناشـِئـِي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أطلب من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كتابة عدة كلمات على السبورة ، ومن ثم يتم تصحيحها من قبل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وهي كالآتي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درسات ـ حديقة ـ بنت ـ الذي ـ الذين ـ اللذين ـ هؤلاء ـ سواء ـ على ـ إلى ـ ضياء ـ العصا ـ الفضائل ـ عمروـ ذهبوا ـ خالد بن الوليدـ لكن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تكليف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بفتح الكتاب على التدريبات ص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FF"/>
                <w:sz w:val="28"/>
                <w:szCs w:val="28"/>
              </w:rPr>
              <w:t>1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تكليفهم بالقراءة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أقوم بحل بعض التدريبات على السبورة وذلك بمساعدة من الط</w:t>
            </w:r>
            <w:r>
              <w:rPr>
                <w:b/>
                <w:b/>
                <w:bCs/>
                <w:color w:val="0000FF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ثم تكلف الط</w:t>
            </w:r>
            <w:r>
              <w:rPr>
                <w:b/>
                <w:b/>
                <w:bCs/>
                <w:color w:val="0000FF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بالبدء بحل التدريبات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2"/>
                <w:szCs w:val="12"/>
              </w:rPr>
            </w:pPr>
            <w:r>
              <w:rPr>
                <w:b/>
                <w:bCs/>
                <w:color w:val="0000FF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ـ </w:t>
            </w:r>
            <w:r>
              <w:rPr>
                <w:b/>
                <w:b/>
                <w:bCs/>
                <w:color w:val="0000FF"/>
                <w:rtl w:val="true"/>
              </w:rPr>
              <w:t>تكليف الط</w:t>
            </w:r>
            <w:r>
              <w:rPr>
                <w:b/>
                <w:b/>
                <w:bCs/>
                <w:color w:val="0000FF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بفتح كراسات الإملاء ثم أملي عليهم النص ص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Cs/>
                <w:color w:val="0000FF"/>
              </w:rPr>
              <w:t>14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أسرة الشريفة ، مع مراعاة الكتابة بخط جميل وواضح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5" w:leader="none"/>
              </w:tabs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بعد كتابة الكلمات على السبورة  أقوم بشرح كيفية كتابة الكلمات حسب القواعد العامة للإملاء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بيان سبب كتابة هذه الكلمات بهذا الشكل للتل</w:t>
            </w:r>
            <w:r>
              <w:rPr>
                <w:rtl w:val="true"/>
              </w:rPr>
              <w:t>اميذ</w:t>
            </w:r>
            <w:r>
              <w:rPr>
                <w:rtl w:val="true"/>
              </w:rPr>
              <w:t xml:space="preserve"> ، ،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5" w:leader="none"/>
              </w:tabs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tl w:val="true"/>
              </w:rPr>
              <w:t>الاستعانة بالطباشير الملونة ، إعداد لوحة فيها رسم الكلمات والحروف بشكل جميل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حاكي التل</w:t>
            </w:r>
            <w:r>
              <w:rPr>
                <w:rtl w:val="true"/>
              </w:rPr>
              <w:t>اميذ</w:t>
            </w:r>
            <w:r>
              <w:rPr>
                <w:rtl w:val="true"/>
              </w:rPr>
              <w:t xml:space="preserve"> الكلمات المكتوب في على السبورة  ، ثم معالجة الأخطاء الشائعة،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قلع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.........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مزة وصل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ِاستقا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........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مزة قطع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لحقو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......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تب بدون ألف زائدة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بين الصواب والخطأ فيما سبق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ـ اكتب ما يملى عليك دون أخطاء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المتابعة والتصويب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جيب عن التدريبات التي الموجدة بالكتاب من ص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ى ص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8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اكتب ما يملى عليك دون أخطاء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راجعة ما سبقت دراسته من مهارات إملائية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  <w:r>
              <w:rPr>
                <w:color w:val="FF0000"/>
                <w:rtl w:val="true"/>
              </w:rPr>
              <w:t>.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سترجع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ما سبقت دراسته في الفصل الأول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ب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كلمات التي تملى عليهم على السبورة دون أخطاء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أ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تمارين الكتاب قراءة صحيح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ل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تدريبات الموجدة بالكتاب حلاً صحيح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ب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كلمات التي تملى عليهم على السبورة دون أخطاء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  <w:tab w:val="left" w:pos="360" w:leader="none"/>
              </w:tabs>
              <w:ind w:left="155" w:right="0" w:hanging="155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تمهيد للدرس بإلقاء بعض الأسئلة المتصلة بأهداف الدرس نفسه</w:t>
            </w:r>
            <w:r>
              <w:rPr>
                <w:sz w:val="28"/>
                <w:szCs w:val="28"/>
                <w:rtl w:val="true"/>
              </w:rPr>
              <w:t xml:space="preserve">.[ </w:t>
            </w:r>
            <w:r>
              <w:rPr>
                <w:sz w:val="28"/>
                <w:sz w:val="28"/>
                <w:szCs w:val="28"/>
                <w:rtl w:val="true"/>
              </w:rPr>
              <w:t>أطالب التل</w:t>
            </w:r>
            <w:r>
              <w:rPr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بإخراج الكراسات  وأدوات الكتابة ،و أكتب على السبورة القواعد الأساسية في الإملاء لذ الموضوع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  <w:tab w:val="left" w:pos="360" w:leader="none"/>
              </w:tabs>
              <w:ind w:left="155" w:right="0" w:hanging="9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عرض النموذج الخطي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أو الكتابة على السبورة  ثم قراءة النموذج قراءة جهرية ومناقشة أفكاره وما قد يصعب من كلماته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ة المعلم للكلمات على السبورة ليسهل على التل</w:t>
            </w:r>
            <w:r>
              <w:rPr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استفادة من الكلمات المكتوبة على السبور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 في بداية الحصة أوجه بعض الأسئلة التمهيدية ل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منها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ا هي همزة الوصل؟وما هي همزة القطع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ما سبب كتابة الهمزة فيما يأتي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ئة  ـ  سؤال ـ كأس ـ الناشـِئـِي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أطلب من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كتابة عدة كلمات على السبورة ، ومن ثم يتم تصحيحها من قبل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وهي كالآتي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درسات ـ حديقة ـ بنت ـ الذي ـ الذين ـ اللذين ـ هؤلاء ـ سواء ـ على ـ إلى ـ ضياء ـ العصا ـ الفضائل ـ عمروـ ذهبوا ـ خالد بن الوليدـ لكن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تكليف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بفتح الكتاب على التدريبات ص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FF"/>
                <w:sz w:val="28"/>
                <w:szCs w:val="28"/>
              </w:rPr>
              <w:t>16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تكليفهم بالقراءة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ـ أقوم بحل بعض التدريبات على السبورة وذلك بمساعدة من الط</w:t>
            </w:r>
            <w:r>
              <w:rPr>
                <w:b/>
                <w:b/>
                <w:bCs/>
                <w:color w:val="0000FF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ثم تكليف الط</w:t>
            </w:r>
            <w:r>
              <w:rPr>
                <w:b/>
                <w:b/>
                <w:bCs/>
                <w:color w:val="0000FF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بالبدء بحل التدريبات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ـ </w:t>
            </w:r>
            <w:r>
              <w:rPr>
                <w:b/>
                <w:b/>
                <w:bCs/>
                <w:color w:val="0000FF"/>
                <w:rtl w:val="true"/>
              </w:rPr>
              <w:t>تكليف الط</w:t>
            </w:r>
            <w:r>
              <w:rPr>
                <w:b/>
                <w:b/>
                <w:bCs/>
                <w:color w:val="0000FF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بفتح كراسات الإملاء ثم أملي عليهم النص ص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Cs/>
                <w:color w:val="0000FF"/>
              </w:rPr>
              <w:t>19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أسرة الشريفة ، مع مراعاة الكتابة بخط جميل وواضح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5" w:leader="none"/>
              </w:tabs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بعد كتابة الكلمات على السبورة  أقوم بشرح كيفية كتابة الكلمات حسب القواعد العامة للإملاء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بيان سبب كتابة هذه الكلمات بهذا الشكل للتل</w:t>
            </w:r>
            <w:r>
              <w:rPr>
                <w:rtl w:val="true"/>
              </w:rPr>
              <w:t>اميذ</w:t>
            </w:r>
            <w:r>
              <w:rPr>
                <w:rtl w:val="true"/>
              </w:rPr>
              <w:t xml:space="preserve"> ، ،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tl w:val="true"/>
              </w:rPr>
              <w:t>الاستعانة بالطباشير الملونة ، إعداد لوحة فيها رسم الكلمات والحروف بشكل جميل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حاكي التل</w:t>
            </w:r>
            <w:r>
              <w:rPr>
                <w:rtl w:val="true"/>
              </w:rPr>
              <w:t>اميذ</w:t>
            </w:r>
            <w:r>
              <w:rPr>
                <w:rtl w:val="true"/>
              </w:rPr>
              <w:t xml:space="preserve"> الكلمات المكتوب في على السبورة  ، ثم معالجة الأخطاء الشائعة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أقل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..........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مزة وصل</w:t>
            </w:r>
            <w:r>
              <w:rPr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ِاستقا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.........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مزة قطع</w:t>
            </w:r>
            <w:r>
              <w:rPr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لحقو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.......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كتب بدون ألف زائدة</w:t>
            </w:r>
            <w:r>
              <w:rPr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بيني الصواب والخطأ فيما سبق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ـ اكتب ما يملى عليك دون أخطاء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المتابعة والتصويب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جيب عن التدريبات التي الموجدة بالكتاب من ص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إلى ص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9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اكتب ما يملى عليك دون أخطاء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6"/>
        <w:gridCol w:w="169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راجعة الهمزة في أول الكلمة ووسطها وآخرها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30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5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سترجع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ما سبقت دراسته في الفصل الأول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ب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كلمات التي تملى عليهم على السبورة دون أخطاء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أ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تمارين الكتاب قراءة صحيح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ل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تدريبات الموجدة بالكتاب حلاً صحيح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ب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كلمات التي تملى عليهم على السبورة دون أخطاء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830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  <w:tab w:val="left" w:pos="360" w:leader="none"/>
              </w:tabs>
              <w:ind w:left="155" w:right="0" w:hanging="155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تمهيد للدرس بإلقاء بعض الأسئلة المتصلة بأهداف الدرس نفسه</w:t>
            </w:r>
            <w:r>
              <w:rPr>
                <w:sz w:val="28"/>
                <w:szCs w:val="28"/>
                <w:rtl w:val="true"/>
              </w:rPr>
              <w:t xml:space="preserve">.[ </w:t>
            </w:r>
            <w:r>
              <w:rPr>
                <w:sz w:val="28"/>
                <w:sz w:val="28"/>
                <w:szCs w:val="28"/>
                <w:rtl w:val="true"/>
              </w:rPr>
              <w:t>أطالب التل</w:t>
            </w:r>
            <w:r>
              <w:rPr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بإخراج الكراسات  وأدوات الكتابة ،و أكتب على السبورة القواعد الأساسية في الإملاء لذ الموضوع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عرض النموذج الخطي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أو الكتابة على السبورة  ثم قراءة النموذج قراءة جهرية ومناقشة أفكاره وما قد يصعب من كلمات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5" w:leader="none"/>
              </w:tabs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ة المعلم للكلمات على السبورة ليسهل على التل</w:t>
            </w:r>
            <w:r>
              <w:rPr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استفادة من الكلمات المكتوبة على السبور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ـ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في بداية الحصة أوجه بعض الأسئلة التمهيدية لل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منها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>ما هي همزة الوصل؟وما هي همزة القطع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سبب كتابة الهمزة فيما يأتي </w:t>
            </w:r>
            <w:r>
              <w:rPr>
                <w:b/>
                <w:bCs/>
                <w:color w:val="008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8000"/>
                <w:rtl w:val="true"/>
              </w:rPr>
              <w:t>مليئة  ـ  سؤال ـ المؤمنون ـ الناشـِئـِي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أطلب من الط</w:t>
            </w:r>
            <w:r>
              <w:rPr>
                <w:b/>
                <w:b/>
                <w:bCs/>
                <w:color w:val="0000FF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كتابة عدة كلمات على السبورة ، ومن ثم يتم تصحيحها من قبل الط</w:t>
            </w:r>
            <w:r>
              <w:rPr>
                <w:b/>
                <w:b/>
                <w:bCs/>
                <w:color w:val="0000FF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وهي كالآتي 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كتب ـ بيئات ـ وضوء ـ أهنئكم ـ أمير ـ ناشئة ـ دفء ـ مئذنة ـ إنسان ـ شيء ـ أصدقاؤك ـ أعمال ـ الفضائل ـ يؤخرـ أنشأ ـ املأ ـ مليئة ـ شؤم ـ التثاؤب ـ يؤمن ـ رأس ـ انضموا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ـ تكليف الط</w:t>
            </w:r>
            <w:r>
              <w:rPr>
                <w:b/>
                <w:b/>
                <w:bCs/>
                <w:color w:val="0000FF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بفتح الكتاب على التدريبات ص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Cs/>
                <w:color w:val="0000FF"/>
              </w:rPr>
              <w:t>20</w:t>
            </w:r>
            <w:r>
              <w:rPr>
                <w:b/>
                <w:bCs/>
                <w:color w:val="0000FF"/>
                <w:rtl w:val="true"/>
              </w:rPr>
              <w:t>)</w:t>
            </w:r>
            <w:r>
              <w:rPr>
                <w:b/>
                <w:b/>
                <w:bCs/>
                <w:color w:val="0000FF"/>
                <w:rtl w:val="true"/>
              </w:rPr>
              <w:t>وتكليفهم بالقراءة</w:t>
            </w:r>
            <w:r>
              <w:rPr>
                <w:b/>
                <w:bCs/>
                <w:color w:val="0000FF"/>
                <w:rtl w:val="true"/>
              </w:rPr>
              <w:t xml:space="preserve">.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أقوم بحل بعض التدريبات على السبورة وذلك بمساعدة من الط</w:t>
            </w:r>
            <w:r>
              <w:rPr>
                <w:b/>
                <w:b/>
                <w:bCs/>
                <w:color w:val="0000FF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ثم تكليف الط</w:t>
            </w:r>
            <w:r>
              <w:rPr>
                <w:b/>
                <w:b/>
                <w:bCs/>
                <w:color w:val="0000FF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بالبدء بحل التدريبات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ـ </w:t>
            </w:r>
            <w:r>
              <w:rPr>
                <w:b/>
                <w:b/>
                <w:bCs/>
                <w:color w:val="0000FF"/>
                <w:rtl w:val="true"/>
              </w:rPr>
              <w:t>تكليف الط</w:t>
            </w:r>
            <w:r>
              <w:rPr>
                <w:b/>
                <w:b/>
                <w:bCs/>
                <w:color w:val="0000FF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بفتح كراسات الإملاء ثم أملي عليهم النص ص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Cs/>
                <w:color w:val="0000FF"/>
              </w:rPr>
              <w:t>22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أسرة الشريفة ، مع مراعاة الكتابة بخط جميل وواضح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 xml:space="preserve">بعد كتابة الكلمات على السبورة  أقوم بشرح كيفية كتابة الكلمات حسب القواعد العامة للإملاء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بيان سبب كتابة هذه الكلمات بهذا الشكل للتل</w:t>
            </w:r>
            <w:r>
              <w:rPr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، ،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5" w:leader="none"/>
              </w:tabs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rtl w:val="true"/>
              </w:rPr>
              <w:t>الاستعانة بالطباشير الملونة ، إعداد لوحة فيها رسم الكلمات والحروف بشكل جميل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حاكي التل</w:t>
            </w:r>
            <w:r>
              <w:rPr>
                <w:rtl w:val="true"/>
              </w:rPr>
              <w:t>اميذ</w:t>
            </w:r>
            <w:r>
              <w:rPr>
                <w:rtl w:val="true"/>
              </w:rPr>
              <w:t xml:space="preserve"> الكلمات المكتوب في على السبورة  ، ثم معالجة الأخطاء الشائعة،</w:t>
            </w:r>
          </w:p>
        </w:tc>
        <w:tc>
          <w:tcPr>
            <w:tcW w:w="25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كيف تكتب الهمزة في وسط الكلمة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فائ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..........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واب أم خطأ</w:t>
            </w:r>
            <w:r>
              <w:rPr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شؤن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.........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واب أم خطأ</w:t>
            </w:r>
            <w:r>
              <w:rPr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هدؤ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..........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واب أم خطأ</w:t>
            </w:r>
            <w:r>
              <w:rPr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ـ اكتب ما يملى عليك دون أخطاء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المتابعة والتصويب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جيب عن التدريبات التي الموجدة بالكتاب ص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20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اكتب ما يملى عليك دون أخطاء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243"/>
        <w:gridCol w:w="494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حذف الألف من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ما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استفهامي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1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1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7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6"/>
                <w:szCs w:val="6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سترجع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ما سبقت دراسته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قرأ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الدرس قراءة صحيحة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ستنتج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التغيُر الذي حصل عند اتصال حروف الجر ب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استفهامية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جيب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على أسئلة الكتاب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تب الط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ما يملى عليهم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.</w:t>
            </w:r>
            <w:r>
              <w:rPr>
                <w:b w:val="false"/>
                <w:bCs w:val="false"/>
                <w:rtl w:val="true"/>
              </w:rPr>
              <w:t xml:space="preserve">  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7768" w:type="dxa"/>
            <w:gridSpan w:val="5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6"/>
                <w:szCs w:val="6"/>
              </w:rPr>
            </w:pPr>
            <w:r>
              <w:rPr>
                <w:rFonts w:cs="Times New Roman"/>
                <w:b/>
                <w:bCs/>
                <w:color w:val="0000FF"/>
                <w:sz w:val="6"/>
                <w:szCs w:val="6"/>
                <w:rtl w:val="true"/>
              </w:rPr>
            </w:r>
          </w:p>
          <w:p>
            <w:pPr>
              <w:pStyle w:val="TextBody"/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ـ في بداية الحصة أكتب الكلمة التالية على السبورة ثم أوجه بعض الأسئلة</w:t>
            </w:r>
            <w:r>
              <w:rPr>
                <w:rFonts w:cs="Times New Roman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ـ  ما هي همزة الوصل؟وما هي همزة القطع؟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rtl w:val="true"/>
              </w:rPr>
              <w:t>ـ قراءة الدرس على مسامع الط</w:t>
            </w:r>
            <w:r>
              <w:rPr>
                <w:rFonts w:ascii="Times New Roman" w:hAnsi="Times New Roman" w:cs="Times New Roman"/>
                <w:rtl w:val="true"/>
              </w:rPr>
              <w:t>لاب</w:t>
            </w:r>
            <w:r>
              <w:rPr>
                <w:rFonts w:ascii="Times New Roman" w:hAnsi="Times New Roman" w:cs="Times New Roman"/>
                <w:rtl w:val="true"/>
              </w:rPr>
              <w:t xml:space="preserve"> ثم تكليف الط</w:t>
            </w:r>
            <w:r>
              <w:rPr>
                <w:rFonts w:ascii="Times New Roman" w:hAnsi="Times New Roman" w:cs="Times New Roman"/>
                <w:rtl w:val="true"/>
              </w:rPr>
              <w:t>لاب</w:t>
            </w:r>
            <w:r>
              <w:rPr>
                <w:rFonts w:ascii="Times New Roman" w:hAnsi="Times New Roman" w:cs="Times New Roman"/>
                <w:rtl w:val="true"/>
              </w:rPr>
              <w:t xml:space="preserve"> المجيد</w:t>
            </w:r>
            <w:r>
              <w:rPr>
                <w:rFonts w:ascii="Times New Roman" w:hAnsi="Times New Roman" w:cs="Times New Roman"/>
                <w:rtl w:val="true"/>
              </w:rPr>
              <w:t>ين</w:t>
            </w:r>
            <w:r>
              <w:rPr>
                <w:rFonts w:ascii="Times New Roman" w:hAnsi="Times New Roman" w:cs="Times New Roman"/>
                <w:rtl w:val="true"/>
              </w:rPr>
              <w:t xml:space="preserve"> بالقراء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"/>
                <w:szCs w:val="2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"/>
                <w:szCs w:val="2"/>
              </w:rPr>
            </w:pPr>
            <w:r>
              <w:rPr>
                <w:b/>
                <w:bCs/>
                <w:color w:val="008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"/>
                <w:szCs w:val="2"/>
              </w:rPr>
            </w:pPr>
            <w:r>
              <w:rPr>
                <w:b/>
                <w:bCs/>
                <w:color w:val="008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"/>
                <w:szCs w:val="2"/>
              </w:rPr>
            </w:pPr>
            <w:r>
              <w:rPr>
                <w:b/>
                <w:bCs/>
                <w:color w:val="008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كتابة الأمثلة على السبورة مع تلوين ما الاستفهامية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 xml:space="preserve">ـ ولكن </w:t>
            </w:r>
            <w:r>
              <w:rPr>
                <w:b/>
                <w:b/>
                <w:bCs/>
                <w:color w:val="FF0000"/>
                <w:rtl w:val="true"/>
              </w:rPr>
              <w:t>عَمَّ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سيتكلم تلاميذ فصلنا اليوم؟             ـ </w:t>
            </w:r>
            <w:r>
              <w:rPr>
                <w:b/>
                <w:b/>
                <w:bCs/>
                <w:color w:val="FF0000"/>
                <w:rtl w:val="true"/>
              </w:rPr>
              <w:t>ف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وقت الفراغ ؟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 xml:space="preserve">ـ قال أحمد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rtl w:val="true"/>
              </w:rPr>
              <w:t>و</w:t>
            </w:r>
            <w:r>
              <w:rPr>
                <w:b/>
                <w:b/>
                <w:bCs/>
                <w:color w:val="FF0000"/>
                <w:rtl w:val="true"/>
              </w:rPr>
              <w:t>مِمَّ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نقلتها ؟                        ـ وأنت </w:t>
            </w:r>
            <w:r>
              <w:rPr>
                <w:b/>
                <w:b/>
                <w:bCs/>
                <w:color w:val="FF0000"/>
                <w:rtl w:val="true"/>
              </w:rPr>
              <w:t>ب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ستشارك يا أحمد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ـ فقال ماجد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rtl w:val="true"/>
              </w:rPr>
              <w:t>و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لم </w:t>
            </w:r>
            <w:r>
              <w:rPr>
                <w:b/>
                <w:b/>
                <w:bCs/>
                <w:color w:val="0000FF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ـ التوضيح لل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بأن الكلمات الملونة  أصلها مكون من كلمتين وهي حرف جر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ا الاستفهامية  كالتالي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25"/>
                <w:szCs w:val="25"/>
                <w:rtl w:val="true"/>
              </w:rPr>
              <w:t>(</w:t>
            </w:r>
            <w:r>
              <w:rPr>
                <w:b/>
                <w:bCs/>
                <w:color w:val="FF0000"/>
                <w:sz w:val="25"/>
                <w:szCs w:val="25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عَمَّ</w:t>
            </w:r>
            <w:r>
              <w:rPr>
                <w:b/>
                <w:bCs/>
                <w:rtl w:val="true"/>
              </w:rPr>
              <w:t>:(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rtl w:val="true"/>
              </w:rPr>
              <w:t>مِمَّ</w:t>
            </w:r>
            <w:r>
              <w:rPr>
                <w:b/>
                <w:bCs/>
                <w:rtl w:val="true"/>
              </w:rPr>
              <w:t>:(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5"/>
                <w:szCs w:val="25"/>
                <w:rtl w:val="true"/>
              </w:rPr>
              <w:t>)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                                             </w:t>
            </w:r>
            <w:r>
              <w:rPr>
                <w:b/>
                <w:bCs/>
                <w:sz w:val="25"/>
                <w:szCs w:val="25"/>
                <w:rtl w:val="true"/>
              </w:rPr>
              <w:t>(</w:t>
            </w:r>
            <w:r>
              <w:rPr>
                <w:b/>
                <w:bCs/>
                <w:color w:val="FF0000"/>
                <w:sz w:val="25"/>
                <w:szCs w:val="25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فيم</w:t>
            </w:r>
            <w:r>
              <w:rPr>
                <w:b/>
                <w:bCs/>
                <w:rtl w:val="true"/>
              </w:rPr>
              <w:t>:(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rtl w:val="true"/>
              </w:rPr>
              <w:t>بم</w:t>
            </w:r>
            <w:r>
              <w:rPr>
                <w:b/>
                <w:bCs/>
                <w:rtl w:val="true"/>
              </w:rPr>
              <w:t>:(</w:t>
            </w:r>
            <w:r>
              <w:rPr>
                <w:b/>
                <w:b/>
                <w:bCs/>
                <w:rtl w:val="true"/>
              </w:rPr>
              <w:t>الباء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rtl w:val="true"/>
              </w:rPr>
              <w:t>لم</w:t>
            </w:r>
            <w:r>
              <w:rPr>
                <w:b/>
                <w:bCs/>
                <w:rtl w:val="true"/>
              </w:rPr>
              <w:t>:(</w:t>
            </w:r>
            <w:r>
              <w:rPr>
                <w:b/>
                <w:b/>
                <w:bCs/>
                <w:rtl w:val="true"/>
              </w:rPr>
              <w:t>اللام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  <w:color w:val="FF0000"/>
                <w:sz w:val="25"/>
                <w:szCs w:val="25"/>
                <w:rtl w:val="true"/>
              </w:rPr>
              <w:t xml:space="preserve"> </w:t>
            </w:r>
            <w:r>
              <w:rPr>
                <w:b/>
                <w:bCs/>
                <w:sz w:val="25"/>
                <w:szCs w:val="25"/>
                <w:rtl w:val="true"/>
              </w:rPr>
              <w:t>)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ـ توجيه الأسئلة التالية للط</w:t>
            </w:r>
            <w:r>
              <w:rPr>
                <w:b/>
                <w:b/>
                <w:bCs/>
                <w:color w:val="0000FF"/>
                <w:rtl w:val="true"/>
              </w:rPr>
              <w:t>لاب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/>
                <w:bCs/>
                <w:color w:val="0000FF"/>
                <w:rtl w:val="true"/>
              </w:rPr>
              <w:t>ـ ما الذي حدث من تغير في الكلمات؟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FF"/>
                <w:rtl w:val="true"/>
              </w:rPr>
              <w:t>ـ التوضيح للط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FF"/>
                <w:rtl w:val="true"/>
              </w:rPr>
              <w:t>لاب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FF"/>
                <w:rtl w:val="true"/>
              </w:rPr>
              <w:t xml:space="preserve"> أنه إذا أتصل حرفا الجر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FF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FF"/>
                <w:rtl w:val="true"/>
              </w:rPr>
              <w:t>من و عن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FF"/>
                <w:rtl w:val="true"/>
              </w:rPr>
              <w:t>)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FF"/>
                <w:rtl w:val="true"/>
              </w:rPr>
              <w:t>مع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FF"/>
                <w:rtl w:val="true"/>
              </w:rPr>
              <w:t>(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FF"/>
                <w:rtl w:val="true"/>
              </w:rPr>
              <w:t>ما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FF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FF"/>
                <w:rtl w:val="true"/>
              </w:rPr>
              <w:t>الاستفهامية  فإن النون الساكنة فيهما تقلب ميماً وتدغم في ميم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FF"/>
                <w:rtl w:val="true"/>
              </w:rPr>
              <w:t>(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FF"/>
                <w:rtl w:val="true"/>
              </w:rPr>
              <w:t>ما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FF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FF"/>
                <w:rtl w:val="true"/>
              </w:rPr>
              <w:t xml:space="preserve">الاستفهامية مع حذف ألفها؛ أم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إذا اتصلت حروف الجر</w:t>
            </w:r>
            <w:r>
              <w:rPr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>اللام و في و الباء</w:t>
            </w:r>
            <w:r>
              <w:rPr>
                <w:b/>
                <w:bCs/>
                <w:color w:val="0000FF"/>
                <w:rtl w:val="true"/>
              </w:rPr>
              <w:t>)</w:t>
            </w:r>
            <w:r>
              <w:rPr>
                <w:b/>
                <w:b/>
                <w:bCs/>
                <w:color w:val="0000FF"/>
                <w:rtl w:val="true"/>
              </w:rPr>
              <w:t>مع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ما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استفهامية  فإننا نحذف ألف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ما</w:t>
            </w:r>
            <w:r>
              <w:rPr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rtl w:val="true"/>
              </w:rPr>
              <w:t>الاستفهامية ؛ أما إذا كانت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ما</w:t>
            </w:r>
            <w:r>
              <w:rPr>
                <w:b/>
                <w:bCs/>
                <w:color w:val="0000FF"/>
                <w:rtl w:val="true"/>
              </w:rPr>
              <w:t>)</w:t>
            </w:r>
            <w:r>
              <w:rPr>
                <w:b/>
                <w:b/>
                <w:bCs/>
                <w:color w:val="0000FF"/>
                <w:rtl w:val="true"/>
              </w:rPr>
              <w:t>لا تعني الاستفهام فإن ألفها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لا تحذف مثل قولك</w:t>
            </w:r>
            <w:r>
              <w:rPr>
                <w:b/>
                <w:bCs/>
                <w:color w:val="0000FF"/>
                <w:rtl w:val="true"/>
              </w:rPr>
              <w:t xml:space="preserve">:( </w:t>
            </w:r>
            <w:r>
              <w:rPr>
                <w:b/>
                <w:b/>
                <w:bCs/>
                <w:color w:val="0000FF"/>
                <w:rtl w:val="true"/>
              </w:rPr>
              <w:t>لا تتكلم فيما لا تعرف</w:t>
            </w:r>
            <w:r>
              <w:rPr>
                <w:b/>
                <w:bCs/>
                <w:color w:val="0000FF"/>
                <w:rtl w:val="true"/>
              </w:rPr>
              <w:t xml:space="preserve">).     </w:t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ـ </w:t>
            </w:r>
            <w:r>
              <w:rPr>
                <w:rFonts w:ascii="Times New Roman" w:hAnsi="Times New Roman" w:cs="Times New Roman"/>
                <w:color w:val="0000FF"/>
                <w:sz w:val="24"/>
                <w:sz w:val="24"/>
                <w:szCs w:val="24"/>
                <w:rtl w:val="true"/>
              </w:rPr>
              <w:t>من خلال مناقشة الط</w:t>
            </w:r>
            <w:r>
              <w:rPr>
                <w:rFonts w:ascii="Times New Roman" w:hAnsi="Times New Roman" w:cs="Times New Roman"/>
                <w:color w:val="0000FF"/>
                <w:sz w:val="24"/>
                <w:sz w:val="24"/>
                <w:szCs w:val="24"/>
                <w:rtl w:val="true"/>
              </w:rPr>
              <w:t>لاب</w:t>
            </w:r>
            <w:r>
              <w:rPr>
                <w:rFonts w:ascii="Times New Roman" w:hAnsi="Times New Roman" w:cs="Times New Roman"/>
                <w:color w:val="0000FF"/>
                <w:sz w:val="24"/>
                <w:sz w:val="24"/>
                <w:szCs w:val="24"/>
                <w:rtl w:val="true"/>
              </w:rPr>
              <w:t xml:space="preserve"> يتم استنتاج القاعدة وتدون على السبورة</w:t>
            </w:r>
            <w:r>
              <w:rPr>
                <w:rFonts w:ascii="Times New Roman" w:hAnsi="Times New Roman" w:cs="Times New Roman"/>
                <w:color w:val="0000FF"/>
                <w:sz w:val="26"/>
                <w:sz w:val="26"/>
                <w:szCs w:val="26"/>
                <w:rtl w:val="true"/>
              </w:rPr>
              <w:t xml:space="preserve">           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ـ تحذف الألف م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الاستفهامية إذا اتصل بها أحد حروف الجر التال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: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عن ، في ، من ، الباء ، اللام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>)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color w:val="0000FF"/>
                <w:sz w:val="26"/>
                <w:sz w:val="26"/>
                <w:szCs w:val="26"/>
                <w:rtl w:val="true"/>
              </w:rPr>
              <w:t>ـ بمساعدة الط</w:t>
            </w:r>
            <w:r>
              <w:rPr>
                <w:rFonts w:ascii="Times New Roman" w:hAnsi="Times New Roman" w:cs="Times New Roman"/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rFonts w:ascii="Times New Roman" w:hAnsi="Times New Roman" w:cs="Times New Roman"/>
                <w:color w:val="0000FF"/>
                <w:sz w:val="26"/>
                <w:sz w:val="26"/>
                <w:szCs w:val="26"/>
                <w:rtl w:val="true"/>
              </w:rPr>
              <w:t xml:space="preserve"> يتم حل بعض تدريبات الكتاب على السبورة ثم تكلف الط</w:t>
            </w:r>
            <w:r>
              <w:rPr>
                <w:rFonts w:ascii="Times New Roman" w:hAnsi="Times New Roman" w:cs="Times New Roman"/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rFonts w:ascii="Times New Roman" w:hAnsi="Times New Roman" w:cs="Times New Roman"/>
                <w:color w:val="0000FF"/>
                <w:sz w:val="26"/>
                <w:sz w:val="26"/>
                <w:szCs w:val="26"/>
                <w:rtl w:val="true"/>
              </w:rPr>
              <w:t xml:space="preserve"> بحل بقية التدريبات</w:t>
            </w:r>
            <w:r>
              <w:rPr>
                <w:rFonts w:cs="Times New Roman" w:ascii="Times New Roman" w:hAnsi="Times New Roman"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color w:val="0000FF"/>
                <w:sz w:val="26"/>
                <w:sz w:val="26"/>
                <w:szCs w:val="26"/>
                <w:rtl w:val="true"/>
              </w:rPr>
              <w:t>ـ تكليف الط</w:t>
            </w:r>
            <w:r>
              <w:rPr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color w:val="0000FF"/>
                <w:sz w:val="26"/>
                <w:sz w:val="26"/>
                <w:szCs w:val="26"/>
                <w:rtl w:val="true"/>
              </w:rPr>
              <w:t xml:space="preserve"> بفتح كراساتهم والبدء بإملاء القطعة ص</w:t>
            </w:r>
            <w:r>
              <w:rPr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color w:val="0000FF"/>
                <w:sz w:val="26"/>
                <w:szCs w:val="26"/>
              </w:rPr>
              <w:t>34</w:t>
            </w:r>
            <w:r>
              <w:rPr>
                <w:color w:val="0000FF"/>
                <w:sz w:val="26"/>
                <w:szCs w:val="26"/>
                <w:rtl w:val="true"/>
              </w:rPr>
              <w:t xml:space="preserve">)   </w:t>
            </w:r>
          </w:p>
          <w:p>
            <w:pPr>
              <w:pStyle w:val="Normal"/>
              <w:ind w:left="9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077" w:type="dxa"/>
            <w:gridSpan w:val="4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فائ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..........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واب أم خطأ</w:t>
            </w:r>
            <w:r>
              <w:rPr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شؤن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.........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واب أم خطأ</w:t>
            </w:r>
            <w:r>
              <w:rPr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Heading4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ـ المتابعة والتصويب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كم نوعاً للألف المقصورة وما هما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هل تأتي الألف المقصورة في الأسماء أو في الأفعال 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وف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ـ أجيب عن تدريبات الدرس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كتب ما يملى علي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10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6"/>
        <w:gridCol w:w="169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حذف الألف من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ما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استفهامي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30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5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سترجع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درس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)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استفهامية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جيب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على أسئلة المناقشة الشفهية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ب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كلمات التي تملى عليهم على السبورة دون أخطاء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جيب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على أسئلة الكتاب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تب الط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ما يملى عليهم</w:t>
            </w:r>
            <w:r>
              <w:rPr>
                <w:rtl w:val="true"/>
              </w:rPr>
              <w:t>.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830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6"/>
                <w:szCs w:val="6"/>
              </w:rPr>
            </w:pPr>
            <w:r>
              <w:rPr>
                <w:rFonts w:cs="Times New Roman"/>
                <w:b/>
                <w:bCs/>
                <w:color w:val="0000FF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في بداية الحصة أوجه بعض الأسئلة التمهيدية ل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منها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 xml:space="preserve">ـ متى تحذف ألف ما إذا دخلت عليها حروف الجر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عن،في،من،الباء،اللام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"/>
                <w:b w:val="false"/>
                <w:b w:val="false"/>
                <w:bCs w:val="false"/>
                <w:color w:val="0000FF"/>
                <w:sz w:val="2"/>
                <w:szCs w:val="2"/>
              </w:rPr>
            </w:pPr>
            <w:r>
              <w:rPr>
                <w:rFonts w:cs="Times New Roman"/>
                <w:b w:val="false"/>
                <w:bCs w:val="false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TextBody"/>
              <w:jc w:val="both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  <w:rtl w:val="true"/>
              </w:rPr>
            </w:r>
          </w:p>
          <w:p>
            <w:pPr>
              <w:pStyle w:val="TextBody"/>
              <w:jc w:val="both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  <w:rtl w:val="true"/>
              </w:rPr>
            </w:r>
          </w:p>
          <w:p>
            <w:pPr>
              <w:pStyle w:val="TextBody"/>
              <w:jc w:val="both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  <w:rtl w:val="tru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ـ مناقش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بأسئلة شفهية لمعرفة مدى استيعابهم للدرس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rFonts w:cs="Times New Roman"/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طلب من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كتابة عدة كلمات على السبورة ، ومن ثم يتم تصحيحها من قبل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وهي كالآتي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مّ أمرك والدك هذا اليوم؟ّ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لمّ تذهب إلى المسجد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ممّ يتكون قلب الإتسان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عم تتكلم يا علي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فيم سيكون موضوعك؟</w:t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ساعدة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تم حل بعض تدريبات الكتاب على السبورة ثم تكلف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حل بقية التدريب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ـ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كليف ال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بفتح كراسات الإملاء ثم أملي عليهم النص ص     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38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) 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 مراعاة الكتابة بخط جميل وواض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5" w:leader="none"/>
              </w:tabs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عد كتابة الكلمات على السبورة  أقوم بشرح كيفية كتابة الكلمات حسب القواعد العامة للإملاء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بيان سبب كتابة هذه الكلمات بهذا الشكل للتل</w:t>
            </w:r>
            <w:r>
              <w:rPr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، ،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5" w:leader="none"/>
              </w:tabs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عانة بالطباشير الملونة ، إعداد لوحة فيها رسم الكلمات والحروف بشكل جميل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>حاكي التل</w:t>
            </w:r>
            <w:r>
              <w:rPr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كلمات المكتوب في على السبورة  ، ثم معالجة الأخطاء الشائعة،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ـ من ما يتكون الجملة الاسمية؟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صواب أم خطأ؟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ما الذي حدث في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فهامية  من تغير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يم ـ بمّ ـ لمّ ـ ممّ ـ عمّ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اكتب ما يملى عليك دون أخطاء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جيب عن التدريبات التي الموجدة بالكتاب  ص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35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 ـ اكتب ما يملى عليك دون أخط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603"/>
        <w:gridCol w:w="134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راجع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1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1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7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سترجع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درس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)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استفهامية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جيب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على أسئلة المناقشة الشفهية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ب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كلمات التي تملى عليهم على السبورة دون أخطاء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ستخرج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الخطأ فيما يعرض عليهم ثم يصححونها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8128" w:type="dxa"/>
            <w:gridSpan w:val="5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6"/>
                <w:szCs w:val="6"/>
              </w:rPr>
            </w:pPr>
            <w:r>
              <w:rPr>
                <w:rFonts w:cs="Times New Roman"/>
                <w:b/>
                <w:bCs/>
                <w:color w:val="0000FF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6"/>
                <w:szCs w:val="6"/>
              </w:rPr>
            </w:pPr>
            <w:r>
              <w:rPr>
                <w:b/>
                <w:bCs/>
                <w:color w:val="0000FF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في بداية الحصة أوجه بعض الأسئلة التمهيدية ل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منها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Heading9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ـ متى تحذف ألف ما إذا دخلت عليها حروف الجر؟ </w:t>
            </w:r>
          </w:p>
          <w:p>
            <w:pPr>
              <w:pStyle w:val="Heading9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rtl w:val="true"/>
              </w:rPr>
              <w:t>ـ مناقشة التلاميذ بأسئلة شفهية لمعرفة مدى استيعابهم للدرس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ـ أطلب من الط</w:t>
            </w:r>
            <w:r>
              <w:rPr>
                <w:rFonts w:cs="Times New Roman"/>
                <w:rtl w:val="true"/>
              </w:rPr>
              <w:t>لاب</w:t>
            </w:r>
            <w:r>
              <w:rPr>
                <w:rFonts w:cs="Times New Roman"/>
                <w:rtl w:val="true"/>
              </w:rPr>
              <w:t xml:space="preserve"> كتابة عدة كلمات على السبورة ، ومن ثم يتم تصحيحها من قبل الط</w:t>
            </w:r>
            <w:r>
              <w:rPr>
                <w:rFonts w:cs="Times New Roman"/>
                <w:rtl w:val="true"/>
              </w:rPr>
              <w:t>لاب</w:t>
            </w:r>
            <w:r>
              <w:rPr>
                <w:rFonts w:cs="Times New Roman"/>
                <w:rtl w:val="true"/>
              </w:rPr>
              <w:t xml:space="preserve"> وهي كالآتي 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rtl w:val="true"/>
              </w:rPr>
              <w:t>ـ بمّ يأمرك دينك؟ّ                           ـ لمّ تذهب إلى السوق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سأذهب فيما بقي من وقت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   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عم تتكلم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فيم سيكون موضوعك؟                   ـ ممّ يتكون هذا المنزل؟</w:t>
            </w:r>
          </w:p>
          <w:p>
            <w:pPr>
              <w:pStyle w:val="Normal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ascii="Times New Roman" w:hAnsi="Times New Roman" w:cs="Times New Roman"/>
                <w:color w:val="0000FF"/>
                <w:rtl w:val="true"/>
              </w:rPr>
              <w:t>ـ كتابة بعض الجمل  على السبورة وتكليف الط</w:t>
            </w:r>
            <w:r>
              <w:rPr>
                <w:rFonts w:ascii="Times New Roman" w:hAnsi="Times New Roman" w:cs="Times New Roman"/>
                <w:color w:val="0000FF"/>
                <w:rtl w:val="true"/>
              </w:rPr>
              <w:t>لاب</w:t>
            </w:r>
            <w:r>
              <w:rPr>
                <w:rFonts w:ascii="Times New Roman" w:hAnsi="Times New Roman" w:cs="Times New Roman"/>
                <w:color w:val="0000FF"/>
                <w:rtl w:val="true"/>
              </w:rPr>
              <w:t xml:space="preserve"> باستخراج الخطأ إن كان هناك خطأ ثم يصححونه</w:t>
            </w:r>
            <w:r>
              <w:rPr>
                <w:rFonts w:cs="Times New Roman" w:ascii="Times New Roman" w:hAnsi="Times New Roman"/>
                <w:color w:val="0000FF"/>
                <w:rtl w:val="true"/>
              </w:rPr>
              <w:t>.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3"/>
              <w:ind w:left="0" w:right="720" w:hanging="0"/>
              <w:jc w:val="left"/>
              <w:rPr/>
            </w:pPr>
            <w:r>
              <w:rPr>
                <w:rFonts w:ascii="Times New Roman" w:hAnsi="Times New Roman" w:cs="Times New Roman"/>
                <w:color w:val="0000FF"/>
                <w:rtl w:val="true"/>
              </w:rPr>
              <w:t>تكليف الط</w:t>
            </w:r>
            <w:r>
              <w:rPr>
                <w:rFonts w:ascii="Times New Roman" w:hAnsi="Times New Roman" w:cs="Times New Roman"/>
                <w:color w:val="0000FF"/>
                <w:rtl w:val="true"/>
              </w:rPr>
              <w:t>لاب</w:t>
            </w:r>
            <w:r>
              <w:rPr>
                <w:rFonts w:ascii="Times New Roman" w:hAnsi="Times New Roman" w:cs="Times New Roman"/>
                <w:color w:val="0000FF"/>
                <w:rtl w:val="true"/>
              </w:rPr>
              <w:t xml:space="preserve"> بفتح كراسات الإملاء ثم أملي عليهم ما يأتي  مع مراعاة الكتابة بخط جميل وواضح</w:t>
            </w:r>
            <w:r>
              <w:rPr>
                <w:rFonts w:cs="Times New Roman" w:ascii="Times New Roman" w:hAnsi="Times New Roman"/>
                <w:color w:val="0000FF"/>
                <w:rtl w:val="true"/>
              </w:rPr>
              <w:t>:</w:t>
            </w:r>
          </w:p>
          <w:p>
            <w:pPr>
              <w:pStyle w:val="3"/>
              <w:numPr>
                <w:ilvl w:val="0"/>
                <w:numId w:val="3"/>
              </w:numPr>
              <w:ind w:left="720" w:right="720" w:hanging="360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ascii="Times New Roman" w:hAnsi="Times New Roman" w:cs="Times New Roman"/>
                <w:color w:val="0000FF"/>
                <w:rtl w:val="true"/>
              </w:rPr>
              <w:t>قال تعالى</w:t>
            </w:r>
            <w:r>
              <w:rPr>
                <w:rFonts w:cs="Times New Roman" w:ascii="Times New Roman" w:hAnsi="Times New Roman"/>
                <w:color w:val="0000FF"/>
                <w:rtl w:val="true"/>
              </w:rPr>
              <w:t xml:space="preserve">: (( </w:t>
            </w:r>
            <w:r>
              <w:rPr>
                <w:rFonts w:ascii="Times New Roman" w:hAnsi="Times New Roman" w:cs="Times New Roman"/>
                <w:color w:val="0000FF"/>
                <w:rtl w:val="true"/>
              </w:rPr>
              <w:t xml:space="preserve">وأنا اخترتك فاستمع لما يوحى </w:t>
            </w:r>
            <w:r>
              <w:rPr>
                <w:rFonts w:cs="Times New Roman" w:ascii="Times New Roman" w:hAnsi="Times New Roman"/>
                <w:color w:val="0000FF"/>
                <w:rtl w:val="true"/>
              </w:rPr>
              <w:t>))</w:t>
            </w:r>
          </w:p>
          <w:p>
            <w:pPr>
              <w:pStyle w:val="3"/>
              <w:numPr>
                <w:ilvl w:val="0"/>
                <w:numId w:val="3"/>
              </w:numPr>
              <w:ind w:left="720" w:right="720" w:hanging="360"/>
              <w:jc w:val="left"/>
              <w:rPr>
                <w:rFonts w:ascii="Times New Roman" w:hAnsi="Times New Roman" w:cs="Times New Roman"/>
                <w:color w:val="0000FF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0000FF"/>
                <w:rtl w:val="true"/>
              </w:rPr>
              <w:t>قال تعالى</w:t>
            </w:r>
            <w:r>
              <w:rPr>
                <w:rFonts w:cs="Times New Roman" w:ascii="Times New Roman" w:hAnsi="Times New Roman"/>
                <w:color w:val="0000FF"/>
                <w:rtl w:val="true"/>
              </w:rPr>
              <w:t xml:space="preserve">: (( </w:t>
            </w:r>
            <w:r>
              <w:rPr>
                <w:rFonts w:ascii="Times New Roman" w:hAnsi="Times New Roman" w:cs="Times New Roman"/>
                <w:color w:val="0000FF"/>
                <w:rtl w:val="true"/>
              </w:rPr>
              <w:t xml:space="preserve">فيم أنت من ذكراها </w:t>
            </w:r>
            <w:r>
              <w:rPr>
                <w:rFonts w:cs="Times New Roman" w:ascii="Times New Roman" w:hAnsi="Times New Roman"/>
                <w:color w:val="0000FF"/>
                <w:rtl w:val="true"/>
              </w:rPr>
              <w:t>))</w:t>
            </w:r>
          </w:p>
          <w:p>
            <w:pPr>
              <w:pStyle w:val="3"/>
              <w:numPr>
                <w:ilvl w:val="0"/>
                <w:numId w:val="3"/>
              </w:numPr>
              <w:ind w:left="720" w:right="720" w:hanging="360"/>
              <w:jc w:val="left"/>
              <w:rPr>
                <w:rFonts w:ascii="Times New Roman" w:hAnsi="Times New Roman" w:cs="Times New Roman"/>
                <w:color w:val="0000FF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0000FF"/>
                <w:rtl w:val="true"/>
              </w:rPr>
              <w:t>قال تعالى</w:t>
            </w:r>
            <w:r>
              <w:rPr>
                <w:rFonts w:cs="Times New Roman" w:ascii="Times New Roman" w:hAnsi="Times New Roman"/>
                <w:color w:val="0000FF"/>
                <w:rtl w:val="true"/>
              </w:rPr>
              <w:t xml:space="preserve">: (( </w:t>
            </w:r>
            <w:r>
              <w:rPr>
                <w:rFonts w:ascii="Times New Roman" w:hAnsi="Times New Roman" w:cs="Times New Roman"/>
                <w:color w:val="0000FF"/>
                <w:rtl w:val="true"/>
              </w:rPr>
              <w:t xml:space="preserve">لم تحرم ما أحل الله لك </w:t>
            </w:r>
            <w:r>
              <w:rPr>
                <w:rFonts w:cs="Times New Roman" w:ascii="Times New Roman" w:hAnsi="Times New Roman"/>
                <w:color w:val="0000FF"/>
                <w:rtl w:val="true"/>
              </w:rPr>
              <w:t>))</w:t>
            </w:r>
          </w:p>
          <w:p>
            <w:pPr>
              <w:pStyle w:val="3"/>
              <w:numPr>
                <w:ilvl w:val="0"/>
                <w:numId w:val="3"/>
              </w:numPr>
              <w:ind w:left="720" w:right="720" w:hanging="360"/>
              <w:jc w:val="left"/>
              <w:rPr>
                <w:rFonts w:ascii="Times New Roman" w:hAnsi="Times New Roman" w:cs="Times New Roman"/>
                <w:color w:val="0000FF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color w:val="0000FF"/>
                <w:rtl w:val="true"/>
              </w:rPr>
              <w:t>قال تعالى</w:t>
            </w:r>
            <w:r>
              <w:rPr>
                <w:rFonts w:cs="Times New Roman" w:ascii="Times New Roman" w:hAnsi="Times New Roman"/>
                <w:color w:val="0000FF"/>
                <w:rtl w:val="true"/>
              </w:rPr>
              <w:t xml:space="preserve">: (( </w:t>
            </w:r>
            <w:r>
              <w:rPr>
                <w:rFonts w:ascii="Times New Roman" w:hAnsi="Times New Roman" w:cs="Times New Roman"/>
                <w:color w:val="0000FF"/>
                <w:rtl w:val="true"/>
              </w:rPr>
              <w:t xml:space="preserve">فيم تبشرون </w:t>
            </w:r>
            <w:r>
              <w:rPr>
                <w:rFonts w:cs="Times New Roman" w:ascii="Times New Roman" w:hAnsi="Times New Roman"/>
                <w:color w:val="0000FF"/>
                <w:rtl w:val="true"/>
              </w:rPr>
              <w:t>))</w:t>
            </w:r>
          </w:p>
          <w:p>
            <w:pPr>
              <w:pStyle w:val="Heading2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بما أنك قرأت هذا الكتاب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م يتحدث</w:t>
            </w:r>
            <w:r>
              <w:rPr>
                <w:color w:val="0000FF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17" w:type="dxa"/>
            <w:gridSpan w:val="4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ـ من ما يتكون الجملة الاسمية؟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صواب أم خطأ؟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ما الذي حدث في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فهامية  من تغير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يم ـ بمّ ـ لمّ ـ ممّ ـ عمّ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اكتب ما يملى عليك دون أخطاء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صحح الخطاء فيما يأتي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فيما تحدث والدك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عن ما تبحث يا زيد؟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10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دخول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الجارتين ع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rtl w:val="true"/>
              </w:rPr>
              <w:t>.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6"/>
                <w:szCs w:val="6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سترجع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درس حذف الألف من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ما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الاستفهامية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قرأ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الدرس قراءة صحيحة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التغيُر الذي حصل عند دخول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و َ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الجارتين على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)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جيب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على أسئلة الكتاب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6"/>
                <w:szCs w:val="6"/>
              </w:rPr>
            </w:pPr>
            <w:r>
              <w:rPr>
                <w:rFonts w:cs="Times New Roman"/>
                <w:b/>
                <w:bCs/>
                <w:color w:val="0000FF"/>
                <w:sz w:val="6"/>
                <w:szCs w:val="6"/>
                <w:rtl w:val="true"/>
              </w:rPr>
            </w:r>
          </w:p>
          <w:p>
            <w:pPr>
              <w:pStyle w:val="TextBody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ـ في بداية الحصة أكتب الكلمة التالية على السبورة ثم أوجه بعض الأسئلة</w:t>
            </w:r>
            <w:r>
              <w:rPr>
                <w:rFonts w:cs="Times New Roman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ـ متى تحذف ألف ما إذا دخلت عليها حروف الجر </w:t>
            </w: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rtl w:val="true"/>
              </w:rPr>
              <w:t>عن،في،من،الباء،اللام</w:t>
            </w:r>
            <w:r>
              <w:rPr>
                <w:b/>
                <w:bCs/>
                <w:color w:val="008000"/>
                <w:rtl w:val="true"/>
              </w:rPr>
              <w:t>)</w:t>
            </w:r>
            <w:r>
              <w:rPr>
                <w:b/>
                <w:b/>
                <w:bCs/>
                <w:color w:val="00800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6"/>
                <w:szCs w:val="6"/>
              </w:rPr>
            </w:pPr>
            <w:r>
              <w:rPr>
                <w:b/>
                <w:bCs/>
                <w:color w:val="0000FF"/>
                <w:sz w:val="6"/>
                <w:szCs w:val="6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rtl w:val="true"/>
              </w:rPr>
              <w:t xml:space="preserve">ـ قراء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درس على مسامع الط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ثم تكليف الط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مجيدين بالقراء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كتابة الأمثلة على السبورة مع تلوين الشواهد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س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َمَّنْ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تأخذ الفتوى؟       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ج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نأخذ الفتوى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َمَّنْ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أُتوا العلم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                                                  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س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َمَّنْ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ننقل الأخبار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ج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نأخذ الأخبار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َمَّنْ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يتصف بالصدق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تكليف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بملاحظة الكلمات الملونة ثم مناقشتهم بالأسئلة التالية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مم تتكون كلم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ِمَّنْ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؟ما التغيير الذي حدث عند دخول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على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م تتكون كلم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َمَّنْ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؟ ما التغيير الذي حدث عند دخول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َن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على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وضيح ل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بأن كلمة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ِمَّنْ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كونة من حرف الجر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وكلم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عند نط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ِنْ مَنْ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وصولتين فإننا نقلب نون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يماً وندغمها في مي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نكتبهما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ِمَّنْ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وأن كلم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َمَّنْ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كونة من حرف الجر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َن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وكلم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عند نطق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َنْ مَنْ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وصولتي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فإننا نقلب نون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يماً وندغمها في مي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نكتبهما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َمَّنْ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 خلال مناقشة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يتم استنتاج القاعدة وتدون على السبورة  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إذا دخل حرف الجر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إنها توصل به وتكتب هكذا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ِمَّنْ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إذا دخل حرف الجر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إنها توصل به وتكتب هكذا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َمَّنْْ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5" w:leader="none"/>
              </w:tabs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ـ بمساعدة الط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يتم حل بعض تدريبات الكتاب على السبورة ثم تكلف الط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بحل بقية التدريبات</w:t>
            </w:r>
            <w:r>
              <w:rPr>
                <w:color w:val="0000FF"/>
                <w:sz w:val="28"/>
                <w:szCs w:val="28"/>
                <w:rtl w:val="true"/>
              </w:rPr>
              <w:t>.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ـ تكليف الط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بفتح كراساتهم والبدء بإملاء القطعة ص</w:t>
            </w:r>
            <w:r>
              <w:rPr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color w:val="0000FF"/>
                <w:sz w:val="28"/>
                <w:szCs w:val="28"/>
              </w:rPr>
              <w:t>43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)   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في ما ستتكلم؟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....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واب أم خطأ</w:t>
            </w:r>
            <w:r>
              <w:rPr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ـ المتابعة والتصويب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متى تحذف ألف ما الاستفهامية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ـ أجيب عن تدريبات الدرس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دخول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الجارتين على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سترجع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درس دخول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)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الجارتين على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).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جيب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على أسئلة المناقشة الشفهية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ب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كلمات التي تملى عليهم على السبورة دون أخطاء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جيب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على أسئلة الكتاب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في بداية الحصة أوجه بعض الأسئلة التمهيدية ل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منها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TextBody"/>
              <w:jc w:val="left"/>
              <w:rPr>
                <w:rFonts w:cs="Times New Roman"/>
                <w:b w:val="false"/>
                <w:b w:val="false"/>
                <w:bCs w:val="false"/>
                <w:color w:val="0000FF"/>
                <w:sz w:val="2"/>
                <w:szCs w:val="2"/>
              </w:rPr>
            </w:pPr>
            <w:r>
              <w:rPr>
                <w:rFonts w:cs="Times New Roman"/>
                <w:b w:val="false"/>
                <w:bCs w:val="false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ـ مناقش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بأسئلة شفهية لمعرفة مدى استيعابهم للدرس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rFonts w:cs="Times New Roman"/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أطلب من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كتابة عدة كلمات على السبورة ، ومن ثم يتم تصحيحها من قبل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وهي كالآتي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ـ ممن استعرت القلم؟ّ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عمن تتكلم يا أخي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عمن تلقيت هذا الحديث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ممن تعلمت هذه الطريقة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5" w:leader="none"/>
              </w:tabs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اِحذر ممن يزين لك الأعمال السيئ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5" w:leader="none"/>
              </w:tabs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بعد كتابة الكلمات على السبورة  أقوم بشرح كيفية كتابة الكلمات حسب القواعد العامة للإملاء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بيان سبب كتابة هذه الكلمات بهذا الشكل للتل</w:t>
            </w:r>
            <w:r>
              <w:rPr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، ، 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color w:val="0000FF"/>
                <w:rtl w:val="true"/>
              </w:rPr>
              <w:t>ـ بمساعدة الط</w:t>
            </w:r>
            <w:r>
              <w:rPr>
                <w:rFonts w:ascii="Times New Roman" w:hAnsi="Times New Roman" w:cs="Times New Roman"/>
                <w:color w:val="0000FF"/>
                <w:rtl w:val="true"/>
              </w:rPr>
              <w:t xml:space="preserve">لاب </w:t>
            </w:r>
            <w:r>
              <w:rPr>
                <w:rFonts w:ascii="Times New Roman" w:hAnsi="Times New Roman" w:cs="Times New Roman"/>
                <w:color w:val="0000FF"/>
                <w:rtl w:val="true"/>
              </w:rPr>
              <w:t>يتم حل بعض تدريبات الكتاب على السبورة ثم تكلف الط</w:t>
            </w:r>
            <w:r>
              <w:rPr>
                <w:rFonts w:ascii="Times New Roman" w:hAnsi="Times New Roman" w:cs="Times New Roman"/>
                <w:color w:val="0000FF"/>
                <w:rtl w:val="true"/>
              </w:rPr>
              <w:t>لاب</w:t>
            </w:r>
            <w:r>
              <w:rPr>
                <w:rFonts w:ascii="Times New Roman" w:hAnsi="Times New Roman" w:cs="Times New Roman"/>
                <w:color w:val="0000FF"/>
                <w:rtl w:val="true"/>
              </w:rPr>
              <w:t xml:space="preserve"> بحل بقية التدريبات</w:t>
            </w:r>
            <w:r>
              <w:rPr>
                <w:rFonts w:cs="Times New Roman" w:ascii="Times New Roman" w:hAnsi="Times New Roman"/>
                <w:color w:val="0000FF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كليف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بفتح كراسات الإملاء ثم أملي عليهم النص ص      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FF"/>
                <w:sz w:val="28"/>
                <w:szCs w:val="28"/>
              </w:rPr>
              <w:t>44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 مراعاة الكتابة بخط جميل وواض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5" w:leader="none"/>
              </w:tabs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عانة بالطباشير الملونة ، إعداد لوحة فيها رسم الكلمات والح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بشكل </w:t>
            </w:r>
            <w:r>
              <w:rPr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>حاكي التل</w:t>
            </w:r>
            <w:r>
              <w:rPr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كلمات المكتوب في على السبورة  ، ثم معالجة الأخطاء الشائعة،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ـ مِنْ مَنْ أخذت الكتاب؟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صواب أم خطأ؟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ما الذي يحدث عند دخول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وَ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الجارتين على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)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اكتب ما يملى عليك دون أخطاء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جيب عن التدريبات التي الموجدة بالكتاب  ص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41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Heading4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؟   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603"/>
        <w:gridCol w:w="134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علامات الترقيم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!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(   ))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   )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.....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1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1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7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ترجع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درس دخول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ارتين على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قرأ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الدرس قراءة صحيحة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ستنتج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علامات الترقيم 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جيب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على أسئلة الكتاب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8128" w:type="dxa"/>
            <w:gridSpan w:val="5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TextBody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>ـ في بداية الحصة أوجه بعض الأسئلة</w:t>
            </w:r>
            <w:r>
              <w:rPr>
                <w:rFonts w:cs="Times New Roman"/>
                <w:sz w:val="26"/>
                <w:szCs w:val="26"/>
                <w:rtl w:val="true"/>
              </w:rPr>
              <w:t>: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8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8000"/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ascii="Times New Roman" w:hAnsi="Times New Roman" w:cs="Times New Roman"/>
                <w:color w:val="008000"/>
                <w:sz w:val="26"/>
                <w:sz w:val="26"/>
                <w:szCs w:val="26"/>
                <w:rtl w:val="true"/>
              </w:rPr>
              <w:t xml:space="preserve">ما الذي يحدث عند دخول </w:t>
            </w:r>
            <w:r>
              <w:rPr>
                <w:rFonts w:cs="Times New Roman" w:ascii="Times New Roman" w:hAnsi="Times New Roman"/>
                <w:color w:val="008000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008000"/>
                <w:sz w:val="26"/>
                <w:sz w:val="26"/>
                <w:szCs w:val="26"/>
                <w:rtl w:val="true"/>
              </w:rPr>
              <w:t>مَنْ</w:t>
            </w:r>
            <w:r>
              <w:rPr>
                <w:rFonts w:cs="Times New Roman" w:ascii="Times New Roman" w:hAnsi="Times New Roman"/>
                <w:color w:val="008000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color w:val="008000"/>
                <w:sz w:val="26"/>
                <w:sz w:val="26"/>
                <w:szCs w:val="26"/>
                <w:rtl w:val="true"/>
              </w:rPr>
              <w:t xml:space="preserve">وَ </w:t>
            </w:r>
            <w:r>
              <w:rPr>
                <w:rFonts w:cs="Times New Roman" w:ascii="Times New Roman" w:hAnsi="Times New Roman"/>
                <w:color w:val="008000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008000"/>
                <w:sz w:val="26"/>
                <w:sz w:val="26"/>
                <w:szCs w:val="26"/>
                <w:rtl w:val="true"/>
              </w:rPr>
              <w:t>عَنْ</w:t>
            </w:r>
            <w:r>
              <w:rPr>
                <w:rFonts w:cs="Times New Roman" w:ascii="Times New Roman" w:hAnsi="Times New Roman"/>
                <w:color w:val="008000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color w:val="008000"/>
                <w:sz w:val="26"/>
                <w:sz w:val="26"/>
                <w:szCs w:val="26"/>
                <w:rtl w:val="true"/>
              </w:rPr>
              <w:t xml:space="preserve">الجارتين على </w:t>
            </w:r>
            <w:r>
              <w:rPr>
                <w:rFonts w:cs="Times New Roman" w:ascii="Times New Roman" w:hAnsi="Times New Roman"/>
                <w:color w:val="008000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008000"/>
                <w:sz w:val="26"/>
                <w:sz w:val="26"/>
                <w:szCs w:val="26"/>
                <w:rtl w:val="true"/>
              </w:rPr>
              <w:t>مَنْ</w:t>
            </w:r>
            <w:r>
              <w:rPr>
                <w:rFonts w:cs="Times New Roman" w:ascii="Times New Roman" w:hAnsi="Times New Roman"/>
                <w:color w:val="008000"/>
                <w:sz w:val="26"/>
                <w:szCs w:val="26"/>
                <w:rtl w:val="true"/>
              </w:rPr>
              <w:t>)</w:t>
            </w:r>
            <w:r>
              <w:rPr>
                <w:rFonts w:ascii="Times New Roman" w:hAnsi="Times New Roman" w:cs="Times New Roman"/>
                <w:color w:val="008000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ـ قراءة الدرس على مسامع الط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ثم تكليف الط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المجي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ي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بالقراء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"/>
                <w:szCs w:val="2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ـ كتابة الأمثلة على السبورة مع تلوين الشواهد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ـ ماهذا؟</w:t>
            </w:r>
            <w:r>
              <w:rPr>
                <w:b/>
                <w:bCs/>
                <w:color w:val="FF0000"/>
                <w:rtl w:val="true"/>
              </w:rPr>
              <w:t>!</w:t>
            </w:r>
            <w:r>
              <w:rPr>
                <w:b/>
                <w:bCs/>
                <w:color w:val="0000FF"/>
                <w:rtl w:val="true"/>
              </w:rPr>
              <w:t xml:space="preserve"> ‍                      </w:t>
            </w:r>
            <w:r>
              <w:rPr>
                <w:b/>
                <w:b/>
                <w:bCs/>
                <w:color w:val="0000FF"/>
                <w:rtl w:val="true"/>
              </w:rPr>
              <w:t>ـ قال الرسول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</w:rPr>
              <w:t>((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إياكم والجلوس في الطرقات </w:t>
            </w:r>
            <w:r>
              <w:rPr>
                <w:b/>
                <w:bCs/>
                <w:color w:val="FF0000"/>
                <w:rtl w:val="true"/>
              </w:rPr>
              <w:t>!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</w:rPr>
              <w:t>))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‍‍‍ </w:t>
            </w:r>
            <w:r>
              <w:rPr>
                <w:b/>
                <w:bCs/>
                <w:color w:val="0000FF"/>
                <w:rtl w:val="true"/>
              </w:rPr>
              <w:t xml:space="preserve">       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ـ قال الرسول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</w:rPr>
              <w:t>((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إذا أبيت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أي امتنعتم </w:t>
            </w:r>
            <w:r>
              <w:rPr>
                <w:b/>
                <w:bCs/>
                <w:color w:val="FF0000"/>
                <w:rtl w:val="true"/>
              </w:rPr>
              <w:t>)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إلا المجلس فأعطوا الطريق حقه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</w:rPr>
              <w:t>))</w:t>
            </w:r>
            <w:r>
              <w:rPr>
                <w:b/>
                <w:bCs/>
                <w:color w:val="0000FF"/>
                <w:rtl w:val="true"/>
              </w:rPr>
              <w:t xml:space="preserve">                                                     </w:t>
            </w:r>
            <w:r>
              <w:rPr>
                <w:b/>
                <w:b/>
                <w:bCs/>
                <w:color w:val="0000FF"/>
                <w:rtl w:val="true"/>
              </w:rPr>
              <w:t>ـ قال الرسول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</w:rPr>
              <w:t>((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غض البصر ، وكف الأذى ، ورد السلام  </w:t>
            </w:r>
            <w:r>
              <w:rPr>
                <w:b/>
                <w:bCs/>
                <w:color w:val="FF0000"/>
                <w:rtl w:val="true"/>
              </w:rPr>
              <w:t>....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</w:rPr>
              <w:t xml:space="preserve"> ))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ـ تكليف الط</w:t>
            </w:r>
            <w:r>
              <w:rPr>
                <w:b/>
                <w:b/>
                <w:bCs/>
                <w:color w:val="0000FF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بملاحظة ما لون بالأحمر ثم مناقشتهم بالأسئلة التالية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ـ ماذا نسمي ما لون بالأحمر؟حدد العبارة التي اشتملت على علامة الترقيم؟ما موضعها التي استخدمت فيه؟وما فائدتها؟وماذا نسميها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ـ التوضيح للط</w:t>
            </w:r>
            <w:r>
              <w:rPr>
                <w:b/>
                <w:b/>
                <w:bCs/>
                <w:color w:val="0000FF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بأن من علامات الترقيم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علامة التأثر وتوضع للجمل الدالة على تأثير،وعلامة التنصيص وهي للنصوص المنقولة ،والقوسان وهي لتفسير الكلام الذي قبلها،وعلامة الحذف لتدل على حذف كلام </w:t>
            </w:r>
            <w:r>
              <w:rPr>
                <w:b/>
                <w:bCs/>
                <w:color w:val="0000FF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من خلال مناقشة الط</w:t>
            </w:r>
            <w:r>
              <w:rPr>
                <w:b/>
                <w:b/>
                <w:bCs/>
                <w:color w:val="0000FF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يتم استنتاج القاعدة وتدون على السبورة            </w:t>
            </w:r>
            <w:r>
              <w:rPr>
                <w:b/>
                <w:bCs/>
                <w:sz w:val="25"/>
                <w:szCs w:val="25"/>
              </w:rPr>
              <w:t>1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ـ علامة التأثير </w:t>
            </w:r>
            <w:r>
              <w:rPr>
                <w:b/>
                <w:bCs/>
                <w:sz w:val="25"/>
                <w:szCs w:val="25"/>
                <w:rtl w:val="true"/>
              </w:rPr>
              <w:t>: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وتكتب هكذا </w:t>
            </w:r>
            <w:r>
              <w:rPr>
                <w:b/>
                <w:bCs/>
                <w:color w:val="FF0000"/>
                <w:sz w:val="25"/>
                <w:szCs w:val="25"/>
                <w:rtl w:val="true"/>
              </w:rPr>
              <w:t>!</w:t>
            </w:r>
            <w:r>
              <w:rPr>
                <w:b/>
                <w:bCs/>
                <w:color w:val="FF0000"/>
                <w:sz w:val="25"/>
                <w:szCs w:val="25"/>
                <w:rtl w:val="true"/>
              </w:rPr>
              <w:t xml:space="preserve"> 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>وتوضع بعد الجمل الدالة على تأثير مثل التعجب والتحذير وغيرهما</w:t>
            </w:r>
            <w:r>
              <w:rPr>
                <w:b/>
                <w:bCs/>
                <w:sz w:val="25"/>
                <w:szCs w:val="25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5"/>
                <w:szCs w:val="25"/>
              </w:rPr>
              <w:t>2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>ـ علامة التنصيص وتكتب هكذا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</w:rPr>
              <w:t xml:space="preserve">((   )) 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>وتكون للنصوص المنقولة من القرآن الكريم أو الحديث الشريف أو أي كلام آخر نقلاً حرفيا دون تغيير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5"/>
                <w:szCs w:val="25"/>
              </w:rPr>
              <w:t>3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>ـ القوسان ويكتبان هكذا</w:t>
            </w:r>
            <w:r>
              <w:rPr>
                <w:b/>
                <w:bCs/>
                <w:color w:val="FF0000"/>
                <w:sz w:val="25"/>
                <w:szCs w:val="25"/>
                <w:rtl w:val="true"/>
              </w:rPr>
              <w:t xml:space="preserve">(  ) 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>ويوضع بينهما الألفاظ المفسرة لما قبلها</w:t>
            </w:r>
            <w:r>
              <w:rPr>
                <w:b/>
                <w:bCs/>
                <w:sz w:val="25"/>
                <w:szCs w:val="25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5"/>
                <w:szCs w:val="25"/>
              </w:rPr>
              <w:t>4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>ـ علامة الحذف وتكتب هكذا</w:t>
            </w:r>
            <w:r>
              <w:rPr>
                <w:b/>
                <w:bCs/>
                <w:color w:val="FF0000"/>
                <w:sz w:val="25"/>
                <w:szCs w:val="25"/>
                <w:rtl w:val="true"/>
              </w:rPr>
              <w:t xml:space="preserve">...... 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>وتأتي لتدل على أن في الكلام حذفاً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color w:val="0000FF"/>
                <w:sz w:val="25"/>
                <w:sz w:val="25"/>
                <w:szCs w:val="25"/>
                <w:rtl w:val="true"/>
              </w:rPr>
              <w:t>ـ بمساعدة الط</w:t>
            </w:r>
            <w:r>
              <w:rPr>
                <w:color w:val="0000FF"/>
                <w:sz w:val="25"/>
                <w:sz w:val="25"/>
                <w:szCs w:val="25"/>
                <w:rtl w:val="true"/>
              </w:rPr>
              <w:t>لاب</w:t>
            </w:r>
            <w:r>
              <w:rPr>
                <w:color w:val="0000FF"/>
                <w:sz w:val="25"/>
                <w:sz w:val="25"/>
                <w:szCs w:val="25"/>
                <w:rtl w:val="true"/>
              </w:rPr>
              <w:t xml:space="preserve"> يتم حل بعض تدريبات الكتاب على السبورة ثم </w:t>
            </w:r>
            <w:r>
              <w:rPr>
                <w:color w:val="0000FF"/>
                <w:sz w:val="25"/>
                <w:sz w:val="25"/>
                <w:szCs w:val="25"/>
                <w:rtl w:val="true"/>
              </w:rPr>
              <w:t>ي</w:t>
            </w:r>
            <w:r>
              <w:rPr>
                <w:color w:val="0000FF"/>
                <w:sz w:val="25"/>
                <w:sz w:val="25"/>
                <w:szCs w:val="25"/>
                <w:rtl w:val="true"/>
              </w:rPr>
              <w:t>كلف الط</w:t>
            </w:r>
            <w:r>
              <w:rPr>
                <w:color w:val="0000FF"/>
                <w:sz w:val="25"/>
                <w:sz w:val="25"/>
                <w:szCs w:val="25"/>
                <w:rtl w:val="true"/>
              </w:rPr>
              <w:t>لاب</w:t>
            </w:r>
            <w:r>
              <w:rPr>
                <w:color w:val="0000FF"/>
                <w:sz w:val="25"/>
                <w:sz w:val="25"/>
                <w:szCs w:val="25"/>
                <w:rtl w:val="true"/>
              </w:rPr>
              <w:t xml:space="preserve"> بحل بقية التدريبات</w:t>
            </w:r>
            <w:r>
              <w:rPr>
                <w:color w:val="0000FF"/>
                <w:sz w:val="25"/>
                <w:szCs w:val="25"/>
                <w:rtl w:val="true"/>
              </w:rPr>
              <w:t>.</w:t>
            </w:r>
            <w:r>
              <w:rPr>
                <w:color w:val="0000FF"/>
                <w:sz w:val="25"/>
                <w:sz w:val="25"/>
                <w:szCs w:val="25"/>
                <w:rtl w:val="true"/>
              </w:rPr>
              <w:t>ـ تكليف الط</w:t>
            </w:r>
            <w:r>
              <w:rPr>
                <w:color w:val="0000FF"/>
                <w:sz w:val="25"/>
                <w:sz w:val="25"/>
                <w:szCs w:val="25"/>
                <w:rtl w:val="true"/>
              </w:rPr>
              <w:t>لاب</w:t>
            </w:r>
            <w:r>
              <w:rPr>
                <w:color w:val="0000FF"/>
                <w:sz w:val="25"/>
                <w:sz w:val="25"/>
                <w:szCs w:val="25"/>
                <w:rtl w:val="true"/>
              </w:rPr>
              <w:t xml:space="preserve"> بفتح كراساتهم والبدء بإملاء القطعة ص</w:t>
            </w:r>
            <w:r>
              <w:rPr>
                <w:color w:val="0000FF"/>
                <w:sz w:val="25"/>
                <w:szCs w:val="25"/>
                <w:rtl w:val="true"/>
              </w:rPr>
              <w:t>(</w:t>
            </w:r>
            <w:r>
              <w:rPr>
                <w:color w:val="0000FF"/>
                <w:sz w:val="25"/>
                <w:szCs w:val="25"/>
              </w:rPr>
              <w:t>55</w:t>
            </w:r>
            <w:r>
              <w:rPr>
                <w:color w:val="0000FF"/>
                <w:sz w:val="25"/>
                <w:szCs w:val="25"/>
                <w:rtl w:val="true"/>
              </w:rPr>
              <w:t>)</w:t>
            </w:r>
            <w:r>
              <w:rPr>
                <w:color w:val="0000FF"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ind w:left="9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17" w:type="dxa"/>
            <w:gridSpan w:val="4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من من أخذت الكتاب؟</w:t>
            </w:r>
            <w:r>
              <w:rPr>
                <w:b/>
                <w:bCs/>
                <w:sz w:val="32"/>
                <w:szCs w:val="32"/>
                <w:rtl w:val="true"/>
              </w:rPr>
              <w:t>...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واب أم خطأ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اذكر علامات الترقيم التي 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ا في الصف الرابع؟</w:t>
            </w:r>
          </w:p>
          <w:p>
            <w:pPr>
              <w:pStyle w:val="Heading4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ـ المتابعة والتصويب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ـ اذكر حقوق الطريق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متى نستخدم علامة الترقيم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((    ))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؟ 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متى نستخدم علامة الترقيم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(   )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متى نستخدم علامة الترقيم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.....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ـ  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10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1063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9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علامات الترقيم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!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(   ))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    )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9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9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193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193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106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سترجع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علامات الترقيم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جيب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على أسئلة المناقشة الشفهية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ب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كلمات التي تملى عليهم على السبورة دون أخطاء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جيب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على أسئلة الكتاب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6"/>
                <w:szCs w:val="6"/>
              </w:rPr>
            </w:pPr>
            <w:r>
              <w:rPr>
                <w:rFonts w:cs="Times New Roman"/>
                <w:b/>
                <w:bCs/>
                <w:color w:val="0000FF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6"/>
                <w:szCs w:val="6"/>
              </w:rPr>
            </w:pPr>
            <w:r>
              <w:rPr>
                <w:b/>
                <w:bCs/>
                <w:color w:val="0000FF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في بداية الحصة أوجه بعض الأسئلة التمهيدية ل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منها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ـ ما علامات الترقيم ؟ ومتى تستخدم؟</w:t>
            </w:r>
          </w:p>
          <w:p>
            <w:pPr>
              <w:pStyle w:val="TextBody"/>
              <w:jc w:val="left"/>
              <w:rPr>
                <w:rFonts w:cs="Times New Roman"/>
                <w:b w:val="false"/>
                <w:b w:val="false"/>
                <w:bCs w:val="false"/>
                <w:color w:val="008000"/>
                <w:sz w:val="2"/>
                <w:szCs w:val="2"/>
              </w:rPr>
            </w:pPr>
            <w:r>
              <w:rPr>
                <w:rFonts w:cs="Times New Roman"/>
                <w:b w:val="false"/>
                <w:bCs w:val="false"/>
                <w:color w:val="008000"/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rFonts w:cs="Times New Roman"/>
                <w:color w:val="008000"/>
                <w:sz w:val="2"/>
                <w:szCs w:val="2"/>
              </w:rPr>
            </w:pPr>
            <w:r>
              <w:rPr>
                <w:rFonts w:cs="Times New Roman"/>
                <w:color w:val="008000"/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rFonts w:cs="Times New Roman"/>
                <w:color w:val="008000"/>
                <w:sz w:val="2"/>
                <w:szCs w:val="2"/>
              </w:rPr>
            </w:pPr>
            <w:r>
              <w:rPr>
                <w:rFonts w:cs="Times New Roman"/>
                <w:color w:val="008000"/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rFonts w:cs="Times New Roman"/>
                <w:color w:val="008000"/>
                <w:sz w:val="2"/>
                <w:szCs w:val="2"/>
              </w:rPr>
            </w:pPr>
            <w:r>
              <w:rPr>
                <w:rFonts w:cs="Times New Roman"/>
                <w:color w:val="008000"/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rFonts w:cs="Times New Roman"/>
                <w:color w:val="008000"/>
                <w:sz w:val="2"/>
                <w:szCs w:val="2"/>
              </w:rPr>
            </w:pPr>
            <w:r>
              <w:rPr>
                <w:rFonts w:cs="Times New Roman"/>
                <w:color w:val="008000"/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ـ مناقشة ال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بأسئلة شفهية لمعرفة مدى استيعابهم للدر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rFonts w:cs="Times New Roman"/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أطلب من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كتابة عدة كلمات على السبورة ، ومن ثم يتم تصحيحها من قبل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وهي كالآتي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ـ قال رسول الله صلى الله عليه وسلم </w:t>
            </w:r>
            <w:r>
              <w:rPr>
                <w:rtl w:val="true"/>
              </w:rPr>
              <w:t xml:space="preserve">: " </w:t>
            </w:r>
            <w:r>
              <w:rPr>
                <w:rtl w:val="true"/>
              </w:rPr>
              <w:t>إنما الأعمال بالنيات</w:t>
            </w:r>
            <w:r>
              <w:rPr>
                <w:rtl w:val="true"/>
              </w:rPr>
              <w:t>...."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اِحذر   عندما تمش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ما أحسن الأد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قال عليه الصلاة والسلام</w:t>
            </w:r>
            <w:r>
              <w:rPr>
                <w:b/>
                <w:bCs/>
                <w:sz w:val="28"/>
                <w:szCs w:val="28"/>
                <w:rtl w:val="true"/>
              </w:rPr>
              <w:t>".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ياء شعبة من الإيمان</w:t>
            </w:r>
            <w:r>
              <w:rPr>
                <w:b/>
                <w:bCs/>
                <w:sz w:val="28"/>
                <w:szCs w:val="28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الحق أبلج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اضح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color w:val="0000FF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FF"/>
                <w:sz w:val="2"/>
                <w:szCs w:val="2"/>
                <w:rtl w:val="true"/>
              </w:rPr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ساعدة الط</w:t>
            </w:r>
            <w:r>
              <w:rPr>
                <w:b/>
                <w:b/>
                <w:bCs/>
                <w:rtl w:val="true"/>
              </w:rPr>
              <w:t>لاب</w:t>
            </w:r>
            <w:r>
              <w:rPr>
                <w:b/>
                <w:b/>
                <w:bCs/>
                <w:rtl w:val="true"/>
              </w:rPr>
              <w:t xml:space="preserve"> يتم حل بعض تدريبات الكتاب على السبورة ثم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كلف الط</w:t>
            </w:r>
            <w:r>
              <w:rPr>
                <w:b/>
                <w:b/>
                <w:bCs/>
                <w:rtl w:val="true"/>
              </w:rPr>
              <w:t>لاب</w:t>
            </w:r>
            <w:r>
              <w:rPr>
                <w:b/>
                <w:b/>
                <w:bCs/>
                <w:rtl w:val="true"/>
              </w:rPr>
              <w:t xml:space="preserve"> بحل بقية التدريبات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rtl w:val="true"/>
              </w:rPr>
              <w:t xml:space="preserve">ـ </w:t>
            </w:r>
            <w:r>
              <w:rPr>
                <w:b/>
                <w:b/>
                <w:bCs/>
                <w:color w:val="0000FF"/>
                <w:rtl w:val="true"/>
              </w:rPr>
              <w:t>تكليف الط</w:t>
            </w:r>
            <w:r>
              <w:rPr>
                <w:b/>
                <w:b/>
                <w:bCs/>
                <w:color w:val="0000FF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بفتح كراسات الإملاء ثم أملي عليهم النص ص      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Cs/>
                <w:color w:val="0000FF"/>
              </w:rPr>
              <w:t>56</w:t>
            </w:r>
            <w:r>
              <w:rPr>
                <w:b/>
                <w:bCs/>
                <w:color w:val="0000FF"/>
                <w:rtl w:val="true"/>
              </w:rPr>
              <w:t xml:space="preserve">)  </w:t>
            </w:r>
            <w:r>
              <w:rPr>
                <w:b/>
                <w:b/>
                <w:bCs/>
                <w:color w:val="0000FF"/>
                <w:rtl w:val="true"/>
              </w:rPr>
              <w:t>مع مراعاة الكتابة بخط جميل وواض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من حضر الندوة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!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صواب أم خطأ؟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متى نستخدم علامة الترقيم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((    ))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؟ 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متى نستخدم علامة الترقيم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(   )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3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متى نستخدم علامة الترقيم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.....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متى نستخدم علامة الترقيم </w:t>
            </w:r>
            <w:r>
              <w:rPr>
                <w:b/>
                <w:bCs/>
                <w:sz w:val="32"/>
                <w:szCs w:val="32"/>
                <w:rtl w:val="true"/>
              </w:rPr>
              <w:t>!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اكتب ما يملى عليك دون أخطاء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6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908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عالجة الأخطاء الإملائية الشائع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سترجع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الدروس السابقة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رف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على الأخطاء الشائع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حح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أخطاء التي وقعوا فيها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أخطاء في الكلمات التي تعرض عليهم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  <w:tab w:val="left" w:pos="360" w:leader="none"/>
              </w:tabs>
              <w:ind w:left="155" w:right="0" w:hanging="155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تمهيد للدرس بإلقاء بعض الأسئلة المتصلة بأهداف الدرس نفسه</w:t>
            </w:r>
            <w:r>
              <w:rPr>
                <w:sz w:val="28"/>
                <w:szCs w:val="28"/>
                <w:rtl w:val="true"/>
              </w:rPr>
              <w:t xml:space="preserve">.[ </w:t>
            </w:r>
            <w:r>
              <w:rPr>
                <w:sz w:val="28"/>
                <w:sz w:val="28"/>
                <w:szCs w:val="28"/>
                <w:rtl w:val="true"/>
              </w:rPr>
              <w:t>أطالب التل</w:t>
            </w:r>
            <w:r>
              <w:rPr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بإخراج الكراسات  وأدوات الكتابة ،و أكتب على السبورة القواعد الأساسية في الإملاء لذ الموضوع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  <w:tab w:val="left" w:pos="360" w:leader="none"/>
              </w:tabs>
              <w:ind w:left="155" w:right="0" w:hanging="9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عرض النموذج الخطي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أو الكتابة على السبورة  ثم قراءة النموذج قراءة جهرية ومناقشة أفكاره وما قد يصعب من كلمات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5" w:leader="none"/>
              </w:tabs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ة المعلم للكلمات على السبورة ليسهل على التل</w:t>
            </w:r>
            <w:r>
              <w:rPr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استفادة من الكلمات المكتوبة على السبور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ـ في بداية الحصة أوجه بعض الأسئلة التمهيدية للط</w:t>
            </w:r>
            <w:r>
              <w:rPr>
                <w:b/>
                <w:b/>
                <w:bCs/>
                <w:color w:val="0000FF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منها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>متى تحذف ألف ما الاستفهامي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ذا يحدث إذا دخل حرف الجر مِنْ على مَنْ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ـ مناقشة الط</w:t>
            </w:r>
            <w:r>
              <w:rPr>
                <w:b/>
                <w:b/>
                <w:bCs/>
                <w:color w:val="0000FF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في بعض الأخطاء الشائعة التي </w:t>
            </w:r>
            <w:r>
              <w:rPr>
                <w:b/>
                <w:b/>
                <w:bCs/>
                <w:color w:val="0000FF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rtl w:val="true"/>
              </w:rPr>
              <w:t>قع فيها الط</w:t>
            </w:r>
            <w:r>
              <w:rPr>
                <w:b/>
                <w:b/>
                <w:bCs/>
                <w:color w:val="0000FF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مع تكليفهم بكتابة بعضها على السبورة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قاله ،  به ، جهد ، دعاه ، عظيمة ، كثيرا ً، السقف ، الصلاة ، فالقمر ، العالي ، معلمو 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ـ تكليف الط</w:t>
            </w:r>
            <w:r>
              <w:rPr>
                <w:b/>
                <w:b/>
                <w:bCs/>
                <w:color w:val="0000FF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بحصر أخطائهم وتكليف بعضهم  بتصحيح أخطاء بعضهم البعض</w:t>
            </w:r>
            <w:r>
              <w:rPr>
                <w:b/>
                <w:bCs/>
                <w:color w:val="0000FF"/>
                <w:rtl w:val="true"/>
              </w:rPr>
              <w:t xml:space="preserve">.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ـ كتابة بعض الكلمات الخاطئة على السبورة أمام الط</w:t>
            </w:r>
            <w:r>
              <w:rPr>
                <w:b/>
                <w:b/>
                <w:bCs/>
                <w:color w:val="0000FF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وتكليف الط</w:t>
            </w:r>
            <w:r>
              <w:rPr>
                <w:b/>
                <w:b/>
                <w:bCs/>
                <w:color w:val="0000FF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بالبحث عن الأخطاء ومحاولة تصحيحها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وم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ث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عن من تسأل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فيما تقضي وقتك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بين الصواب والخطأ فيما سبق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ـ اكتب ما يملى عليك دون أخطاء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المتابعة والتصويب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لاكن ، هاذا ،مِن مَنْ ، فتي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عالجة الأخطاء الإملائية الشائع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سترجع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الدروس السابقة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تعرف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على الأخطاء الشائع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حح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أخطاء التي وقعوا فيها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أخطاء في الكلمات التي تعرض عليهم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  <w:tab w:val="left" w:pos="360" w:leader="none"/>
              </w:tabs>
              <w:ind w:left="155" w:right="0" w:hanging="155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تمهيد للدرس بإلقاء بعض الأسئلة المتصلة بأهداف الدرس نفسه</w:t>
            </w:r>
            <w:r>
              <w:rPr>
                <w:sz w:val="28"/>
                <w:szCs w:val="28"/>
                <w:rtl w:val="true"/>
              </w:rPr>
              <w:t xml:space="preserve">.[ </w:t>
            </w:r>
            <w:r>
              <w:rPr>
                <w:sz w:val="28"/>
                <w:sz w:val="28"/>
                <w:szCs w:val="28"/>
                <w:rtl w:val="true"/>
              </w:rPr>
              <w:t>أطالب التل</w:t>
            </w:r>
            <w:r>
              <w:rPr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بإخراج الكراسات  وأدوات الكتابة ،و أكتب على السبورة القواعد الأساسية في الإملاء لذ الموضوع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  <w:tab w:val="left" w:pos="360" w:leader="none"/>
              </w:tabs>
              <w:ind w:left="155" w:right="0" w:hanging="9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عرض النموذج الخطي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أو الكتابة على السبورة  ثم قراءة النموذج قراءة جهرية ومناقشة أفكاره وما قد يصعب من كلماته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ة المعلم للكلمات على السبورة ليسهل على التل</w:t>
            </w:r>
            <w:r>
              <w:rPr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استفادة من الكلمات المكتوبة على السبور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 xml:space="preserve">ـ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 بداية الحصة أوجه بعض الأسئلة التمهيدية ل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منها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تى تحذف ألف ما الاستفهامي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ماذا يحدث إذا دخل حرف الجر مِنْ على مَنْ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مناقشة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في بعض الأخطاء الشائعة التي تقع فيها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مع تكليفهم بكتابة بعضها على السبورة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قاله ،  به ، جهد ، دعاه ، عظيمة ، كثيرا ً، السقف ، الصلاة ، فالقمر ، العالي ، معلمو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كليف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بحصر أخطائهم وتكليف بعضهم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تصحيح أخطاء بعضهم البعض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 xml:space="preserve">ـ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تابة بعض الكلمات الخاطئة على السبورة أمام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وتكليف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بالبحث عن الأخطاء ومحاولة تصحيحها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5" w:leader="none"/>
              </w:tabs>
              <w:ind w:left="360" w:right="0" w:hanging="360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قوم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ـ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ـ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ثن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عن من تسأل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فيما تقضي وقتك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بين الصواب والخطأ فيما سبق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ـ اكتب ما يملى عليك دون أخطاء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المتابعة والتصويب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لاكن ، هاذا ،مِن مَنْ ، فتي</w:t>
            </w:r>
            <w:r>
              <w:rPr>
                <w:b/>
                <w:bCs/>
                <w:sz w:val="32"/>
                <w:szCs w:val="32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صحح الخطأ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طبيقات على عامة على ما سبقت دراسته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سترجع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لاب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الدروس السابقة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بت الدروس السابقة في أذهان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من خلال حل تدريبات الكتاب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ب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كلمات التي تملى عليهم على السبورة دون أخطاء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كتب ال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ما يملى عليهم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حح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أخطاء التي وقعوا فيها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  <w:tab w:val="left" w:pos="360" w:leader="none"/>
              </w:tabs>
              <w:ind w:left="155" w:right="0" w:hanging="155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تمهيد للدرس بإلقاء بعض الأسئلة المتصلة بأهداف الدرس نفسه</w:t>
            </w:r>
            <w:r>
              <w:rPr>
                <w:sz w:val="28"/>
                <w:szCs w:val="28"/>
                <w:rtl w:val="true"/>
              </w:rPr>
              <w:t xml:space="preserve">.[ </w:t>
            </w:r>
            <w:r>
              <w:rPr>
                <w:sz w:val="28"/>
                <w:sz w:val="28"/>
                <w:szCs w:val="28"/>
                <w:rtl w:val="true"/>
              </w:rPr>
              <w:t>أطالب التل</w:t>
            </w:r>
            <w:r>
              <w:rPr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بإخراج الكراسات  وأدوات الكتابة ،و أكتب على السبورة القواعد الأساسية في الإملاء لذ الموضوع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  <w:tab w:val="left" w:pos="360" w:leader="none"/>
              </w:tabs>
              <w:ind w:left="155" w:right="0" w:hanging="9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عرض النموذج الخطي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أو الكتابة على السبورة  ثم قراءة النموذج قراءة جهرية ومناقشة أفكاره وما قد يصعب من كلمات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5" w:leader="none"/>
              </w:tabs>
              <w:ind w:left="360" w:right="0" w:hanging="360"/>
              <w:jc w:val="left"/>
              <w:rPr>
                <w:sz w:val="26"/>
                <w:szCs w:val="26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ة المعلم للكلمات على السبورة ليسهل على التل</w:t>
            </w:r>
            <w:r>
              <w:rPr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استفادة من الكلمات المكتوبة على السبور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في بداية الحصة أوجه بعض الأسئلة التمهيدية ل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منها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بين سبب كتابة الهمزة المتطرفة في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يقرأ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ـ متى تحذف ألف ما الاستفهامي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ماذا يحدث إذا دخل حرف الجر مِنْ على مَنْ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من خلال حل تدريبات الكتاب يتم مراجعة الدروس السابقة لترسخ في أذهان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أطلب من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لاب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كتابة عدة كلمات على السبورة ، ومن ثم يتم تصحيحها من قبل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"/>
                <w:szCs w:val="2"/>
              </w:rPr>
            </w:pPr>
            <w:r>
              <w:rPr>
                <w:b/>
                <w:bCs/>
                <w:color w:val="008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"/>
                <w:szCs w:val="2"/>
              </w:rPr>
            </w:pPr>
            <w:r>
              <w:rPr>
                <w:b/>
                <w:bCs/>
                <w:color w:val="0080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كليف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بفتح كراسات الإملاء ثم أملي عليهم النص ص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66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) 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ع مراعاة الكتابة بخط جميل وواضح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ـ تكليف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لاب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بحصر زميلتها وتصحيحها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5" w:leader="none"/>
              </w:tabs>
              <w:ind w:left="360" w:right="0" w:hanging="360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وم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ث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ing9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ـ عن من تسأل 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فيما تقضي وقتك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بين الصواب والخطأ فيما سبق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ـ افتح الكتاب وحلي تدريبات الكتاب</w:t>
            </w:r>
          </w:p>
          <w:p>
            <w:pPr>
              <w:pStyle w:val="Heading6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 اكتب ما يملى عليك دون أخطاء</w:t>
            </w:r>
          </w:p>
          <w:p>
            <w:pPr>
              <w:pStyle w:val="Heading6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 مم يتكون جسم الإنسان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عمن تتحدث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صحح أخطاء زميلك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16443" w:h="11906"/>
      <w:pgMar w:left="1440" w:right="1440" w:gutter="0" w:header="709" w:top="765" w:footer="709" w:bottom="765"/>
      <w:pgBorders w:display="allPages" w:offsetFrom="page">
        <w:top w:val="threeDEngrave" w:sz="24" w:space="24" w:color="FF00FF"/>
        <w:left w:val="threeDEngrave" w:sz="24" w:space="24" w:color="FF00FF"/>
        <w:bottom w:val="threeDEmboss" w:sz="24" w:space="24" w:color="FF00FF"/>
        <w:right w:val="threeDEmboss" w:sz="24" w:space="24" w:color="FF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  <w:t xml:space="preserve">معلم المادة </w:t>
    </w:r>
    <w:r>
      <w:rPr>
        <w:rtl w:val="true"/>
      </w:rPr>
      <w:t xml:space="preserve">:                                                                </w:t>
    </w:r>
    <w:r>
      <w:rPr>
        <w:rtl w:val="true"/>
      </w:rPr>
      <w:t xml:space="preserve">مدير المدرسة </w:t>
    </w:r>
    <w:r>
      <w:rPr>
        <w:rtl w:val="true"/>
      </w:rPr>
      <w:t xml:space="preserve">:                                                                 </w:t>
    </w:r>
    <w:r>
      <w:rPr>
        <w:rtl w:val="true"/>
      </w:rPr>
      <w:t xml:space="preserve">المشرف التربوي </w:t>
    </w:r>
    <w:r>
      <w:rPr>
        <w:rtl w:val="true"/>
      </w:rPr>
      <w:t xml:space="preserve">: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المادة  إملاء                                            الصف  السادس  الابتدائي                                                                     النية الخالصة لله أساس العمل الصالح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  <w:sz w:val="20"/>
        <w:szCs w:val="20"/>
        <w:lang w:bidi="ar-SA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Arial" w:hAnsi="Arial" w:cs="Arial"/>
      <w:b/>
      <w:bCs/>
      <w:color w:val="008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  <w:szCs w:val="20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raditional Arabic"/>
      <w:color w:val="FF6600"/>
      <w:sz w:val="32"/>
      <w:szCs w:val="32"/>
    </w:rPr>
  </w:style>
  <w:style w:type="character" w:styleId="WW8Num6z1">
    <w:name w:val="WW8Num6z1"/>
    <w:qFormat/>
    <w:rPr>
      <w:rFonts w:ascii="Wingdings 3" w:hAnsi="Wingdings 3" w:cs="Wingdings 3"/>
      <w:color w:val="FF6600"/>
      <w:sz w:val="28"/>
      <w:szCs w:val="28"/>
    </w:rPr>
  </w:style>
  <w:style w:type="character" w:styleId="WW8Num8z0">
    <w:name w:val="WW8Num8z0"/>
    <w:qFormat/>
    <w:rPr/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b/>
      <w:bCs/>
      <w:color w:val="800000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8:17:00Z</dcterms:created>
  <dc:creator>nn</dc:creator>
  <dc:description/>
  <cp:keywords/>
  <dc:language>en-US</dc:language>
  <cp:lastModifiedBy>nn</cp:lastModifiedBy>
  <dcterms:modified xsi:type="dcterms:W3CDTF">2007-02-28T18:17:00Z</dcterms:modified>
  <cp:revision>2</cp:revision>
  <dc:subject/>
  <dc:title>الموضوع</dc:title>
</cp:coreProperties>
</file>