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  <w:lang w:eastAsia="en-US"/>
        </w:rPr>
        <w:t xml:space="preserve">                             </w:t>
      </w:r>
      <w:r>
        <w:rPr>
          <w:sz w:val="48"/>
          <w:sz w:val="48"/>
          <w:szCs w:val="48"/>
          <w:rtl w:val="true"/>
          <w:lang w:eastAsia="en-US"/>
        </w:rPr>
        <w:t xml:space="preserve">الثالث متوسط </w:t>
      </w:r>
      <w:r>
        <w:rPr>
          <w:sz w:val="48"/>
          <w:szCs w:val="48"/>
          <w:rtl w:val="true"/>
          <w:lang w:eastAsia="en-US"/>
        </w:rPr>
        <w:t xml:space="preserve">( </w:t>
      </w:r>
      <w:r>
        <w:rPr>
          <w:sz w:val="48"/>
          <w:sz w:val="48"/>
          <w:szCs w:val="48"/>
          <w:rtl w:val="true"/>
          <w:lang w:eastAsia="en-US"/>
        </w:rPr>
        <w:t xml:space="preserve">الفصل الدراسي الاول </w:t>
      </w:r>
      <w:r>
        <w:rPr>
          <w:sz w:val="48"/>
          <w:szCs w:val="48"/>
          <w:rtl w:val="true"/>
          <w:lang w:eastAsia="en-US"/>
        </w:rPr>
        <w:t xml:space="preserve">)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hyperlink r:id="rId2">
        <w:r>
          <w:rPr>
            <w:rStyle w:val="InternetLink"/>
            <w:rtl w:val="true"/>
            <w:lang w:eastAsia="en-US"/>
          </w:rPr>
          <w:t>تحضير خامس ف</w:t>
        </w:r>
        <w:r>
          <w:rPr>
            <w:rStyle w:val="InternetLink"/>
            <w:lang w:eastAsia="en-US"/>
          </w:rPr>
          <w:t>1</w:t>
        </w:r>
        <w:r>
          <w:rPr>
            <w:rStyle w:val="InternetLink"/>
            <w:rtl w:val="true"/>
            <w:lang w:eastAsia="en-US"/>
          </w:rPr>
          <w:t>+</w:t>
        </w:r>
        <w:r>
          <w:rPr>
            <w:rStyle w:val="InternetLink"/>
            <w:rtl w:val="true"/>
            <w:lang w:eastAsia="en-US"/>
          </w:rPr>
          <w:t>ف</w:t>
        </w:r>
        <w:r>
          <w:rPr>
            <w:rStyle w:val="InternetLink"/>
            <w:lang w:eastAsia="en-US"/>
          </w:rPr>
          <w:t>2</w:t>
        </w:r>
        <w:r>
          <w:rPr>
            <w:rStyle w:val="InternetLink"/>
            <w:rtl w:val="true"/>
            <w:lang w:eastAsia="en-US"/>
          </w:rPr>
          <w:t>.</w:t>
        </w:r>
        <w:r>
          <w:rPr>
            <w:rStyle w:val="InternetLink"/>
            <w:lang w:eastAsia="en-US"/>
          </w:rPr>
          <w:t>doc</w:t>
        </w:r>
      </w:hyperlink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صبغيات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ماهي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ادورها</w:t>
            </w:r>
          </w:p>
        </w:tc>
      </w:tr>
      <w:tr>
        <w:trPr>
          <w:trHeight w:val="164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ي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فصل الاول من   الوحدة الاولى  الخلية وعلاقتها ب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، ونتعرف على طرق انتقال الصفات والامراض الوراثية في الانسان وكيف تنتقل من خلية لاخرى و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يل لاخر وكذلك ندرس مكونات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خلية الحي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ركيب جسم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كثراجزاء الخلية وضوح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أهمية النواة في الخ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صبغيات في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مم يتألف الخيط الصبغ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عدد المورثات في الخيط 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الصبغي الواحد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شكل الخيط الصبغ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شكل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كون من عدد كبير من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كز السيطرة والتحكم في وظائف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بهاالسائل النووي وبه خيوط دقيقة تسم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بغي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رموسوم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نبعثر الصبغيات من داخل  النواة فانن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حصل على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صبغيات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4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وموس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الف من الحمض النووي </w:t>
            </w:r>
            <w:r>
              <w:rPr>
                <w:i/>
                <w:iCs/>
                <w:sz w:val="28"/>
                <w:szCs w:val="28"/>
                <w:lang w:eastAsia="en-US"/>
              </w:rPr>
              <w:t>D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ي يحتوي على المورث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بين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رث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خذ شكل السلم الحلزوني الملفوف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ل مورث مسؤل عن صفة وراثية واحد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قل الصفات الوراثية من خلية لاخرى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من جيل لاخر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ركب جسم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كثر اجزاء الخلية وضوح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واة لوظائف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وجد داخل ال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صبغيات داخل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ألف الخيط الصبغ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المورثات في الخيط الصبغي الواح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شكل 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شكل الصبغيات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صفات الوراثية عبر انقسام الخلاي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بغيا ماهي وما دور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ية وما اكثر اجزائها وضوح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وجد داخل النواة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جي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بغي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ملون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ية تدل على عظمة خل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كيف تبدأ حياة كل مخلو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 ج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مكان حدوث التكاثرالجن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خلايا التناسلية في ال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نثى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اذا يحمل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وي والبوي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اذا ينتج عن انق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تتبع خطوات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خلية الناتجة من اتح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والبويضة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(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 خلقنا الانسان من نطفة امشاج نبت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جعلناه سميعا بصير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دأ بخلية واحدة ملقح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في الخلايا التناسل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في الانثى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في الانثى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يحمل صفات الام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يحمل صفات الأب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ج الامش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صل الخيوط الصبغية المتماثلة </w:t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خلية الى خليتي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قح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كريمة تدل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ظمة خلق الأ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دأ حياة كل مخل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حدث التكاثرالجن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أ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لخلايا التناسل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كر و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ات التي يحمل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وان الموي والبوي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نتج عن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راحل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خلية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حاد الحيوان المن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وين الجن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ية كيف تنتقل الصفات الوراثية عبر انقسام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دأ حياة كل مخلوق ج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حدث التكاثر الجنسي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ايا التناسلية في الذكر والانث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ور مراحل نمو الجنين في كتاب الطالب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483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ن يذكر آية تدل على مراح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نمو الجنين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ذكر ناتج الحيوان المنوي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مع البويض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ind w:left="435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ن يوضح كيف تنقسم </w:t>
            </w:r>
          </w:p>
          <w:p>
            <w:pPr>
              <w:pStyle w:val="Heading1"/>
              <w:ind w:left="7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لاقحة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75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ن يذكر نوع الانقسام في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صبغيات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اتجة من الانقسام الاختزالي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ن يرسم مراحل الانقسام غير المباش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خلقنا النطفة علقة فجعلنا العلقة مضغ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جعلنا المضغة غظاما فكسونا العظام لحما   ثم أنشأناه خلقا أخر قتبارك الله احسن الخالق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قح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لاقحة الى خليتين ثم الى اربع خلا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ي ثمان خلايا </w:t>
            </w:r>
            <w:r>
              <w:rPr>
                <w:i/>
                <w:iCs/>
                <w:sz w:val="28"/>
                <w:szCs w:val="28"/>
                <w:lang w:eastAsia="en-US"/>
              </w:rPr>
              <w:t>00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كذ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قسام اختزال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ج الامشاج وبكل مشيج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وموسوم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مراحل الانقسام غير المباشر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آية تدل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احل نمو الجن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اتحاد الحيو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وي مع ال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قسم اللاق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 الانقسا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صبغيات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وث الانقسام الاختزا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مراحل الانق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باشر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فهوم الوراثة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بدايات علم الوراثة والنتائج التي توصل اليها علماء الوراثة وند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تي توصلوا اليها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ى بدأ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جالات التي درسها ع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صفات التي يدرسها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فات الوراث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 على الصف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صفات المكت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كت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ركيب الوراث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معنى الش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ظه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صف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ذ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ام تقريب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راع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لم يبحث في انتقال الصفات الوراثية من جيل لاخر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شابه بين الاباء والابناء </w:t>
            </w:r>
          </w:p>
          <w:p>
            <w:pPr>
              <w:pStyle w:val="Normal"/>
              <w:numPr>
                <w:ilvl w:val="0"/>
                <w:numId w:val="1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افراد يحملون صفات جديد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صفات القابلة للتوارث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جل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لع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اصاب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صيلة الد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رضالسكر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فات الغير قابلة للتوار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لم العل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ساب المهار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علومات الوراثية التي يحملها الفرد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فات التي تحددها المعلومات الوراث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تظهر على الفرد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دار المحاصي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تاج الحل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بدأ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المجالات التي درسها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ات التي يدرس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فات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فات المكتس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تس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ركيب الوراث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ي الشكل المظه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مية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جارب مندل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فهوم الوراث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ي بدأ علم الوراث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ات الوراث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فات المكتسب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ى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وراث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كل المظهري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مؤسس علم الور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بذة مختصرة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سم النبات الذ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ختاره مندل لاجراء تجارب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باب اختيار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اجزاء التي درس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دل في نبات الباز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الم السويدي جريجور مندل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شأ في اسرة فقير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بازل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سهولة زراعتها وقصر عمر جيلها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وجود انواع متعدده منها ولكل نوع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ت خاصة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سهولة تلقيحها تلقيحا ذاتيا واصطناع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س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بذ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كل البذو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كل القرو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هو مؤسس 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بذ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لنبات الذ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ختارة مندل لاج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ار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سباب اختيار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ز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ها مندل في 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از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جارب مندل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اريخ علم الوراث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بذة مختصر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بذة مختصر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نبات الذي اختاره مندل لاجراء تجار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سباب اختيار مندل نبات البازلا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64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خطوات تج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على نبات البازل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استنتاجات مند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ذك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في تجرب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حروف الصفات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والمتنح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تار مندل نبات بازلا تعطي بذور صف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أخرى تعطي بذور خضراء بعد التأكد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اء صفاته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زع الاسدية من الازهار لضمان عدم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وث تلقيح خلط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م بتلقيح ازها النبات الذي يعطي بذ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راء مع ازهار النبات الذي يعطي ب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ضراء تلقيحا اصطناعيا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ت الباتات الجديدة بذور صفراء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رع بذور النبات الجديد ولقحها تلقيح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اتيا  فظهرت بذور صفراء وبذورخض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بذور يعتمد على عوامل موجود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لتقي عامل اللون الاصفر مع ع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ون الاخضر فان عامل اللون الاصف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سائد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تكون الامشاج اثناء الانقسام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تزالي تنعزل العوامل عن بعضها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 خ صفة سائد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 خـ صفة سائدة 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ـ خـ صفة متنح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أهم استنتاجات مند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ذك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دل في تجرب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رمورالصفة السائ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تنحية    </w:t>
            </w:r>
          </w:p>
        </w:tc>
      </w:tr>
      <w:tr>
        <w:trPr>
          <w:trHeight w:val="989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260"/>
        <w:gridCol w:w="132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عادة تجربة مندل بواسطة الاسه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طوات تجربة مندل على 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أهم استنتاجات مند ل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شفافيا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الشفاف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62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اهي العوام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سائ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روف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ه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متنحية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د تمثيل تجربة مندل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سهم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130175</wp:posOffset>
                      </wp:positionV>
                      <wp:extent cx="342900" cy="457200"/>
                      <wp:effectExtent l="0" t="3175" r="381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25pt,10.25pt" to="393.2pt,46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505835</wp:posOffset>
                      </wp:positionH>
                      <wp:positionV relativeFrom="paragraph">
                        <wp:posOffset>130175</wp:posOffset>
                      </wp:positionV>
                      <wp:extent cx="1488440" cy="575310"/>
                      <wp:effectExtent l="635" t="4445" r="190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860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05pt,10.25pt" to="393.2pt,55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0175</wp:posOffset>
                      </wp:positionV>
                      <wp:extent cx="228600" cy="571500"/>
                      <wp:effectExtent l="7620" t="1905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0.25pt" to="393.2pt,55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734435</wp:posOffset>
                      </wp:positionH>
                      <wp:positionV relativeFrom="paragraph">
                        <wp:posOffset>191135</wp:posOffset>
                      </wp:positionV>
                      <wp:extent cx="1259840" cy="567690"/>
                      <wp:effectExtent l="2540" t="4445" r="63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05pt,15.05pt" to="393.2pt,59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879975</wp:posOffset>
                      </wp:positionH>
                      <wp:positionV relativeFrom="paragraph">
                        <wp:posOffset>191135</wp:posOffset>
                      </wp:positionV>
                      <wp:extent cx="114300" cy="457200"/>
                      <wp:effectExtent l="5080" t="1270" r="190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25pt,15.05pt" to="393.2pt,5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622675</wp:posOffset>
                      </wp:positionH>
                      <wp:positionV relativeFrom="paragraph">
                        <wp:posOffset>100965</wp:posOffset>
                      </wp:positionV>
                      <wp:extent cx="1371600" cy="571500"/>
                      <wp:effectExtent l="1905" t="4445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7.95pt" to="393.2pt,52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308475</wp:posOffset>
                      </wp:positionH>
                      <wp:positionV relativeFrom="paragraph">
                        <wp:posOffset>100965</wp:posOffset>
                      </wp:positionV>
                      <wp:extent cx="685800" cy="342900"/>
                      <wp:effectExtent l="0" t="4445" r="254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25pt,7.95pt" to="393.2pt,34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جين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رث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سائ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هجين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متنح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يل الاباء بذو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288280</wp:posOffset>
                      </wp:positionH>
                      <wp:positionV relativeFrom="paragraph">
                        <wp:posOffset>17145</wp:posOffset>
                      </wp:positionV>
                      <wp:extent cx="114300" cy="571500"/>
                      <wp:effectExtent l="5080" t="1270" r="2286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1.35pt" to="425.35pt,46.3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514340</wp:posOffset>
                      </wp:positionH>
                      <wp:positionV relativeFrom="paragraph">
                        <wp:posOffset>13970</wp:posOffset>
                      </wp:positionV>
                      <wp:extent cx="1257300" cy="685800"/>
                      <wp:effectExtent l="2540" t="444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pt,1.1pt" to="533.15pt,55.0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0" t="2540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1.35pt" to="452.35pt,46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17145</wp:posOffset>
                      </wp:positionV>
                      <wp:extent cx="1028700" cy="685800"/>
                      <wp:effectExtent l="3175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1.35pt" to="551.35pt,55.3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13970</wp:posOffset>
                      </wp:positionV>
                      <wp:extent cx="688340" cy="688975"/>
                      <wp:effectExtent l="0" t="381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8320" cy="6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pt,1.1pt" to="497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657340</wp:posOffset>
                      </wp:positionH>
                      <wp:positionV relativeFrom="paragraph">
                        <wp:posOffset>13970</wp:posOffset>
                      </wp:positionV>
                      <wp:extent cx="114300" cy="685800"/>
                      <wp:effectExtent l="5080" t="1270" r="254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2pt,1.1pt" to="533.15pt,55.0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631180</wp:posOffset>
                      </wp:positionH>
                      <wp:positionV relativeFrom="paragraph">
                        <wp:posOffset>17145</wp:posOffset>
                      </wp:positionV>
                      <wp:extent cx="1371600" cy="685800"/>
                      <wp:effectExtent l="0" t="4445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4pt,1.35pt" to="551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002780</wp:posOffset>
                      </wp:positionH>
                      <wp:positionV relativeFrom="paragraph">
                        <wp:posOffset>17145</wp:posOffset>
                      </wp:positionV>
                      <wp:extent cx="228600" cy="685800"/>
                      <wp:effectExtent l="12065" t="190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.4pt,1.35pt" to="569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ض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ـ      ح حـ        ح  حـ        ح  حـ </w:t>
            </w:r>
          </w:p>
          <w:p>
            <w:pPr>
              <w:pStyle w:val="Heading1"/>
              <w:ind w:left="0" w:right="0" w:hanging="0"/>
              <w:jc w:val="left"/>
              <w:rPr>
                <w:color w:val="993366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يل الا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بن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ذور صفراء ف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285740</wp:posOffset>
                      </wp:positionH>
                      <wp:positionV relativeFrom="paragraph">
                        <wp:posOffset>161925</wp:posOffset>
                      </wp:positionV>
                      <wp:extent cx="116840" cy="911225"/>
                      <wp:effectExtent l="5080" t="635" r="285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91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12.75pt" to="425.35pt,84.4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88280</wp:posOffset>
                      </wp:positionH>
                      <wp:positionV relativeFrom="paragraph">
                        <wp:posOffset>161925</wp:posOffset>
                      </wp:positionV>
                      <wp:extent cx="1600200" cy="914400"/>
                      <wp:effectExtent l="2540" t="444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12.75pt" to="542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158750</wp:posOffset>
                      </wp:positionV>
                      <wp:extent cx="340360" cy="911225"/>
                      <wp:effectExtent l="9525" t="190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0200" cy="91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12.5pt" to="452.15pt,84.2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161925</wp:posOffset>
                      </wp:positionV>
                      <wp:extent cx="1257300" cy="914400"/>
                      <wp:effectExtent l="3175" t="444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12.75pt" to="569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8750</wp:posOffset>
                      </wp:positionV>
                      <wp:extent cx="685800" cy="914400"/>
                      <wp:effectExtent l="0" t="3175" r="381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2pt,12.5pt" to="506.15pt,84.45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45580</wp:posOffset>
                      </wp:positionH>
                      <wp:positionV relativeFrom="paragraph">
                        <wp:posOffset>161925</wp:posOffset>
                      </wp:positionV>
                      <wp:extent cx="342900" cy="914400"/>
                      <wp:effectExtent l="5080" t="1905" r="95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4pt,12.75pt" to="542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8750</wp:posOffset>
                      </wp:positionV>
                      <wp:extent cx="1485900" cy="914400"/>
                      <wp:effectExtent l="635" t="4445" r="254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2pt,12.5pt" to="569.15pt,84.45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231380</wp:posOffset>
                      </wp:positionH>
                      <wp:positionV relativeFrom="paragraph">
                        <wp:posOffset>161925</wp:posOffset>
                      </wp:positionV>
                      <wp:extent cx="114300" cy="914400"/>
                      <wp:effectExtent l="28575" t="63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4pt,12.75pt" to="578.35pt,84.7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او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       ح حـ         حـ ح         حـ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يل الثان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ذورصف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ضر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لعوامل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صفة  السائدة بالحرو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صفة الهجين لا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 الصفة المتنحية بالحرو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بوا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هم  </w:t>
            </w:r>
          </w:p>
        </w:tc>
      </w:tr>
      <w:tr>
        <w:trPr>
          <w:trHeight w:val="809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عادة بناء تجربة مندل بواسة المربعات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عادة بناء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صفة السائدة 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صفة الهجين والصفه المتنحية 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فافيات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الشفاف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6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وز الصفات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تن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د بناء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مرب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سائدة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هجين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متنحي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ـ ح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يل الاب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ذور صفر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ذور خضراء  </w:t>
            </w:r>
          </w:p>
          <w:tbl>
            <w:tblPr>
              <w:bidiVisual w:val="true"/>
              <w:tblW w:w="3221" w:type="dxa"/>
              <w:jc w:val="left"/>
              <w:tblInd w:w="69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  <w:gridCol w:w="615"/>
            </w:tblGrid>
            <w:tr>
              <w:trPr>
                <w:cantSplit w:val="true"/>
              </w:trPr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</w:tc>
              <w:tc>
                <w:tcPr>
                  <w:tcW w:w="19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صفر </w:t>
                  </w:r>
                </w:p>
              </w:tc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909" w:type="dxa"/>
              <w:jc w:val="left"/>
              <w:tblInd w:w="6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  <w:gridCol w:w="1303"/>
            </w:tblGrid>
            <w:tr>
              <w:trPr>
                <w:cantSplit w:val="true"/>
              </w:trPr>
              <w:tc>
                <w:tcPr>
                  <w:tcW w:w="390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             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خضر</w:t>
                  </w:r>
                </w:p>
              </w:tc>
              <w:tc>
                <w:tcPr>
                  <w:tcW w:w="130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ف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نح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368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طفرة الوراثي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عادة بناء تجربة مندل بواسطة الاسهم والمربع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تجربة مندل بواسطة المربع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01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خصائص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لوقات الحية من النا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فرة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معنى كلمة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بشكل 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الم الذي احدث </w:t>
            </w:r>
          </w:p>
          <w:p>
            <w:pPr>
              <w:pStyle w:val="Normal"/>
              <w:ind w:left="435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ل طفرة في الخلايا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تائج العالم مول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عوامل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من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هم خصائص المخلوقات الحية م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حية الوراثية قابليتها للتغيير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أي تغير في المعلومات الوراثية المكون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خلا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غير المفاجئ السريع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ث بشكل طبيعي بنسبة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مولر 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192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ض بعض الخلايا للاشعة السي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× )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حدث لها طفرة وراثية بنسبة عالي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سيني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فوق بنفسج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نووية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كونية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واد الكيميائية مثل دخان السجائ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بغات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ران الفحم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خصائص الكائ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ة من الناحية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طفرة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ى كلمة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بشكل 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ول من احدث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ة في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عام مول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ز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حدوث الطفرة الوراثية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46"/>
        <w:gridCol w:w="1282"/>
        <w:gridCol w:w="1260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الصفات والامراض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طرق وسائل دراسة الصفات والامراض الوراثي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بعض طرق الوقاية من الامراض الوراثية ووسائل علا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05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حكمة من التشا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خل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بطء تقدم علم الور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عنه في الحيوان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وسائل المتستخد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دراسة علم الوراثة 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ظهور 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 متنح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شابه بين الخلق يدل على وحدانية الخا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ز 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لاسباب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عوبة اجراء التجارب على الانسان 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مدة الجيل في الانس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توفر الاعداد اللازمة لتحديد نسب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هور الصفات فيهم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طلاع على نوع الصبغيات من حيث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دد </w:t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ل شجرة النس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كان المرض يظهر في احد الوالدين فان نسبة ظهوره في الابناء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ما اذا كان المرض لايظهر في احد الوالدين  فان تسبة ظهور المرض في الابناء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Heading3"/>
              <w:ind w:left="7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حكمة من تشا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ق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أخر علم الوراثة   في الانسان عنه في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وسائل دراسة علم الوراث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سبة ظهور مرض وراثي في الانسان</w:t>
            </w:r>
          </w:p>
        </w:tc>
      </w:tr>
      <w:tr>
        <w:trPr>
          <w:trHeight w:val="81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i w:val="false"/>
          <w:iCs w:val="false"/>
          <w:sz w:val="48"/>
          <w:szCs w:val="48"/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080"/>
        <w:gridCol w:w="1368"/>
        <w:gridCol w:w="1310"/>
        <w:gridCol w:w="382"/>
        <w:gridCol w:w="108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علم الوراثة الخل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راسة الصفات الوراثي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سباب تأخر علم الوراثة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وسائل دراسة علم الوراثة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هداف دراسة علم الوراثة في الانسان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علم الوراثة الخ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عالمان ليفــــ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في معرفة عدد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ستنتاجات العالم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فان 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بين شكل صبغيـــــ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الجنس في الذكر و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ثر الزيادة او النق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دد الصبغيــــــــــــــ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الزيـــادة او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ص في عدد الصبغي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ناتج عـــــ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يادة اوالنقص في عــدد الصبغيات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فرد المصاب 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لاهة المنغولي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الاصابة ب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هة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الذي يبحث في اسباب ت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والامراض الوراثيــــــ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كنا من بعثرة الصبغيات لاحد الخلايا اثناء  انقسامها واستنتجوا ان عددها في الانسان </w:t>
            </w:r>
            <w:r>
              <w:rPr>
                <w:i/>
                <w:iCs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من النوع العا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من النوع الذي يحدد الج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Cs/>
                <w:sz w:val="28"/>
                <w:szCs w:val="28"/>
                <w:lang w:eastAsia="en-US"/>
              </w:rPr>
              <w:t>X      X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د الصفة الانثوي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X      Y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الصفة الذك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دي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ة م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فاة الاجنــ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عدم انقسام الصبغيات في ال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الاب قسمين متساويين اثناء عملي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قسام الاختز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ض البلاهة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اني المصاب بقصر القا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تخلف العق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هات الاقل من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6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هات الاكثر من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عالمان ليف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ستنتاجات ليف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شكل الصي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ك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شكل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ث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زيادة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قص عدد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 ناتج ع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او نقص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فرد الم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بلاهه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الاصابة بمرض البلاهة المنغولية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34"/>
        <w:gridCol w:w="1331"/>
        <w:gridCol w:w="1610"/>
        <w:gridCol w:w="1574"/>
        <w:gridCol w:w="705"/>
        <w:gridCol w:w="527"/>
        <w:gridCol w:w="1561"/>
      </w:tblGrid>
      <w:tr>
        <w:trPr>
          <w:trHeight w:val="35" w:hRule="atLeast"/>
        </w:trPr>
        <w:tc>
          <w:tcPr>
            <w:tcW w:w="20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36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6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7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تحديد الجنس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علم الوراثة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علم الوراثة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هم استنتاجات العالمان ليفان وجيو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كل الصبغيات التي تحدد الجنس في الذكر ة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2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0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64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بعض  الصـفــــات   الموروثة في الانســــــــــ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مسؤل عن تحديــــد  جنس المول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ع الرسم  خطوات تحديـد جنس المول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</w:tc>
        <w:tc>
          <w:tcPr>
            <w:tcW w:w="52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بعض ا لصفات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ث في الطل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ؤل عن تحديد جنس المولود هو الاب لانه يحمل زو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تلف في الشكل من الصبغيات التي تحدد الج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                                 الاب</w:t>
            </w:r>
          </w:p>
          <w:tbl>
            <w:tblPr>
              <w:bidiVisual w:val="true"/>
              <w:tblW w:w="4927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1"/>
              <w:gridCol w:w="239"/>
              <w:gridCol w:w="2337"/>
            </w:tblGrid>
            <w:tr>
              <w:trPr>
                <w:trHeight w:val="540" w:hRule="atLeast"/>
              </w:trPr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ي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27940</wp:posOffset>
                      </wp:positionV>
                      <wp:extent cx="342900" cy="690245"/>
                      <wp:effectExtent l="4445" t="2540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2.2pt" to="393.65pt,5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2385</wp:posOffset>
                      </wp:positionV>
                      <wp:extent cx="457200" cy="685800"/>
                      <wp:effectExtent l="0" t="3175" r="444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2.55pt" to="429.65pt,56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56515</wp:posOffset>
                      </wp:positionV>
                      <wp:extent cx="342900" cy="681355"/>
                      <wp:effectExtent l="4445" t="254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4.45pt" to="528.65pt,58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32385</wp:posOffset>
                      </wp:positionV>
                      <wp:extent cx="457200" cy="685800"/>
                      <wp:effectExtent l="0" t="3175" r="444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7pt,2.55pt" to="564.65pt,56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شاج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                  (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         (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       (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tbl>
            <w:tblPr>
              <w:bidiVisual w:val="true"/>
              <w:tblW w:w="4887" w:type="dxa"/>
              <w:jc w:val="left"/>
              <w:tblInd w:w="5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239"/>
              <w:gridCol w:w="1037"/>
              <w:gridCol w:w="239"/>
              <w:gridCol w:w="1021"/>
              <w:gridCol w:w="239"/>
              <w:gridCol w:w="1077"/>
            </w:tblGrid>
            <w:tr>
              <w:trPr>
                <w:trHeight w:val="360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س 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ي     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905</wp:posOffset>
                      </wp:positionV>
                      <wp:extent cx="114300" cy="1143000"/>
                      <wp:effectExtent l="5080" t="635" r="304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0.15pt" to="375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905</wp:posOffset>
                      </wp:positionV>
                      <wp:extent cx="1485900" cy="1143000"/>
                      <wp:effectExtent l="3175" t="381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0.15pt" to="501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905</wp:posOffset>
                      </wp:positionV>
                      <wp:extent cx="800100" cy="1143000"/>
                      <wp:effectExtent l="635" t="3175" r="444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0.15pt" to="438.65pt,90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905</wp:posOffset>
                      </wp:positionV>
                      <wp:extent cx="1485900" cy="1143000"/>
                      <wp:effectExtent l="3175" t="381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0.15pt" to="564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-2540</wp:posOffset>
                      </wp:positionV>
                      <wp:extent cx="685800" cy="1143000"/>
                      <wp:effectExtent l="0" t="2540" r="444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-0.2pt" to="483.65pt,8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905</wp:posOffset>
                      </wp:positionV>
                      <wp:extent cx="0" cy="11430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0.15pt" to="501.7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-2540</wp:posOffset>
                      </wp:positionV>
                      <wp:extent cx="1485900" cy="1143000"/>
                      <wp:effectExtent l="635" t="3810" r="317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-0.2pt" to="546.65pt,8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7171690</wp:posOffset>
                      </wp:positionH>
                      <wp:positionV relativeFrom="paragraph">
                        <wp:posOffset>1905</wp:posOffset>
                      </wp:positionV>
                      <wp:extent cx="0" cy="11430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7pt,0.15pt" to="564.7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927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  <w:gridCol w:w="239"/>
              <w:gridCol w:w="1021"/>
              <w:gridCol w:w="239"/>
              <w:gridCol w:w="1021"/>
              <w:gridCol w:w="239"/>
              <w:gridCol w:w="1077"/>
            </w:tblGrid>
            <w:tr>
              <w:trPr>
                <w:trHeight w:val="360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ي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س ي     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س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كر             ذكر            انثى            انث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حاد الامشاج المذكرة مع الامشاج الؤنثة    </w:t>
            </w:r>
          </w:p>
        </w:tc>
        <w:tc>
          <w:tcPr>
            <w:tcW w:w="20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</w:tr>
      <w:tr>
        <w:trPr>
          <w:trHeight w:val="130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79"/>
        <w:gridCol w:w="1476"/>
        <w:gridCol w:w="1260"/>
        <w:gridCol w:w="1404"/>
        <w:gridCol w:w="720"/>
        <w:gridCol w:w="720"/>
        <w:gridCol w:w="1728"/>
      </w:tblGrid>
      <w:tr>
        <w:trPr>
          <w:trHeight w:val="35" w:hRule="atLeast"/>
        </w:trPr>
        <w:tc>
          <w:tcPr>
            <w:tcW w:w="198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لون الشعر في الانسان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راثة تحديد الجنس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بعض الصفات الموروثة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مسؤل عن وراثة تحديد جنس المولو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كر ام 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خطوات وراثة تحديد الجنس فس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61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لصفة التي تو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لصفة التي تو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الاس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وسائل لمعر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وارث لون الشع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وارث لون الشعر الاحمر بصف متن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وارث لون الشعر الاسود بصفة سائ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ليل شرة الاس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حـ                  الاباء               ح 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93.7pt;margin-top:0.2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6.7pt;margin-top: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117475</wp:posOffset>
                      </wp:positionV>
                      <wp:extent cx="17145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9.25pt" to="546.65pt,9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7475</wp:posOffset>
                      </wp:positionV>
                      <wp:extent cx="0" cy="4572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25pt" to="483.7pt,4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574675</wp:posOffset>
                      </wp:positionV>
                      <wp:extent cx="12573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45.25pt" to="546.65pt,45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574675</wp:posOffset>
                      </wp:positionV>
                      <wp:extent cx="0" cy="3429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45.25pt" to="447.7pt,72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574675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45.25pt" to="546.7pt,72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3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8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574675</wp:posOffset>
                      </wp:positionV>
                      <wp:extent cx="0" cy="5715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45.25pt" to="501.7pt,9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7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2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4.7pt;margin-top:135.25pt;width:17.95pt;height:17.95pt;flip:y;mso-wrap-style:none;v-text-anchor:middle;mso-position-horizontal-relative:page">
                      <v:fill o:detectmouseclick="t" on="false"/>
                      <v:stroke color="#333399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6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0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2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28.7pt;margin-top:135.2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3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489075</wp:posOffset>
                      </wp:positionV>
                      <wp:extent cx="9144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17.25pt" to="465.65pt,117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489075</wp:posOffset>
                      </wp:positionV>
                      <wp:extent cx="5715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17.25pt" to="582.65pt,117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17.25pt" to="537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74002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7pt,117.25pt" to="582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1831975</wp:posOffset>
                      </wp:positionV>
                      <wp:extent cx="2286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7pt,144.25pt" to="528.65pt,144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17.25pt" to="393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117.25pt" to="429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7pt,117.25pt" to="465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4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0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6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9144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555.65pt,171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483.7pt,171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483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71.25pt" to="519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71.25pt" to="555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831975</wp:posOffset>
                      </wp:positionV>
                      <wp:extent cx="0" cy="3429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44.25pt" to="519.7pt,171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عر احمر                              شعر اس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ثى                                          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ــجيل الا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185420</wp:posOffset>
                      </wp:positionV>
                      <wp:extent cx="3429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14.6pt" to="438.65pt,1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85420</wp:posOffset>
                      </wp:positionV>
                      <wp:extent cx="2286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4.6pt" to="573.65pt,1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89865</wp:posOffset>
                      </wp:positionV>
                      <wp:extent cx="0" cy="4572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7pt,14.95pt" to="420.7pt,50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7171690</wp:posOffset>
                      </wp:positionH>
                      <wp:positionV relativeFrom="paragraph">
                        <wp:posOffset>189865</wp:posOffset>
                      </wp:positionV>
                      <wp:extent cx="0" cy="4572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7pt,14.95pt" to="564.7pt,50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ث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pt;margin-top:2.8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74625</wp:posOffset>
                      </wp:positionV>
                      <wp:extent cx="228600" cy="23241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4.7pt;margin-top:13.75pt;width:17.95pt;height:18.2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4625</wp:posOffset>
                      </wp:positionV>
                      <wp:extent cx="228600" cy="23241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74.7pt;margin-top:13.75pt;width:17.95pt;height:18.25pt;flip:x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78435</wp:posOffset>
                      </wp:positionV>
                      <wp:extent cx="2286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19.7pt;margin-top:14.0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ثى                     ا و         شعر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5847715</wp:posOffset>
                      </wp:positionH>
                      <wp:positionV relativeFrom="paragraph">
                        <wp:posOffset>2757805</wp:posOffset>
                      </wp:positionV>
                      <wp:extent cx="2286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60.45pt;margin-top:217.1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ها لون الشعر ال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ة التي يتوارث بها لون الشعر الاس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وارث لون الش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"/>
        <w:gridCol w:w="1502"/>
        <w:gridCol w:w="1378"/>
        <w:gridCol w:w="1440"/>
        <w:gridCol w:w="360"/>
        <w:gridCol w:w="900"/>
        <w:gridCol w:w="1620"/>
      </w:tblGrid>
      <w:tr>
        <w:trPr>
          <w:trHeight w:val="35" w:hRule="atLeast"/>
        </w:trPr>
        <w:tc>
          <w:tcPr>
            <w:tcW w:w="24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3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بعض الامراض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640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راثة لون الشعر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لون الشعر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لون الشعر الاس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سائل المستخدمة لمعرفة كيف يتوارث لون الشع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نوعي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صفة ثوارث السك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هرمو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موجلوبين في الد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هيموجلوب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ركيب هرمون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موجلوب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اذا يحدث لعدد المورثات عند حدوث طفر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ة للهيموجلوب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فقر الدم البس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فقر الدم الح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لاقة الصلع بالج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ظهور الصل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رجال اكثر من النس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ت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والصفات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ي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مية والصفات النوع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ناتج عن طفرة وراثية في هرمون الانسولين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ض السكري العاد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راثي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ارث بصفة متنحية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مكونات خلايا الدم الحمراء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تبادل الغاز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يث ينقل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ركب من نوعين من البروتي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ح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 منهما مورثي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حدوث طفرة وراثية للهيموجلوبين تأخذ كريات الدم الحمراءالشكل الهلالي ولاتستطيع نقالاكس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حوث طفرة لاحد البروتي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حدوث طفرة لكلا البروتين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لع من الصفات التي تتأثر بالج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ه سائد عند الرجال ومتنحي عند النس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صفات الكمية ناتجة من تأثير عدد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ير من المورث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ط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ش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ع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 الامراض الوراثية  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انواع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كيف يتوارث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ين يقع هرمون الهيموجلوبين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دور الهيموجلي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م يتركب الهيموجلو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ذا يحدث عند حدوث طفرة للهيموجلو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فقر الدم البسيط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فقر الدم الحاد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ماعلاقة الصلع بالجنس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ماسبب ظهور الصلع عند الرجال اكثر من النساء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لفرق بين الصفات الكمية والصفات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اذكر امثلة على الصفات الكمية والصفات النوعية </w:t>
            </w:r>
          </w:p>
        </w:tc>
      </w:tr>
      <w:tr>
        <w:trPr>
          <w:trHeight w:val="26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87"/>
        <w:gridCol w:w="136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وائم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توائــم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الامراض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امراض التي قد تتوارث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السك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قر الد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ل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فق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5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توائ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وائم الغيرمتشابهه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تكون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تشابهه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ماء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شابه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ماء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داف الهندس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على تطبي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ندسة الوراثي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المتشابه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وائم المتشابهه في الجنس وجميع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جسدية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توائم قد تتشابه في الصفات الجسدية و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شترط ان يكون لهما نفس الجنس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من انقسام البويضة بعد تلقيح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اتجة من بويضتين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تلقيح كل 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حيوان منوي مس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يا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قيق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نو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سيا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ير الحقيق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صن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ضير المورثات بشكل صناعي 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ذ المورثات من الصبغيات ثم دمجها  في     بكتريا سريعة التكاثرلانتاج هرمونات للعل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هرمون الانسولين من المواشي او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الانسولين الادمي   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نواع التوئ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ئم غير الم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سبب التوائم المتشابه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نكون التوائم غي المتش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ماء التوائم المن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ماء التوائم غير الم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هداف الهمدسة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تطبيق الهندسة الوراث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نتخاب الجماع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وائ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وائم 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توائم المتشابهه والتوائم غير المتشابهه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سبة الزيادة في 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زياة في بيض الدج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زي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ة في دسم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زيادة في صوف الغن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انتاج النح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انتاج  البطاط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تخاب الطبيعي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على الانتخ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ماعي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ختيار افراد ذوي صفات جي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صيلة نفسها واجراء التزاوج بين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تاج  افراد يحملون صفات جدي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سكر البنجر من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بيض الدجاج من  </w:t>
            </w:r>
            <w:r>
              <w:rPr>
                <w:i/>
                <w:iCs/>
                <w:sz w:val="28"/>
                <w:szCs w:val="28"/>
                <w:lang w:eastAsia="en-US"/>
              </w:rPr>
              <w:t>1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زيت الذرة من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نوع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زيت الذ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دسم الحليب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طاع مزاعوا استراليا من زيادة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ف الغن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ال </w:t>
            </w:r>
            <w:r>
              <w:rPr>
                <w:i/>
                <w:iCs/>
                <w:sz w:val="28"/>
                <w:szCs w:val="28"/>
                <w:lang w:eastAsia="en-US"/>
              </w:rPr>
              <w:t>3.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سلالة من نحل العسل تفضل رح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هار البرسي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درنة كبيرة وملس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انتخاب الذي يحدث في الطبيعة دون تدخل الانسان بارادة الله عز وجل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قى في البيئة الصحراوية الحيوانات و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ات التي تستطيع التكيف في الصحراء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زيادة سكر البن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بيض الدج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زي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دسم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صوف الغن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زيادة عدد نحل العس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م زيادة انتاج البطاط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هــجيــ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نتخاب الجماعي واهم تطبيقاتة على النبات و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نتخاب الجم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تطبيقات الانتخاب الجماعي على النبات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تهجين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تخاب الجم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عالم كول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قوة ال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صات الدالة على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وة الهجين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تطبيقات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هج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جمع الصفات الحسنة من سلالتين او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ثر في سلالة واحدة جديد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حسنة في عملية التهجين اكثر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صفات الحسنة في الانتخاب الجماعي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جح في انتاج اول هجي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صفات الحسنة الجديدة الناتجة م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ت نوعين سلبقي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حجم الاوراق 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معدل النمو  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كمية المحصول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اج سلالة جديدة تقاوم الامراض من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التي الابقار هولستين وجيرنز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ت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تهجين و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عالم مولر في 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قوة ال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ات الدالة على قوة ال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تطبيقات التهجين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مكونات المادة </w:t>
            </w:r>
          </w:p>
        </w:tc>
      </w:tr>
      <w:tr>
        <w:trPr>
          <w:trHeight w:val="122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ه الوحدة كيمياء ومكوناتها ويجب ان تعرف ان جميع المواد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 تتكون من عناصر وتشكل هذه العناصر اهمية كبيرة في حياتنا مثل السكر والماء وغير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ما هو تركيب هذه الكواد  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ض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طار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71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خطوات 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كهرب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ل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غا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و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خطورة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وتحلل الم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مثلة علي المركبات         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7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اء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الاكسجين والهيدروج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 الاكسجين يتكون عند القطب الموجب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اعد على الاشتعال اما الهيدروجين في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قطب السالب وهوسريع الاشتعا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مادة حارقة وابخرته تهيج اغشية الان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از 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واد لايمكن تفكيكها الى مواد ابسط من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وسائل الكيميائية او الفيزيائية الع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ال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واد ناتجة من اتحا كيميائي بين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لوريد الصوديو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تح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غازي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 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خطورة حمض 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ناتجة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المواد الناتجة من 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كر و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ركبات  </w:t>
            </w:r>
          </w:p>
        </w:tc>
      </w:tr>
      <w:tr>
        <w:trPr>
          <w:trHeight w:val="26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ر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بقا مكونات الماد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اء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هيد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عناص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ذكر اهمية استخد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استخدام كتاب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رموز بعض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عناصرالمكتش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سبة ال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رالمكونة 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قش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عنصرالسيكون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ز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شر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عنصر الاكسجي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ز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شرة الارض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تز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و الاختص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ثرة العناص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الحرف الاول كب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الحرف الثاني صغ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يس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C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,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  <w:r>
              <w:rPr>
                <w:i/>
                <w:iCs/>
                <w:sz w:val="28"/>
                <w:szCs w:val="28"/>
                <w:lang w:eastAsia="en-US"/>
              </w:rPr>
              <w:t>Cu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,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دي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وا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سب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ر المكونة للقشرة الارض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ش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يكون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وزن قشر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وزن قشرة الارض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اسماء ورموز بعض العناصر المألوفة </w:t>
      </w:r>
    </w:p>
    <w:tbl>
      <w:tblPr>
        <w:bidiVisual w:val="true"/>
        <w:tblW w:w="91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847"/>
        <w:gridCol w:w="2340"/>
      </w:tblGrid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سم العنصر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اسم اللاتيني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رمز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ومنيوم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lumin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l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بر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  <w:r>
              <w:rPr>
                <w:sz w:val="40"/>
                <w:szCs w:val="40"/>
                <w:lang w:eastAsia="en-US"/>
              </w:rPr>
              <w:t>Bromine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Br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ال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sz w:val="40"/>
                <w:szCs w:val="40"/>
                <w:lang w:eastAsia="en-US"/>
              </w:rPr>
              <w:t>Calc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a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ربو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arpo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ل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hlorin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l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نحاس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upr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u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فل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luorin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ذهب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Gold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u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هيل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sz w:val="40"/>
                <w:szCs w:val="40"/>
                <w:lang w:eastAsia="en-US"/>
              </w:rPr>
              <w:t>Hel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هيدرو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ydroge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حديد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err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رصاص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Plumb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Bp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ماغني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Magnes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M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زئبق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نيترو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كس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O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فوسف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P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بوتا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K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سليكو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Si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فضة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صوديوم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Na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كبريت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S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خارصين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Z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                              </w:t>
      </w:r>
      <w:r>
        <w:rPr>
          <w:rtl w:val="true"/>
        </w:rPr>
        <w:t>بعض الفلزات الم</w:t>
      </w:r>
      <w:r>
        <w:rPr>
          <w:rtl w:val="true"/>
        </w:rPr>
        <w:t>-</w:t>
      </w:r>
      <w:r>
        <w:rPr>
          <w:rtl w:val="true"/>
        </w:rPr>
        <w:t xml:space="preserve">ألوفة مع رموزها وتكافؤتها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بعض اللافلزات المألوفة مع رموزها وتكافؤتها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304"/>
        <w:gridCol w:w="1139"/>
        <w:gridCol w:w="1453"/>
        <w:gridCol w:w="1445"/>
        <w:gridCol w:w="463"/>
        <w:gridCol w:w="722"/>
        <w:gridCol w:w="1726"/>
      </w:tblGrid>
      <w:tr>
        <w:trPr>
          <w:trHeight w:val="35" w:hRule="atLeast"/>
        </w:trPr>
        <w:tc>
          <w:tcPr>
            <w:tcW w:w="21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5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8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كونات الذ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رموز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ية استخدام رموز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كتب رموز العناصر بالحورف اللاتي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عناصر المكتش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21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جراف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ذ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صائص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لاقة بين الجرام  والوحدة الكتلي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واص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قسيم الجرافيت فاننا نحصل على اجزاء صغيرة جدا لايمكن تقسيمها هى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صغر جزء من العنصرتدخل في التفاعل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ءية دون ان تنق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ا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ر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في الذ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حنتها موج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تركز كتل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ة فيه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ثافتها ع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×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254" w:type="dxa"/>
              <w:jc w:val="left"/>
              <w:tblInd w:w="59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1180"/>
              <w:gridCol w:w="782"/>
              <w:gridCol w:w="835"/>
              <w:gridCol w:w="848"/>
            </w:tblGrid>
            <w:tr>
              <w:trPr>
                <w:trHeight w:val="414" w:hRule="atLeast"/>
              </w:trPr>
              <w:tc>
                <w:tcPr>
                  <w:tcW w:w="1789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سيم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رمز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تلة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شحنة 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609" w:type="dxa"/>
                  <w:vMerge w:val="restart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CC00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واة</w:t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بروتونات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ب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</w:p>
              </w:tc>
            </w:tr>
            <w:tr>
              <w:trPr>
                <w:trHeight w:val="765" w:hRule="atLeast"/>
                <w:cantSplit w:val="true"/>
              </w:trPr>
              <w:tc>
                <w:tcPr>
                  <w:tcW w:w="609" w:type="dxa"/>
                  <w:vMerge w:val="continue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CC00" w:val="clear"/>
                  <w:textDirection w:val="tbRl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نات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فر</w:t>
                  </w:r>
                </w:p>
              </w:tc>
            </w:tr>
            <w:tr>
              <w:trPr/>
              <w:tc>
                <w:tcPr>
                  <w:tcW w:w="1789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كترونا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أ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page">
                              <wp:posOffset>7170420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0"/>
                            <wp:effectExtent l="0" t="5080" r="0" b="5080"/>
                            <wp:wrapNone/>
                            <wp:docPr id="8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64.6pt,10.95pt" to="591.55pt,10.95pt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840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_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جرانيت المكون لقلم الرصاص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جرام والوحدة الكتلية الذ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رمز وكتلة وشحنة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تر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4"/>
        <w:gridCol w:w="895"/>
        <w:gridCol w:w="1083"/>
        <w:gridCol w:w="1259"/>
        <w:gridCol w:w="64"/>
        <w:gridCol w:w="1015"/>
        <w:gridCol w:w="654"/>
        <w:gridCol w:w="604"/>
        <w:gridCol w:w="1079"/>
        <w:gridCol w:w="1249"/>
        <w:gridCol w:w="174"/>
        <w:gridCol w:w="6"/>
        <w:gridCol w:w="293"/>
        <w:gridCol w:w="6"/>
        <w:gridCol w:w="474"/>
        <w:gridCol w:w="1487"/>
        <w:gridCol w:w="6"/>
      </w:tblGrid>
      <w:tr>
        <w:trPr>
          <w:trHeight w:val="669" w:hRule="atLeast"/>
        </w:trPr>
        <w:tc>
          <w:tcPr>
            <w:tcW w:w="24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1982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992" w:type="dxa"/>
            <w:gridSpan w:val="4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8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4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953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عدد الذر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عدد الكت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سابقا مكونات الذرة وخواص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نتج عند تقسيم الجراف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ذ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ذرة وماهي خصائص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05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080" w:type="dxa"/>
            <w:gridSpan w:val="9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1967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707" w:hRule="atLeast"/>
          <w:cantSplit w:val="true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05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ذرة 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ظائ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دد الكت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حساب قانو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والكتل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اضع كتابة الع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ذري وعدد الكتلة على رمز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العدد الذري وعد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لة لبعض العناصر</w:t>
            </w:r>
          </w:p>
        </w:tc>
        <w:tc>
          <w:tcPr>
            <w:tcW w:w="5080" w:type="dxa"/>
            <w:gridSpan w:val="9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بروتونات داخل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ساوى في عدد البروتونات وتختلف في عددالنيترون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وع عدد البروتونات وعددالني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كتل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بروتو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ني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كتل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الذ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F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-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-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-    </w:t>
            </w: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7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جاد عددالبروت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7190740</wp:posOffset>
                      </wp:positionH>
                      <wp:positionV relativeFrom="paragraph">
                        <wp:posOffset>99695</wp:posOffset>
                      </wp:positionV>
                      <wp:extent cx="0" cy="22860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2pt,7.85pt" to="566.2pt,25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960235</wp:posOffset>
                      </wp:positionH>
                      <wp:positionV relativeFrom="paragraph">
                        <wp:posOffset>99695</wp:posOffset>
                      </wp:positionV>
                      <wp:extent cx="2286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05pt,7.85pt" to="566pt,7.8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يترونات والالكترونات وعدد الكتلة   </w:t>
            </w:r>
          </w:p>
        </w:tc>
        <w:tc>
          <w:tcPr>
            <w:tcW w:w="1967" w:type="dxa"/>
            <w:gridSpan w:val="2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عددالذ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نظ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 وذر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عدد 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قانونحساب  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اضع كتابة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عددالكتل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ز العن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العددالذري  وعددالبروتونات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ترونات 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ورونات 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والكتل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عناصر في الجدول</w:t>
            </w:r>
          </w:p>
        </w:tc>
      </w:tr>
      <w:tr>
        <w:trPr>
          <w:trHeight w:val="405" w:hRule="atLeast"/>
          <w:cantSplit w:val="true"/>
        </w:trPr>
        <w:tc>
          <w:tcPr>
            <w:tcW w:w="242" w:type="dxa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عنصر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عددالذري</w:t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بروتونات</w:t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نيترونات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الكترونات</w:t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عددالكتلة</w:t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كتلةالذرية</w:t>
            </w:r>
          </w:p>
        </w:tc>
        <w:tc>
          <w:tcPr>
            <w:tcW w:w="299" w:type="dxa"/>
            <w:gridSpan w:val="2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F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46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076" w:type="dxa"/>
            <w:gridSpan w:val="10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88" w:type="dxa"/>
            <w:gridSpan w:val="17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677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634"/>
        <w:gridCol w:w="1571"/>
        <w:gridCol w:w="39"/>
        <w:gridCol w:w="900"/>
        <w:gridCol w:w="643"/>
        <w:gridCol w:w="967"/>
        <w:gridCol w:w="693"/>
        <w:gridCol w:w="452"/>
        <w:gridCol w:w="948"/>
        <w:gridCol w:w="351"/>
        <w:gridCol w:w="1324"/>
      </w:tblGrid>
      <w:tr>
        <w:trPr>
          <w:trHeight w:val="414" w:hRule="atLeast"/>
        </w:trPr>
        <w:tc>
          <w:tcPr>
            <w:tcW w:w="4360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549" w:type="dxa"/>
            <w:gridSpan w:val="4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جسيم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رمز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كتلة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الشحنة </w:t>
            </w:r>
          </w:p>
        </w:tc>
      </w:tr>
      <w:tr>
        <w:trPr>
          <w:trHeight w:val="840" w:hRule="atLeast"/>
          <w:cantSplit w:val="true"/>
        </w:trPr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00" w:val="clear"/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 xml:space="preserve">  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واة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بروتونات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ب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+</w:t>
            </w:r>
          </w:p>
        </w:tc>
      </w:tr>
      <w:tr>
        <w:trPr>
          <w:trHeight w:val="765" w:hRule="atLeast"/>
          <w:cantSplit w:val="true"/>
        </w:trPr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00" w:val="clear"/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يترونات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ن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صفر</w:t>
            </w:r>
          </w:p>
        </w:tc>
      </w:tr>
      <w:tr>
        <w:trPr/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549" w:type="dxa"/>
            <w:gridSpan w:val="4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اكترونات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أ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7170420</wp:posOffset>
                      </wp:positionH>
                      <wp:positionV relativeFrom="paragraph">
                        <wp:posOffset>139065</wp:posOffset>
                      </wp:positionV>
                      <wp:extent cx="3429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6pt,10.95pt" to="591.55pt,10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840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عنصر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الذري</w:t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بروتونات</w:t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يترونات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الكترونات</w:t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عددالكتلة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كتلةالذرية</w:t>
            </w:r>
          </w:p>
        </w:tc>
      </w:tr>
      <w:tr>
        <w:trPr>
          <w:trHeight w:val="540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9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F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9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7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Cl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35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8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7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23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+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562"/>
        <w:gridCol w:w="60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وزيع الالكتروني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عدد الذري وعدد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حساب عدد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كتب العدد الذري وعدد الكتلة على رمز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1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ستيعاب مست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حول النواة م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رون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زع الالكترونات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الصود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تعادل شحن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 الصوديوم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زع الالكترونات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الكل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شحنة ذرة الكلور والصوديوم عندما تفقد اوتكتسب الكترو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يون </w:t>
            </w:r>
          </w:p>
        </w:tc>
        <w:tc>
          <w:tcPr>
            <w:tcW w:w="441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ول يستوعب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ني يستوع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ي الثالث يستوع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6530</wp:posOffset>
                      </wp:positionV>
                      <wp:extent cx="114300" cy="571500"/>
                      <wp:effectExtent l="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74.7pt;margin-top:13.9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76530</wp:posOffset>
                      </wp:positionV>
                      <wp:extent cx="114300" cy="571500"/>
                      <wp:effectExtent l="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7.7pt;margin-top:13.9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2720</wp:posOffset>
                      </wp:positionV>
                      <wp:extent cx="114300" cy="571500"/>
                      <wp:effectExtent l="635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13.6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252845</wp:posOffset>
                      </wp:positionH>
                      <wp:positionV relativeFrom="paragraph">
                        <wp:posOffset>172085</wp:posOffset>
                      </wp:positionV>
                      <wp:extent cx="808990" cy="584200"/>
                      <wp:effectExtent l="0" t="0" r="0" b="0"/>
                      <wp:wrapNone/>
                      <wp:docPr id="8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42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=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63.7pt;height:46pt;mso-wrap-distance-left:9.05pt;mso-wrap-distance-right:9.05pt;mso-wrap-distance-top:0pt;mso-wrap-distance-bottom:0pt;margin-top:13.55pt;mso-position-vertical-relative:text;margin-left:492.35pt;mso-position-horizontal-relative:page">
                      <v:textbo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تعادل شحنة البروتونات وال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9070</wp:posOffset>
                      </wp:positionV>
                      <wp:extent cx="114300" cy="571500"/>
                      <wp:effectExtent l="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4.7pt;margin-top:14.1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83515</wp:posOffset>
                      </wp:positionV>
                      <wp:extent cx="114300" cy="571500"/>
                      <wp:effectExtent l="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7.7pt;margin-top:14.45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9070</wp:posOffset>
                      </wp:positionV>
                      <wp:extent cx="114300" cy="575945"/>
                      <wp:effectExtent l="635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60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6520"/>
                                  <a:gd name="textAreaBottom" fmla="*/ 31320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14.1pt;width:8.95pt;height:45.3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252845</wp:posOffset>
                      </wp:positionH>
                      <wp:positionV relativeFrom="paragraph">
                        <wp:posOffset>170180</wp:posOffset>
                      </wp:positionV>
                      <wp:extent cx="808990" cy="584835"/>
                      <wp:effectExtent l="0" t="0" r="0" b="0"/>
                      <wp:wrapNone/>
                      <wp:docPr id="9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48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63.7pt;height:46.05pt;mso-wrap-distance-left:9.05pt;mso-wrap-distance-right:9.05pt;mso-wrap-distance-top:0pt;mso-wrap-distance-bottom:0pt;margin-top:13.4pt;mso-position-vertical-relative:text;margin-left:492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تحاد ذرة الصوديوم كيميائيامع ذرة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ان احداهما تفقد الكترونات والاخرى تكت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صبح كل منهما ايو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ذرة تحمل شحنة كهربائية موجبة او سالبة نتيجة فقدها اواكتسابها الكترون او اكثر 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ستيعاب مستويات الطاقة من ال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زع الالكترونات حول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زع الالكترونات حول ذرة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شحنة ذرة الكلور والصوديوم بعد اتحادهما كيمي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يون 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فلزات واللافلز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ذرة والاي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عدد الالكترونات في مستويات الطاقة حول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صبح الذرة 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عناصرالى 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لا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خواص العامة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سم العلماء العناصر الى فلزات و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ب قدرة النواة على جذب الالكترون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خ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عناصر التي نواتها تجذب الالكترونات في المستوى الاخير بقوة ضعي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اليسيو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ح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عناصر التي نواتها تجذب الالكترونات في المستوى الاخير بقوة كب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ر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ي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بريق ولمعان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بلة للطرق والسحب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صلة جيدة للحرارة والكهرباء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تها عالي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ها وانصهارها عالية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اذكر امثلة على اللا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0"/>
        <w:gridCol w:w="720"/>
        <w:gridCol w:w="1548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 xml:space="preserve">       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دول الدور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فكرة مب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سابقة الفلزات وال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فلزات و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63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صفوف الافق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عمدة الرأ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كل مربع في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دو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يختلف 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ات في العنصر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صر الذي يليه في الدور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7400290</wp:posOffset>
                      </wp:positionH>
                      <wp:positionV relativeFrom="paragraph">
                        <wp:posOffset>102235</wp:posOffset>
                      </wp:positionV>
                      <wp:extent cx="114300" cy="342900"/>
                      <wp:effectExtent l="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2.7pt;margin-top:8.0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بعض العناصر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زع الكتروناتها في المستو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ول والثاني و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شكل صفوف افقية واعم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وف ت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مدة تسمى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كل مربع في الجدول الدوري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سم العنصر 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مز العن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دد الذري        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الذر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حسب تسلسل اعدادها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عدد البروتونات في العنصر بمقدا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ن واحد عن العنصر الذي يسب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8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501650</wp:posOffset>
                      </wp:positionV>
                      <wp:extent cx="114300" cy="347345"/>
                      <wp:effectExtent l="635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6920"/>
                                  <a:gd name="textAreaBottom" fmla="*/ 189000 h 19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0.7pt;margin-top:39.5pt;width:8.95pt;height:27.3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14985</wp:posOffset>
                      </wp:positionV>
                      <wp:extent cx="114300" cy="338455"/>
                      <wp:effectExtent l="0" t="5715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1880"/>
                                  <a:gd name="textAreaBottom" fmla="*/ 18396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2.7pt;margin-top:40.55pt;width:8.95pt;height:26.6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635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2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حسب عدد الالكتورنات في المستوي الاخير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6938645</wp:posOffset>
                      </wp:positionH>
                      <wp:positionV relativeFrom="paragraph">
                        <wp:posOffset>501650</wp:posOffset>
                      </wp:positionV>
                      <wp:extent cx="580390" cy="351790"/>
                      <wp:effectExtent l="0" t="0" r="0" b="0"/>
                      <wp:wrapNone/>
                      <wp:docPr id="9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45.7pt;height:27.7pt;mso-wrap-distance-left:9.05pt;mso-wrap-distance-right:9.05pt;mso-wrap-distance-top:0pt;mso-wrap-distance-bottom:0pt;margin-top:39.5pt;mso-position-vertical-relative:text;margin-left:546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497205</wp:posOffset>
                      </wp:positionV>
                      <wp:extent cx="580390" cy="360680"/>
                      <wp:effectExtent l="0" t="0" r="0" b="0"/>
                      <wp:wrapNone/>
                      <wp:docPr id="9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6068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45.7pt;height:28.4pt;mso-wrap-distance-left:9.05pt;mso-wrap-distance-right:9.05pt;mso-wrap-distance-top:0pt;mso-wrap-distance-bottom:0pt;margin-top:39.15pt;mso-position-vertical-relative:text;margin-left:43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تاس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لث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وضعت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لصفوف الافق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 ن المربع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وضعت العناصر في كل 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ختلف عدد البروتونات في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الدورة والمجموعة التي تتبع 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 التالية</w:t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زيئ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دول الدوري وعرفنا بعض 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كل مربع في الجدول الج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وضع العناصر في الدورة والمجموعة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0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الجزئ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نواع الجزيئ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م يتكون جزئ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جزيئات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م يتكون جزي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على جزيئات 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همية الصيغة الجزي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المادة الطبيعي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صنف الجزيئات الى نوعين هما 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عناصر 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ذرة او ذرت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احادية الذرة 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ind w:left="276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ل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H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ون   </w:t>
            </w: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ind w:left="276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ديوم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تاسيوم </w:t>
            </w:r>
            <w:r>
              <w:rPr>
                <w:i/>
                <w:iCs/>
                <w:sz w:val="28"/>
                <w:szCs w:val="28"/>
                <w:lang w:eastAsia="en-US"/>
              </w:rPr>
              <w:t>C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ثنائية الذر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</w:p>
          <w:p>
            <w:pPr>
              <w:pStyle w:val="Normal"/>
              <w:ind w:left="480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lang w:eastAsia="en-US"/>
              </w:rPr>
              <w:t>O2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ت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Cs/>
                <w:sz w:val="28"/>
                <w:szCs w:val="28"/>
                <w:lang w:eastAsia="en-US"/>
              </w:rPr>
              <w:t>N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  <w:r>
              <w:rPr>
                <w:i/>
                <w:iCs/>
                <w:sz w:val="28"/>
                <w:szCs w:val="28"/>
                <w:lang w:eastAsia="en-US"/>
              </w:rPr>
              <w:t>Cl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عديدة الذ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زئ الاوزون</w:t>
            </w:r>
            <w:r>
              <w:rPr>
                <w:i/>
                <w:iCs/>
                <w:sz w:val="28"/>
                <w:szCs w:val="28"/>
                <w:lang w:eastAsia="en-US"/>
              </w:rPr>
              <w:t>O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ئ الكبريت </w:t>
            </w:r>
            <w:r>
              <w:rPr>
                <w:i/>
                <w:iCs/>
                <w:sz w:val="28"/>
                <w:szCs w:val="28"/>
                <w:lang w:eastAsia="en-US"/>
              </w:rPr>
              <w:t>S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اتحاد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تحاد ذرتين او اكثرلعناصر مختلفة بنسب وزنية معي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ركب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نوع الذ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سيلة اختصار وتبس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عدد الذرات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اع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جزئ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جزيئات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جزئ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يغة الجزيئية للمرك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جزيئات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الصيغة الجزيئية ل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زيئ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دول الدوري وعرفنا بعض 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جدول الدوري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مكونات كل مربع في الجدول الج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وضع العناصر في الدورة والمجمو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0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جزئ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صورة التي توج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عناصر في الطبي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وزجزيئات 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رموز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الكتلة الجزيئ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ركب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المادة الطبيع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توج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 الطليقة الغير متحدة على 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وليس 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tbl>
            <w:tblPr>
              <w:bidiVisual w:val="true"/>
              <w:tblW w:w="3420" w:type="dxa"/>
              <w:jc w:val="left"/>
              <w:tblInd w:w="6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933"/>
              <w:gridCol w:w="1260"/>
            </w:tblGrid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العنصر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الذرة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زئ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كس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لور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يدرو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يليوم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e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e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بريت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8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تزال اسم العنصر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لالة لعدد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جموع كتل الذرات المكونة ل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كتلة ذرة الاكس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تلة ذرة الهيدرو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؟ فاوج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جزئ الماء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وجد العناص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زموز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بري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ل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كتاب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رمو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كتلة الجزي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54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كتلة الجزي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نواع الجزيئان في العناص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فاف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هازعرض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29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سب الكتلة الجزيئية ل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و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نماذج لجزيئات 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 و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عبارة عن مجموع كتل الذرات المكونة ل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كتلة ذرة الاكس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ك ذ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تلة ذرة الهيدر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 وكتلة ذرة النيتز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ما كتل كل من جزئ الاكسجين</w:t>
            </w:r>
            <w:r>
              <w:rPr>
                <w:i/>
                <w:iCs/>
                <w:sz w:val="28"/>
                <w:szCs w:val="28"/>
                <w:lang w:eastAsia="en-US"/>
              </w:rPr>
              <w:t>O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زئ الهيدروجين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زئ الماء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زئ النشادر </w:t>
            </w:r>
            <w:r>
              <w:rPr>
                <w:i/>
                <w:iCs/>
                <w:sz w:val="28"/>
                <w:szCs w:val="28"/>
                <w:lang w:eastAsia="en-US"/>
              </w:rPr>
              <w:t>NH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الكتلة الذرية لذرات العناص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lang w:eastAsia="en-US"/>
              </w:rPr>
              <w:t>H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 ذ    </w:t>
            </w:r>
            <w:r>
              <w:rPr>
                <w:i/>
                <w:iCs/>
                <w:sz w:val="28"/>
                <w:szCs w:val="28"/>
                <w:lang w:eastAsia="en-US"/>
              </w:rPr>
              <w:t>C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12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 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 23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= 35,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احسب كتل ا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نماذج جزيئات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نماذج ذرة وجزئ الاكسجين والهيدروجين وجزئ الماء</w:t>
            </w:r>
          </w:p>
        </w:tc>
      </w:tr>
      <w:tr>
        <w:trPr>
          <w:trHeight w:val="26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972"/>
        <w:gridCol w:w="33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خاليط والمركب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وجد العناصر الطليقة في الطبي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جزيئات 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بري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ل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ادة حديد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حوق الكبري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اخت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سك</w:t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5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30" w:hRule="atLeast"/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ما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ناتج اذابة السك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خ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مخا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مكونات المخاليط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النسب الوز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صل السكر ع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 الفروق ب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ومكوناته 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 الفروق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ليط والمركب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5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اصر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ركبات   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خا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ذابة السكر في الماء فاننا نحصل ع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مادتين او اكثر توجد بعضها   مع بعض وتحتفظ كل منها بخواصها المميز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 القهوة والشا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ام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تبخير يمن استرجاع السكر المذ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لايحترق ولايساعد على الاحتراق بين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 يساعد على الاحتراق والهيد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بل ل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بام بنشاطص</w:t>
            </w:r>
            <w:r>
              <w:rPr>
                <w:i/>
                <w:iCs/>
                <w:sz w:val="28"/>
                <w:szCs w:val="28"/>
                <w:lang w:eastAsia="en-US"/>
              </w:rPr>
              <w:t>9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هم الفروق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ليط والمركب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ما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ث الترك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اذابة السك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خل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مخاليط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ئل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ل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از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كون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حيث النسب الوز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مكن فصل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كونا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فروق بين الخل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ركب</w:t>
            </w:r>
          </w:p>
        </w:tc>
      </w:tr>
      <w:tr>
        <w:trPr>
          <w:trHeight w:val="420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>الخليط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المركب </w:t>
            </w:r>
          </w:p>
        </w:tc>
      </w:tr>
      <w:tr>
        <w:trPr>
          <w:trHeight w:val="515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وجد مكوناته بنسب وزنية مختلفة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وجد مكوناته بنسب وزنية ثابتة</w:t>
            </w:r>
          </w:p>
        </w:tc>
      </w:tr>
      <w:tr>
        <w:trPr>
          <w:trHeight w:val="508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يوجد دليل على وجود اتحاد كيميائي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جد دليل على وجود اتحاد كيميائي</w:t>
            </w:r>
          </w:p>
        </w:tc>
      </w:tr>
      <w:tr>
        <w:trPr>
          <w:trHeight w:val="516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تفقد مكوناته خواصها الطبيعية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ختلف خواص المركب عن خواصه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ثبات نسبة العناصر في المركبات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خاليط و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مادة من حيث 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خليط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خاليط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هم الفروق بين المركب والخليط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رادة 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11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دخ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عنص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والصوديو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ـــــــــدالصود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حديد في كبريت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و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قانون الن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بت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دخل العناصر في المركبات بنسب وز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بت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5854700</wp:posOffset>
                      </wp:positionH>
                      <wp:positionV relativeFrom="paragraph">
                        <wp:posOffset>168275</wp:posOffset>
                      </wp:positionV>
                      <wp:extent cx="2540" cy="800100"/>
                      <wp:effectExtent l="14605" t="635" r="1460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pt,13.25pt" to="461.15pt,76.2pt" stroked="t" o:allowincell="t" style="position:absolute;flip:x;mso-position-horizontal-relative:page">
                      <v:stroke color="purpl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5857240</wp:posOffset>
                      </wp:positionH>
                      <wp:positionV relativeFrom="paragraph">
                        <wp:posOffset>168275</wp:posOffset>
                      </wp:positionV>
                      <wp:extent cx="342900" cy="0"/>
                      <wp:effectExtent l="0" t="43180" r="0" b="431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pt,13.25pt" to="488.15pt,13.2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Cs/>
                <w:sz w:val="28"/>
                <w:szCs w:val="28"/>
                <w:lang w:eastAsia="en-US"/>
              </w:rPr>
              <w:t>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54305</wp:posOffset>
                      </wp:positionV>
                      <wp:extent cx="342900" cy="0"/>
                      <wp:effectExtent l="0" t="43180" r="0" b="431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2.15pt" to="488.35pt,12.1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Cs/>
                <w:sz w:val="28"/>
                <w:szCs w:val="28"/>
                <w:lang w:eastAsia="en-US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6525</wp:posOffset>
                      </wp:positionV>
                      <wp:extent cx="0" cy="800100"/>
                      <wp:effectExtent l="14605" t="0" r="146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75pt" to="461.4pt,73.7pt" stroked="t" o:allowincell="t" style="position:absolute;mso-position-horizontal-relative:page">
                      <v:stroke color="purpl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5857240</wp:posOffset>
                      </wp:positionH>
                      <wp:positionV relativeFrom="paragraph">
                        <wp:posOffset>132715</wp:posOffset>
                      </wp:positionV>
                      <wp:extent cx="228600" cy="0"/>
                      <wp:effectExtent l="0" t="43180" r="0" b="431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pt,10.45pt" to="479.15pt,10.4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3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S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بريتيد الحديدوز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FeS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18745</wp:posOffset>
                      </wp:positionV>
                      <wp:extent cx="228600" cy="29210"/>
                      <wp:effectExtent l="0" t="24765" r="1905" b="317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9.35pt" to="479.35pt,11.6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الحديد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>’</w:t>
            </w:r>
            <w:r>
              <w:rPr>
                <w:lang w:eastAsia="en-US"/>
              </w:rPr>
              <w:t>63</w:t>
            </w:r>
            <w:r>
              <w:rPr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Fe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لف كل مركب كيميائي من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نسب وزنية ثابتة للعناصر المكونه له   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دخل العناص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صوديوم والكلور في مركب ك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نسبة الكبريت والحديد في مركب كبريت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حديدو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قانون الن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صيغ المركبات والتكافؤ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ثبات نسبة 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دخل 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الكلور والصوديو في مركب 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قانون النسب الثابت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2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يغة الجزي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بالرسم كيف نكت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يغة اكسيد الماغنيسيـــ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حي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99695</wp:posOffset>
                      </wp:positionV>
                      <wp:extent cx="114300" cy="45720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59400 h 259200"/>
                                  <a:gd name="textAreaBottom" fmla="*/ 1998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4950"/>
                                      <a:pt x="0" y="9900"/>
                                    </a:cubicBezTo>
                                    <a:lnTo>
                                      <a:pt x="0" y="11700"/>
                                    </a:lnTo>
                                    <a:cubicBezTo>
                                      <a:pt x="0" y="1665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93.7pt;margin-top:7.85pt;width:8.95pt;height:35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تصبح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قرة كيمي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الف كل مركب من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دد ذرات العناصر المكون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i/>
                <w:iCs/>
                <w:sz w:val="28"/>
                <w:szCs w:val="28"/>
                <w:lang w:eastAsia="en-US"/>
              </w:rPr>
              <w:t>NH3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ماغنيسي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MgO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ساب           فقد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5845175</wp:posOffset>
                      </wp:positionH>
                      <wp:positionV relativeFrom="paragraph">
                        <wp:posOffset>141605</wp:posOffset>
                      </wp:positionV>
                      <wp:extent cx="126365" cy="571500"/>
                      <wp:effectExtent l="5715" t="5080" r="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57168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0.25pt;margin-top:11.15pt;width:9.9pt;height:44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27305</wp:posOffset>
                      </wp:positionV>
                      <wp:extent cx="0" cy="342900"/>
                      <wp:effectExtent l="38100" t="0" r="381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2.15pt" to="461.4pt,29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659880</wp:posOffset>
                      </wp:positionH>
                      <wp:positionV relativeFrom="paragraph">
                        <wp:posOffset>3175</wp:posOffset>
                      </wp:positionV>
                      <wp:extent cx="0" cy="342900"/>
                      <wp:effectExtent l="38100" t="0" r="3873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4pt,0.25pt" to="524.4pt,27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Mg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700024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635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1.2pt;margin-top:0.25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677418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3.4pt;margin-top:0.25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6510020</wp:posOffset>
                      </wp:positionH>
                      <wp:positionV relativeFrom="paragraph">
                        <wp:posOffset>27305</wp:posOffset>
                      </wp:positionV>
                      <wp:extent cx="147320" cy="457200"/>
                      <wp:effectExtent l="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457200"/>
                              </a:xfrm>
                              <a:custGeom>
                                <a:avLst/>
                                <a:gdLst>
                                  <a:gd name="textAreaLeft" fmla="*/ 0 w 83520"/>
                                  <a:gd name="textAreaRight" fmla="*/ 58680 w 8352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2.6pt;margin-top:2.15pt;width:11.5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563118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5080" t="5080" r="63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4pt;margin-top:0.25pt;width:8.95pt;height:35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112635</wp:posOffset>
                      </wp:positionH>
                      <wp:positionV relativeFrom="paragraph">
                        <wp:posOffset>113030</wp:posOffset>
                      </wp:positionV>
                      <wp:extent cx="455930" cy="237490"/>
                      <wp:effectExtent l="0" t="0" r="0" b="0"/>
                      <wp:wrapNone/>
                      <wp:docPr id="1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237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35.9pt;height:18.7pt;mso-wrap-distance-left:9.05pt;mso-wrap-distance-right:9.05pt;mso-wrap-distance-top:0pt;mso-wrap-distance-bottom:0pt;margin-top:8.9pt;mso-position-vertical-relative:text;margin-left:560.0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         </w:t>
                            </w: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5052695</wp:posOffset>
                      </wp:positionH>
                      <wp:positionV relativeFrom="paragraph">
                        <wp:posOffset>113030</wp:posOffset>
                      </wp:positionV>
                      <wp:extent cx="463550" cy="237490"/>
                      <wp:effectExtent l="0" t="0" r="0" b="0"/>
                      <wp:wrapNone/>
                      <wp:docPr id="1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37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36.5pt;height:18.7pt;mso-wrap-distance-left:9.05pt;mso-wrap-distance-right:9.05pt;mso-wrap-distance-top:0pt;mso-wrap-distance-bottom:0pt;margin-top:8.9pt;mso-position-vertical-relative:text;margin-left:397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14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99695</wp:posOffset>
                      </wp:positionV>
                      <wp:extent cx="1143000" cy="342900"/>
                      <wp:effectExtent l="5080" t="5715" r="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custGeom>
                                <a:avLst/>
                                <a:gdLst>
                                  <a:gd name="textAreaLeft" fmla="*/ 113400 w 648000"/>
                                  <a:gd name="textAreaRight" fmla="*/ 469800 w 6480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443.2pt;margin-top:7.85pt;width:89.95pt;height:26.95pt;mso-wrap-style:none;v-text-anchor:middle;mso-position-horizontal-relative:pag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352425</wp:posOffset>
                      </wp:positionV>
                      <wp:extent cx="685800" cy="0"/>
                      <wp:effectExtent l="0" t="38100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27.75pt" to="515.35pt,27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-  ++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Mg   + O                 Mg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صبح عدد الالكترونات في المستوى الاخي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(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لكترونات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يغة الجزي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ضح كيف نكتب صيغ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سيد الماغنيسيوم صحي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ى تصبح الذرة مستق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57"/>
        <w:gridCol w:w="241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5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ــافــؤ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صيغ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يغة الجزيئي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صبح الذرة مستقرة كيميائيا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كافؤ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كافؤ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فقد الكتر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كافؤ ذرة الكلور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ساها 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ذرة عندما تكتسب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قد 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الالكترونات التي تعطيها ذرة الالومنيوم عند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حد مع  ذر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\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تغير في ا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فلزات عندما تتحد كيميائيا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الكترونات الذي تكتسبه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قده الذرة عند اتحادها كيميائي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6431280</wp:posOffset>
                      </wp:positionH>
                      <wp:positionV relativeFrom="paragraph">
                        <wp:posOffset>120650</wp:posOffset>
                      </wp:positionV>
                      <wp:extent cx="685800" cy="0"/>
                      <wp:effectExtent l="0" t="3810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4pt,9.5pt" to="560.35pt,9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Na                      Na  -  1 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6431280</wp:posOffset>
                      </wp:positionH>
                      <wp:positionV relativeFrom="paragraph">
                        <wp:posOffset>79375</wp:posOffset>
                      </wp:positionV>
                      <wp:extent cx="68580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4pt,6.25pt" to="560.35pt,6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*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lang w:eastAsia="en-US"/>
              </w:rPr>
              <w:t>Cl                    Cl   + 1e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مى 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en-US"/>
              </w:rPr>
              <w:t>Cl3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5166995</wp:posOffset>
                      </wp:positionH>
                      <wp:positionV relativeFrom="paragraph">
                        <wp:posOffset>9525</wp:posOffset>
                      </wp:positionV>
                      <wp:extent cx="466090" cy="237490"/>
                      <wp:effectExtent l="0" t="0" r="0" b="0"/>
                      <wp:wrapNone/>
                      <wp:docPr id="1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7pt;height:18.7pt;mso-wrap-distance-left:9.05pt;mso-wrap-distance-right:9.05pt;mso-wrap-distance-top:0pt;mso-wrap-distance-bottom:0pt;margin-top:0.75pt;mso-position-vertical-relative:text;margin-left:406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70002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635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1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7716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635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3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65430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5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6202680</wp:posOffset>
                      </wp:positionH>
                      <wp:positionV relativeFrom="paragraph">
                        <wp:posOffset>19685</wp:posOffset>
                      </wp:positionV>
                      <wp:extent cx="457200" cy="114300"/>
                      <wp:effectExtent l="5080" t="5715" r="1333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488.4pt;margin-top:1.55pt;width:35.95pt;height:8.95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rtl w:val="true"/>
                <w:lang w:eastAsia="en-US"/>
              </w:rPr>
              <w:t>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5161915</wp:posOffset>
                      </wp:positionH>
                      <wp:positionV relativeFrom="paragraph">
                        <wp:posOffset>147955</wp:posOffset>
                      </wp:positionV>
                      <wp:extent cx="471170" cy="237490"/>
                      <wp:effectExtent l="0" t="0" r="0" b="0"/>
                      <wp:wrapNone/>
                      <wp:docPr id="1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7.1pt;height:18.7pt;mso-wrap-distance-left:9.05pt;mso-wrap-distance-right:9.05pt;mso-wrap-distance-top:0pt;mso-wrap-distance-bottom:0pt;margin-top:11.65pt;mso-position-vertical-relative:text;margin-left:406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4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6085840</wp:posOffset>
                      </wp:positionH>
                      <wp:positionV relativeFrom="paragraph">
                        <wp:posOffset>152400</wp:posOffset>
                      </wp:positionV>
                      <wp:extent cx="568960" cy="222885"/>
                      <wp:effectExtent l="5080" t="6350" r="4445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22840"/>
                              </a:xfrm>
                              <a:custGeom>
                                <a:avLst/>
                                <a:gdLst>
                                  <a:gd name="textAreaLeft" fmla="*/ 56160 w 322560"/>
                                  <a:gd name="textAreaRight" fmla="*/ 234000 w 322560"/>
                                  <a:gd name="textAreaTop" fmla="*/ 16920 h 126360"/>
                                  <a:gd name="textAreaBottom" fmla="*/ 109440 h 12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479.2pt;margin-top:12pt;width:44.75pt;height:17.5pt;mso-wrap-style:none;v-text-anchor:middle;mso-position-horizontal-relative:pag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ind w:left="84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39">
                      <wp:simplePos x="0" y="0"/>
                      <wp:positionH relativeFrom="page">
                        <wp:posOffset>6085840</wp:posOffset>
                      </wp:positionH>
                      <wp:positionV relativeFrom="paragraph">
                        <wp:posOffset>194945</wp:posOffset>
                      </wp:positionV>
                      <wp:extent cx="563880" cy="428625"/>
                      <wp:effectExtent l="5080" t="889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428760"/>
                              </a:xfrm>
                              <a:custGeom>
                                <a:avLst/>
                                <a:gdLst>
                                  <a:gd name="textAreaLeft" fmla="*/ 55800 w 319680"/>
                                  <a:gd name="textAreaRight" fmla="*/ 231840 w 319680"/>
                                  <a:gd name="textAreaTop" fmla="*/ 32400 h 243000"/>
                                  <a:gd name="textAreaBottom" fmla="*/ 210600 h 24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479.2pt;margin-top:15.35pt;width:44.35pt;height:33.7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5164455</wp:posOffset>
                      </wp:positionH>
                      <wp:positionV relativeFrom="paragraph">
                        <wp:posOffset>-8255</wp:posOffset>
                      </wp:positionV>
                      <wp:extent cx="468630" cy="237490"/>
                      <wp:effectExtent l="0" t="0" r="0" b="0"/>
                      <wp:wrapNone/>
                      <wp:docPr id="1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9pt;height:18.7pt;mso-wrap-distance-left:9.05pt;mso-wrap-distance-right:9.05pt;mso-wrap-distance-top:0pt;mso-wrap-distance-bottom:0pt;margin-top:-0.65pt;mso-position-vertical-relative:text;margin-left:406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تحد اللافلزات بالفلزات اتحاداً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ميائيا فننا نضيف الها 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روميد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افؤ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5496560</wp:posOffset>
                      </wp:positionH>
                      <wp:positionV relativeFrom="paragraph">
                        <wp:posOffset>2787015</wp:posOffset>
                      </wp:positionV>
                      <wp:extent cx="467995" cy="237490"/>
                      <wp:effectExtent l="0" t="0" r="0" b="0"/>
                      <wp:wrapNone/>
                      <wp:docPr id="1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85pt;height:18.7pt;mso-wrap-distance-left:9.05pt;mso-wrap-distance-right:9.05pt;mso-wrap-distance-top:0pt;mso-wrap-distance-bottom:0pt;margin-top:219.45pt;mso-position-vertical-relative:text;margin-left:432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كافؤ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ما تفقد 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تكافؤ ذرة الكلور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سابها 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نسمي الذرة عند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فقد اوتكتسب 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ال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عطيها ذرة الالوم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ذرة الكل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نسمي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ما تتحد كيميائياً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512"/>
        <w:gridCol w:w="86"/>
        <w:gridCol w:w="1174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علاقة بين التكافؤ وكتابة صيغ المركب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كافؤ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كافؤ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كافؤ ذرة الصوديوم عندما تفقد الكتر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الكترونات التي تعطيها ذرة الالومنيوم لذرة الكلور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طوات كتابة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صيغ بعض المركبات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صحيحة باستخدام التكافؤات 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رموز العناصر الداخلة في المركب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تكافؤ كل عنصر تحت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دل تكافؤ العناصر في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خذ عامل مشترك اذا تساوت التكافؤ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كتب الصيغة النهائي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            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27635</wp:posOffset>
                      </wp:positionV>
                      <wp:extent cx="685800" cy="228600"/>
                      <wp:effectExtent l="1905" t="5080" r="0" b="1206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05pt" to="533.35pt,2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27635</wp:posOffset>
                      </wp:positionV>
                      <wp:extent cx="685800" cy="228600"/>
                      <wp:effectExtent l="0" t="5080" r="1905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05pt" to="533.35pt,2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الومونيوم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635" t="5080" r="1905" b="158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8.65pt" to="542.35pt,26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6202680</wp:posOffset>
                      </wp:positionH>
                      <wp:positionV relativeFrom="paragraph">
                        <wp:posOffset>109855</wp:posOffset>
                      </wp:positionV>
                      <wp:extent cx="685800" cy="228600"/>
                      <wp:effectExtent l="1905" t="5080" r="0" b="1206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8.4pt,8.65pt" to="542.35pt,26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2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numPr>
                <w:ilvl w:val="0"/>
                <w:numId w:val="9"/>
              </w:numPr>
              <w:ind w:left="2745" w:right="0" w:hanging="1065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92075</wp:posOffset>
                      </wp:positionV>
                      <wp:extent cx="571500" cy="228600"/>
                      <wp:effectExtent l="635" t="4445" r="1905" b="762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7.25pt" to="542.35pt,25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92075</wp:posOffset>
                      </wp:positionV>
                      <wp:extent cx="571500" cy="228600"/>
                      <wp:effectExtent l="1905" t="4445" r="0" b="762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7.25pt" to="542.35pt,25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865" w:right="0" w:hanging="1185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Na2O</w:t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خطوات كتا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يغ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ة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يد الالومن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يدالصوديوم </w:t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57"/>
        <w:gridCol w:w="241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5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شقوق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ذور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كتابة صيغ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طوات كتابة صيغ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ة  اكسيد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صيغة اكسيد الالوم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     طباشير مل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شق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 الجزيئية لا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ق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صيغ بعض 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يونات تتكون من اكثر من ذرة 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لها تكافؤ مشت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00" w:type="dxa"/>
              <w:jc w:val="left"/>
              <w:tblInd w:w="64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760"/>
            </w:tblGrid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شــق 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الجزيئية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مونيوم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لورات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O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ربونات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O3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هيدروكسيد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H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يتر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O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          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سف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PO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O4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الوم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ترات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بونات 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صحي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بريتات الالومنيوم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كتابة صيغ المركبات والشقوق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58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512"/>
        <w:gridCol w:w="180"/>
        <w:gridCol w:w="108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فاعلات والمعادلات الكيمي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هم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 ا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س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يط ما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ربونات 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لوريد كالسيوم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لون شريط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مواد الناتجة م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شريط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مواد المتفاعلة و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تجة من احتراق الناغن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وم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واد الناتجة من تفاعل محلولي كربونات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لوريد الكال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لتفاعل السا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شريط الماغنيسيو قبل الاحتراق ف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بيضاء هي اكسيد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54305</wp:posOffset>
                      </wp:positionV>
                      <wp:extent cx="22860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2.15pt" to="510.65pt,12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غنيس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     ا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51765</wp:posOffset>
                      </wp:positionV>
                      <wp:extent cx="68580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11.95pt" to="501.65pt,11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Mg     +     O2                   M g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33985</wp:posOffset>
                      </wp:positionV>
                      <wp:extent cx="800100" cy="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0.55pt" to="519.65pt,10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MgO + O2                    2MgO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كربونا تاصوديوم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كلوريد الكالسيوم  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كربونات الكالسيوم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كلوريد الصوديوم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راسب ابيض </w:t>
            </w:r>
            <w:r>
              <w:rPr>
                <w:rtl w:val="true"/>
                <w:lang w:eastAsia="en-US"/>
              </w:rPr>
              <w:t xml:space="preserve">)     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6205</wp:posOffset>
                      </wp:positionV>
                      <wp:extent cx="228600" cy="0"/>
                      <wp:effectExtent l="0" t="38100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15pt" to="501.65pt,9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2CO3+CaCl       CaCo3+Nacl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page">
                        <wp:posOffset>5617210</wp:posOffset>
                      </wp:positionH>
                      <wp:positionV relativeFrom="paragraph">
                        <wp:posOffset>3362960</wp:posOffset>
                      </wp:positionV>
                      <wp:extent cx="342900" cy="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pt,264.8pt" to="469.25pt,264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ون شريط الماغنيسيوم قبل 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ادة الناتجة من احتراق 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لمواد الداخ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اتجة من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ناتجة من تفاعل محلولي كرب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وكلوريد 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بق 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418"/>
        <w:gridCol w:w="382"/>
        <w:gridCol w:w="78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لالات المعادلات الكيمي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فاعلات والمعادل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ون شريط الماغنيسيوم قبل الاحتراق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المواد الناتجة من احتراق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83" w:hRule="atLeast"/>
        </w:trPr>
        <w:tc>
          <w:tcPr>
            <w:tcW w:w="329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همية المعاد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ن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كتلة 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نسبة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نسبة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مجموع ك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متفاعلة وك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ناتجة في معاد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ضح رموز وصيغ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عدد الذرات الداخلة في التفاع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عد على حساب النسبة الكتلية المئ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ة العنص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سبة الكتلية لعنصرم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ـــــــــــــــــــــــــــــــــ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ركب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69215</wp:posOffset>
                      </wp:positionV>
                      <wp:extent cx="914400" cy="0"/>
                      <wp:effectExtent l="0" t="38100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5.45pt" to="519.65pt,5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H2 + O2                       2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= 16 + 2× 1 = 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سبة الكتلية المئوية لـ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= ----- ×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سبة الكتلية المئوية  لـ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30175</wp:posOffset>
                      </wp:positionV>
                      <wp:extent cx="914400" cy="0"/>
                      <wp:effectExtent l="0" t="38100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0.25pt" to="510.65pt,10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2H2 + O2                       2H2O2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( </w:t>
            </w:r>
            <w:r>
              <w:rPr>
                <w:sz w:val="28"/>
                <w:szCs w:val="28"/>
                <w:lang w:eastAsia="en-US"/>
              </w:rPr>
              <w:t>1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)              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( </w:t>
            </w:r>
            <w:r>
              <w:rPr>
                <w:sz w:val="28"/>
                <w:szCs w:val="28"/>
                <w:lang w:eastAsia="en-US"/>
              </w:rPr>
              <w:t>1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)+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                   =   </w:t>
            </w:r>
            <w:r>
              <w:rPr>
                <w:sz w:val="28"/>
                <w:szCs w:val="28"/>
                <w:lang w:eastAsia="en-US"/>
              </w:rPr>
              <w:t>3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                  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عاد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ن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تلة جزئ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نسبة كتلة الهيدروجين 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سب نسبة كتلة الاكسجين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جموع كتل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فاعلة والمواد الناتج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ادلة احتراق الهيدروجين </w:t>
            </w:r>
          </w:p>
        </w:tc>
      </w:tr>
      <w:tr>
        <w:trPr>
          <w:trHeight w:val="45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اء وأهميت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خير كيمياء الماء وسوف نبدأ بدراسة وجود الماء واهميته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 اهم مصاد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تنقية الما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اح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و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سبة الماء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نسبة الماء على سطح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هواء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توي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فوائد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جود الماء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واكه والخض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جود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ذاب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نسبة الاكسجين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في الهواء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ما في جسم الانس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ماء على سطح الارض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وجود قطرات الماء على جدر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وب الخارجي اذا كان يحوي ماء ب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ل بالثياب المبت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راج الفضل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تركيب ال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يش فيه الاحياء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وجود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ضار والفواك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1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وجود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ذاب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اكسجين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ته في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حتوي الهواء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فوائد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ووجد الم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ضار والفوا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 يوجد هواء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نسبة الاكسجين في الهواء والماء</w:t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مصادر المياة والمحافظة علي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ء واهميت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في جسم الانس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ب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سطح الار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وجد الماء في الفواك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نسبة الاكسجين في الهواء والما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صادر ال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صادر 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في المملكة </w:t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ارشاد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افظ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نق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تن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تنقية الميا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خدمة في 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ط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ي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ح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ها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يوم الثلو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دى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قات الار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هم مصادر المياة في المملكة ميل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دود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اه الجوف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ة مياه البحر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ارشادات التي تساعد على ترشيد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ياه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قية الماء لاغراض الش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ية الماء لاغراض الصناع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بامرار الماء على طبقة من الرمل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حصى لازالة الشوائب العالقة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ضافة الكلور بنسبة جزئ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تبخير الماء ثم تقطيره لازلة الاملاح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ترسب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هذه الاملاح مفيدة للانس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لها تاثير على الاجهزة في المصانع و المختبرات  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مصادر المي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مااهم مصادر مياه الشر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رشاداتا المحافظ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نق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تن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نت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ن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0"/>
        <w:gridCol w:w="720"/>
        <w:gridCol w:w="1260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خواص الفيزيائية والكيميائية للماء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ة الماضية مصادر المياه والمحافظة علي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صادر الميله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اذكر طرق تنق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تنقية مياه الشر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ل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ع خارصين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و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الماء الفيز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الحرارة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دد عندها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يقل حج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كثافة الماء و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ماء موصل رد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الخواص الكيميائية ل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فلزات التي تتفاعل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بار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خ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يم الطع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ائح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ر 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ن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يب جيد ل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صفر المئ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ل حجم الماء عندما يتجم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جليد اقل من كثافة الماء ول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طسع الكائينات ان تعيش في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2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دء التوصيل 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ق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حلل بالكهرب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فاعل مع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زات تتفاعل مع الماء البار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الس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تاسيوم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زات تتفاعل الماء الساخن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خارصي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لزات لاتتفاعل مع الماء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خواص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يزيا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حرار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يتمدد عند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ئ يقل حج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ثاف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الماء موصل ج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كيميائية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فلز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فاعل مع الماء البار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لز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فاعل مع الماء الساخ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فلز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تتفاعل مع الماء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40"/>
        <w:gridCol w:w="1080"/>
        <w:gridCol w:w="1440"/>
        <w:gridCol w:w="1418"/>
        <w:gridCol w:w="562"/>
        <w:gridCol w:w="60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ت 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اء والمحالي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محاليل المائ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خواص الفيزيائية والكيم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الماء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فيز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كيم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كا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343" w:hRule="atLeast"/>
        </w:trPr>
        <w:tc>
          <w:tcPr>
            <w:tcW w:w="347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محل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حــــــــل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جانس وغير المتجان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جانسة وغير المتجان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قلية بع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محاليل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لكترولية واللاالكتروليت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محالي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مخففة والمحاليل الرك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مكونات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مذيب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مذ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ل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لول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زع ايونات المحلول المتجانس بطر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تظمة بحيث لايجد اختلاف بين مك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من حيث المظهر والل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حلول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ل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150" w:type="dxa"/>
              <w:jc w:val="left"/>
              <w:tblInd w:w="5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260"/>
              <w:gridCol w:w="1450"/>
            </w:tblGrid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حلول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شاهد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ناقلية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اء مقطر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لايضئ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غير ناقل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اء الشرب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ضاء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  <w:lang w:eastAsia="en-US"/>
                    </w:rPr>
                    <w:t>ناقل ضعيف</w:t>
                  </w:r>
                  <w:r>
                    <w:rPr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كر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لايضئ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غير ناقل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لح الطعام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ضاءة قوي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اقل جيد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حمض الخل 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ضاءة 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اقل ضعف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حاليل المواد الناقلة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حاليل المواد غير الناقله للكهرب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مخفف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ابه فيه قل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مرك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تلة المادة المذابه فيه كب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محلول المتجانس وغير المتجا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حاليل المتجانسة وغير المتجان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ناقلية هذه المحاليل للتيار الكهرب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اليل الالكترول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لول المركز والمحلول المخفف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32"/>
        <w:gridCol w:w="266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نواع اخرى من المحاليل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ء و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المحل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محلول المتجانس وغير المتجا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حاليل الالكترولي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رات البوتا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بوب اختبار كب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اناب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لول المش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لول غ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حلول المش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غير الشب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حساب الذائ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ذائبية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تز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سرعة ذوبان المادة الصلبة  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حلول الذي لايمكن اذابة المزيد من المادة المذابة ف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حلول الذي يمكن اذابة المزيد من 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ذابة في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3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فر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محلول المشبع وغير المشب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كتلة المادة المذابة اللازمة لاشب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ذيب في درجة حرارة معي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ائب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ي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ذائبية كلوريد البوتاسيوم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علمت ان اذابة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ه في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 من الماء تعطيك محلولا مشبع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ر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يل المادة الجامدة الى مسحو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خين المذيب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عرف المحلول المشبع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غير المش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لول المشبع وغير الم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زيد من سرعة ذوبان المادة الجامدة</w:t>
            </w:r>
          </w:p>
        </w:tc>
      </w:tr>
      <w:tr>
        <w:trPr>
          <w:trHeight w:val="899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</w:t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Cs w:val="40"/>
          <w:rtl w:val="true"/>
          <w:lang w:eastAsia="en-US"/>
        </w:rPr>
        <w:t xml:space="preserve">  </w:t>
      </w:r>
      <w:r>
        <w:rPr>
          <w:sz w:val="40"/>
          <w:szCs w:val="40"/>
          <w:rtl w:val="true"/>
          <w:lang w:eastAsia="en-US"/>
        </w:rPr>
        <w:t xml:space="preserve">                   </w:t>
      </w:r>
      <w:r>
        <w:rPr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الثا</w:t>
      </w:r>
      <w:r>
        <w:rPr>
          <w:sz w:val="40"/>
          <w:sz w:val="40"/>
          <w:szCs w:val="40"/>
          <w:rtl w:val="true"/>
          <w:lang w:eastAsia="en-US"/>
        </w:rPr>
        <w:t xml:space="preserve">لث متوسط </w:t>
      </w:r>
      <w:r>
        <w:rPr>
          <w:sz w:val="40"/>
          <w:szCs w:val="40"/>
          <w:rtl w:val="true"/>
          <w:lang w:eastAsia="en-US"/>
        </w:rPr>
        <w:t xml:space="preserve">( </w:t>
      </w:r>
      <w:r>
        <w:rPr>
          <w:sz w:val="40"/>
          <w:sz w:val="40"/>
          <w:szCs w:val="40"/>
          <w:rtl w:val="true"/>
          <w:lang w:eastAsia="en-US"/>
        </w:rPr>
        <w:t xml:space="preserve">الفصل الدراسي الثاني 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27/12/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عضوية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ماهية الحموض والقواعد و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اهمها ونقارن بين خواص كل منها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نكتب ال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لها واهم تفاعلاتها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مو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تق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1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فوا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بعض الفواك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مضي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قسام الحموض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ث مصد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سم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ات المصدر النباتي والحيو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تخدم كدواء مسكن 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ب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ف الى بعض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اعد في هضم الطع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مو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تقا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فا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يت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حتوي على 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وض 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وض معدنية غير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ي الحموض 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420" w:type="dxa"/>
              <w:jc w:val="left"/>
              <w:tblInd w:w="65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5"/>
              <w:gridCol w:w="1285"/>
            </w:tblGrid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حمض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صدره 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اكت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ب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لتيك 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تفاح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تر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يمو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أؤلي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زيتو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موض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ات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فوك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توي 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نسمي بعض الفواك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حموض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مصد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نسمي الحموض ذ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صدر النباتي والحيو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هم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وية   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194"/>
        <w:gridCol w:w="1120"/>
        <w:gridCol w:w="1464"/>
        <w:gridCol w:w="1620"/>
        <w:gridCol w:w="426"/>
        <w:gridCol w:w="1058"/>
        <w:gridCol w:w="1504"/>
      </w:tblGrid>
      <w:tr>
        <w:trPr>
          <w:trHeight w:val="35" w:hRule="atLeast"/>
        </w:trPr>
        <w:tc>
          <w:tcPr>
            <w:tcW w:w="198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31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/12/1425</w:t>
            </w:r>
          </w:p>
        </w:tc>
        <w:tc>
          <w:tcPr>
            <w:tcW w:w="146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معد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موض العض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موض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حموض 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وجد الحموض العضوية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مالتي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تري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اكتيك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ماض مختلفة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7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5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7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خطار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 استخدام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وض 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موض المعدنية </w:t>
            </w:r>
          </w:p>
        </w:tc>
        <w:tc>
          <w:tcPr>
            <w:tcW w:w="46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نيتروجين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مض الفوسف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رقه للجلد وسا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243" w:type="dxa"/>
              <w:jc w:val="left"/>
              <w:tblInd w:w="5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072"/>
              <w:gridCol w:w="2012"/>
            </w:tblGrid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حممض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زيئية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هميته 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بريت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Heading1"/>
                    <w:snapToGrid w:val="false"/>
                    <w:ind w:left="0" w:right="0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2S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  البطاريات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جين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Heading1"/>
                    <w:snapToGrid w:val="false"/>
                    <w:ind w:left="0" w:right="0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i w:val="false"/>
                      <w:i w:val="false"/>
                      <w:iCs w:val="false"/>
                      <w:lang w:eastAsia="en-US"/>
                    </w:rPr>
                  </w:pPr>
                  <w:r>
                    <w:rPr>
                      <w:lang w:eastAsia="en-US"/>
                    </w:rPr>
                    <w:t>NH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  المتفجرات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فوسفور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i w:val="false"/>
                      <w:i w:val="false"/>
                      <w:iCs w:val="false"/>
                      <w:lang w:eastAsia="en-US"/>
                    </w:rPr>
                  </w:pPr>
                  <w:r>
                    <w:rPr>
                      <w:lang w:eastAsia="en-US"/>
                    </w:rPr>
                    <w:t>H3P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الاسمدة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لور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Cl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هضم الطعام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خطار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 الكيميا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موض المع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40"/>
        <w:gridCol w:w="1080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الحموض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للحصة الماضية 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ع الكيميائية ل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ستخدامات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ماء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ون 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توزيع اي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نسبة اي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نيوم والهيدروكس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النق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محلول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تعادل من حيث نو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مض الق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حمض الصغ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ية والضعيف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ضاافة الماء الى الحموض فانه ي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ركب يحتوي محلوله الحمضي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ات الهيدرونيوم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57785</wp:posOffset>
                      </wp:positionV>
                      <wp:extent cx="571500" cy="0"/>
                      <wp:effectExtent l="0" t="38100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4.55pt" to="515.35pt,4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HCl  +   H2O              H3O  +  C</w:t>
            </w:r>
            <w:r>
              <w:rPr>
                <w:i w:val="false"/>
                <w:iCs w:val="false"/>
                <w:lang w:eastAsia="en-US"/>
              </w:rPr>
              <w:t>l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35255</wp:posOffset>
                      </wp:positionV>
                      <wp:extent cx="45720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65pt" to="515.35pt,10.6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lang w:eastAsia="en-US"/>
              </w:rPr>
              <w:t>HNO3   H2O            HO3+ NO3</w:t>
            </w: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توزيع ايونات الهيدورنيوم في اي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نقي يحتوي على ايونات متساوي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ات الهيرونيوم والهيدروكس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حمضي يحتوي على ايونات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نيوم اكثر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لول المتعادل يحتوي ا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درونيوم وهيدروكسيد متساوي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الحمض الذي يتأين في الماء بنسبة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>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حمض الذي يتأين في الماء بنسبة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و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عيف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رب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ثر الماء على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ا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ون 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يونات الهيدرو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يون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ت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ي والمتعا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الق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الضع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ية والضعيفة</w:t>
            </w:r>
          </w:p>
        </w:tc>
      </w:tr>
      <w:tr>
        <w:trPr>
          <w:trHeight w:val="9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محاليل الحموض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خواص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ماء على الحمو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ات تكون ايون الهيدرونيوم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رق تباع الش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ث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تقا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ينولفثال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ختلاف ناق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حاليل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هم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حمض الكلور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تفاعل حمض الكلور مع الكرب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قلية محاليل الحموض ل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حاليل الحموض الوان مميزة مع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أثير محاليل الحموض على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أثير محاليل الحموض على الكرب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ختلاف قوة تأينها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ينولفثالين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ثيل البرتق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اع 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الال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يزة ل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ثر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خواص محا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ختلاف ناق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هم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حموض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تفاعل حمض الكلور مع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07"/>
        <w:gridCol w:w="1440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مركزة والمخففة وخواصه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واص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ختلاف ناقلية محاليل الحمو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للكواشف مع الحمو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نتروج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أ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يزداد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ركيز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تفاعل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بريت المركز والمخف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سك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تأثير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 المرك والمخف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نح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كانت كمية الحمض في الماء اكبر كل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نت تركيزه اك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ركيزالحموض المركزة تصل الى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9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3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ثر حمض الكبريت المزكز والمخفف على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نت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تنتج ان حمض الكبريت المركز عامل مزيل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تروجين المركز يعطي لون مميز مع النحاس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ى يزداد تركي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ض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صل درجة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 الج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تركي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مض الكبيريت المرك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خفف على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ز والمخفف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</w:p>
        </w:tc>
      </w:tr>
      <w:tr>
        <w:trPr>
          <w:trHeight w:val="9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07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واعد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[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لويا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]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موض المركزة والحموض المخف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زداد درجة تركيز الحمض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صل درجة تركيز بعض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حمض الكبريت المركز على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بوتا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الاضطرا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سم علاج الحمو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علاج الحمو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ف هيدروكس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القواعد الشائ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ستخدا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يون المسؤل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واص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حلول القلوي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حموضة الزائدة في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ليب الماغنيس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Mg ( OH )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ة بيضاء سائلة ذات كثافة ع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ادة تتفاعل مع حمض فتكون ملح و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979" w:type="dxa"/>
              <w:jc w:val="left"/>
              <w:tblInd w:w="6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150"/>
              <w:gridCol w:w="1588"/>
            </w:tblGrid>
            <w:tr>
              <w:trPr>
                <w:trHeight w:val="435" w:hRule="atLeast"/>
                <w:cantSplit w:val="true"/>
              </w:trPr>
              <w:tc>
                <w:tcPr>
                  <w:tcW w:w="1241" w:type="dxa"/>
                  <w:vMerge w:val="restart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قاعدة </w:t>
                  </w:r>
                </w:p>
              </w:tc>
              <w:tc>
                <w:tcPr>
                  <w:tcW w:w="1150" w:type="dxa"/>
                  <w:vMerge w:val="restart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صيغة الجزيئية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هميتها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241" w:type="dxa"/>
                  <w:vMerge w:val="continue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150" w:type="dxa"/>
                  <w:vMerge w:val="continue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 الصوديوم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aOH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صابو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تح المجاري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بوتاسيوم 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OH</w:t>
                  </w:r>
                  <w:r>
                    <w:rPr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تكلس الجدرا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سيج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امونيوم 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H4OH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ن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كسي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OH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تركيز ايون الهيدروكسيد فيه 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تركيز الماء النقي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يدرو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هيدروك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قواعد الشائ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 القو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المسؤل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واص القو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لول القلوي  </w:t>
            </w:r>
          </w:p>
        </w:tc>
      </w:tr>
      <w:tr>
        <w:trPr>
          <w:trHeight w:val="809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568"/>
        <w:gridCol w:w="1492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4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1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خواص القلويا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[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واعد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]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واعد الشا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اضطربات 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قواعد الشائعة وماهي استخدمات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المسؤل عن القل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ش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يدروكس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اناب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</w:tc>
      </w:tr>
      <w:tr>
        <w:trPr>
          <w:trHeight w:val="259" w:hRule="atLeast"/>
        </w:trPr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محالي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قلية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ويات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لقاعدة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قواعد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لوي على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ضر بعض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</w:tc>
        <w:tc>
          <w:tcPr>
            <w:tcW w:w="4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قلية محاليل القلويات على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الوان مميزة مع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فاعل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صوديوم ناقل جيد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امونيوم ناقل ضع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هيدروكسيد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page">
                        <wp:posOffset>5745480</wp:posOffset>
                      </wp:positionH>
                      <wp:positionV relativeFrom="paragraph">
                        <wp:posOffset>64135</wp:posOffset>
                      </wp:positionV>
                      <wp:extent cx="571500" cy="0"/>
                      <wp:effectExtent l="0" t="38100" r="0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4pt,5.05pt" to="497.35pt,5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                Na  +  OH</w:t>
            </w:r>
            <w:r>
              <w:rPr>
                <w:rtl w:val="true"/>
                <w:lang w:eastAsia="en-US"/>
              </w:rPr>
              <w:t xml:space="preserve">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NH4 OH               NH4 + OH</w:t>
            </w:r>
            <w:r>
              <w:rPr>
                <w:rtl w:val="true"/>
                <w:lang w:eastAsia="en-US"/>
              </w:rPr>
              <w:t xml:space="preserve">        </w:t>
            </w:r>
          </w:p>
          <w:p>
            <w:pPr>
              <w:pStyle w:val="Heading1"/>
              <w:ind w:left="0" w:right="0" w:hanging="0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page">
                        <wp:posOffset>5741035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05pt,-0.35pt" to="497pt,-0.3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tbl>
            <w:tblPr>
              <w:bidiVisual w:val="true"/>
              <w:tblW w:w="4347" w:type="dxa"/>
              <w:jc w:val="left"/>
              <w:tblInd w:w="57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260"/>
              <w:gridCol w:w="1440"/>
            </w:tblGrid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كاشف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محلول المتعادل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المحلول القلوي 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تباع الشمس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tl w:val="true"/>
                      <w:lang w:eastAsia="en-US"/>
                    </w:rPr>
                    <w:t>بنفسجي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tl w:val="true"/>
                      <w:lang w:eastAsia="en-US"/>
                    </w:rPr>
                    <w:t>ازرق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فينولفثالين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tl w:val="true"/>
                      <w:lang w:eastAsia="en-US"/>
                    </w:rPr>
                    <w:t>عديم اللون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حمر وردي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مثيل البرتقالي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برتقالي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tl w:val="true"/>
                      <w:lang w:eastAsia="en-US"/>
                    </w:rPr>
                    <w:t>اصفر</w:t>
                  </w:r>
                </w:p>
              </w:tc>
            </w:tr>
          </w:tbl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قيام بنشاط ص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تحضير الكواشف الطبيع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قواعد التي تن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لقاعدة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ات 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لوان المميز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قواعد مع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نحضر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1440"/>
        <w:gridCol w:w="1598"/>
        <w:gridCol w:w="562"/>
        <w:gridCol w:w="601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ملاح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واص محاليل القل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محاليل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لقاعدة قوية واخرى ضعي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للقواعد مع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كلوريد الصود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0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ائ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صيغ 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ستخدا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حضير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حض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لح ه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كب مشتق من حمض باستبد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جين بايون موجب لفلز موج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بجذر ام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نح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امون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وسفات الام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176" w:type="dxa"/>
              <w:jc w:val="left"/>
              <w:tblInd w:w="56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1633"/>
              <w:gridCol w:w="1247"/>
            </w:tblGrid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لح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تتخدام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لوريد الصوديوم 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aOH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ي الطعام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 النحاس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uS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الاسمدة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 الامونيوم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(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)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S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سفات الامونيوم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(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)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P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تركيب العظام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الة الهيدروجين من حم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59055</wp:posOffset>
                      </wp:positionV>
                      <wp:extent cx="914400" cy="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4.65pt" to="528.65pt,4.6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lang w:eastAsia="en-US"/>
              </w:rPr>
              <w:t>Zn + 2HCl                      ZnCl2 + H2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اتحاد المباشر بين فلز ولافل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07315</wp:posOffset>
                      </wp:positionV>
                      <wp:extent cx="800100" cy="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8.45pt" to="537.65pt,8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Fe  +  S                       FeS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اعل حمض مع قاعد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55575</wp:posOffset>
                      </wp:positionV>
                      <wp:extent cx="68580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2.25pt" to="510.65pt,12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+ HCl                 NaCl + H2O</w:t>
            </w: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لاملاح الشائ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صيغ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تخدامات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تحض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ضير الاملاح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66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66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معادلة حمض وقاعد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هم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تحضير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يدروكسيد الصود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ولفثا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لون الفينولفثا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سبب تغير ل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تفاعل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قاعدة لفض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كتب معادلة تفاعل حمض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الكلور</w:t>
            </w:r>
            <w:r>
              <w:rPr>
                <w:i w:val="false"/>
                <w:i w:val="false"/>
                <w:iCs w:val="false"/>
                <w:rtl w:val="true"/>
                <w:lang w:eastAsia="en-US"/>
              </w:rPr>
              <w:t xml:space="preserve"> مع 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املاح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فينولفثالين مع القواعد لون 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حموض تتفاعل مع القواعد وتعط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و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54305</wp:posOffset>
                      </wp:positionV>
                      <wp:extent cx="685800" cy="0"/>
                      <wp:effectExtent l="0" t="38100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2.15pt" to="533.35pt,12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عدة                  مل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36525</wp:posOffset>
                      </wp:positionV>
                      <wp:extent cx="45720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10.75pt" to="510.65pt,10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+ HCl            NaCl +H2O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الط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ربونات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2 C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كربونات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2 HC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ماغنيس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Mg SO4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ون الفينولفثالين 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غير لون ا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 تفاعل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القاعدة لفض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تفاع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 مع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لاملاح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في حياتن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فهوم الفيزيائي للشغل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شغل والطاقة  والعلاقة بينهما ونت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هم مصادر الطاقة ثم ندرس اهم صور الطاقة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بة ذات اربع عج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برعن المفهوم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شغل الفيزي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تمد 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عدم انجاز شغل 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فع جسم ولم ي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وحدة قياس الشغ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وحدة قياس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مل الذي يقوم به الفر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قوة المبذولة على الجسم فيتحرك 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عي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زاح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جسم لم يقطع 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غ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وت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ر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ازاحة هي ال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قوة هي النيوتن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غل بمفهوم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غل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ي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انجاز شغل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ل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حدة قياس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قوة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900"/>
        <w:gridCol w:w="144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/1427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طاق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سابقا المفهوم الفيزيائي 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غل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يعتمد 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ات الشغ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ين الشغل و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بعض الاجسام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جز شغ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بدأ عمل الا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خ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نجاز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صور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قدرة على انجاز شغلا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ذي يملك طاقة ينجز شغلا والجسم الذي ينجز شغلا يعطي طاق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يارة المتحر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ابض المش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المضغ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تعطي شغلا أي انها تملك 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مخزنة في الوقود 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ملك طاقة مخزنة مثل الحجر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خزنه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ملكها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تملكها الاجسام الساخ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طاقة هي 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الحرار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و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اجسام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نجز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ور الطاقة 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260"/>
        <w:gridCol w:w="1418"/>
        <w:gridCol w:w="382"/>
        <w:gridCol w:w="781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طاقة الحركي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لاقة بين الطاقة والشغل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اجسام التي 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بة ذات اربع عجل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83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 ال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وامل التي ت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سقوط ال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لق بعد تحرير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لك 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عو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عتمد عليها الطاقة الحركي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ة الجسم ال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سرعة الجسم زادت 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كتلة الجسم زادت 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كتلة الحجر ومقدار الجاذبية الارضية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عتمد عليها الطاقة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 وطاقته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تل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سقوط ال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ق بعد تحريره 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طاقة الكامن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عتمد عليها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سرعة 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وامل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تمد 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قانو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صدر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ن يستنتج العلاقة ب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كية و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ناقص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وتزايد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ثناء سقوط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كتسبها الجسم نتيجة ارتفا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عوامل الطاقة الكامن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قل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تفاع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ثقله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وت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ُفع عن سطح الارض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ر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شغل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عن الشغل المبذول عليه لرف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في الجسم الساقط تتحول الى طاقة حركية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قانون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وع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صدر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ناقص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تزايد الطاقة الحركية 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قوط الجسم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762"/>
        <w:gridCol w:w="1492"/>
        <w:gridCol w:w="1598"/>
        <w:gridCol w:w="382"/>
        <w:gridCol w:w="78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/2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دراسة طاقة الجسم الساقط نحو الارض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عتمد 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طاقة الكامنة و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رة من البلاسيك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لم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وع طاقة الجسم قب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قوطه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صدر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رتفع ع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و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ناقص طاق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امنة اثناء سقوط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وع طاقة الجسم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>قبل ملامسته الارض بثوان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صور الطاق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صطدام ب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قانون حفظ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شعر قدرة الله عز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ثناء دراسة قانون حفظ الطاق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اقة 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عن الشغل المبذول عليه  لرف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ه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نقص في الطاقة الكامنة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الزيادة في الطاقة الحرك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اقترب الجسم من سطح الارض يقل ارتفاعه عن سطح الارض فتقل طاقته الكامنه وتتحول الى 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وتكون اكبرمايم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طاقه حرارية 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طاقة ص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لطاقة بمشيئة الله لاتُفنى ولا تستحدث من العدم ولكن تتحول من شكل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ل شي خلقناه بق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بل ان يسقط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صدر الطاقة في الجسم المرتف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نوا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 الكامنة والطاقة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ناقص طاق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اثناء سقوط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طاقة في الجسم قبل ملامسته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ور الطاق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طدام ب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ص قانون 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36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طاقة الحرارية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2"/>
                <w:szCs w:val="32"/>
                <w:lang w:eastAsia="en-US"/>
              </w:rPr>
              <w:t>1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في الجسم الساقط نحو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در الطاقة في الجسم المرتفع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قانون حفظ الطاقة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مومتر مئو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رمومتر طب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ستخدامات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شعر نعمة 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علاقة بين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غيرات التي تحدث حول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ستخ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مقاييس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ستخدام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صطلح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فكرة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مو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ركيب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قط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بوب وتمدد السوائل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دفئ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هي الطعا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( </w:t>
            </w:r>
            <w:r>
              <w:rPr>
                <w:rtl w:val="true"/>
                <w:lang w:eastAsia="en-US"/>
              </w:rPr>
              <w:t>الذي جعل لكم من الشجر الاخضر نارا فإذ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م منه توقد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دق الله العظي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بب الحرارة تغي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لي الم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خر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صهار الجل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حتراق ا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دى سخونة او برودة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حرارة المر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حرارة 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طبي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كم على الاجسام ماإذا كانت باردة ام ساخ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مومت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تمد على تمدد وتقلص 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بارة عن انبةب زجاجي مقسم الى مسافات متس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قل قطر الانبوب زادت المسافة التي يتم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ها السائل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ستخدامات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تدل على اه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تغير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ببها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تخدامات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مقايي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لماذا نستخدم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صطلح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كرة التي يعت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تركيب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تمدد السئ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وقطرالانبوب</w:t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187"/>
        <w:gridCol w:w="1080"/>
        <w:gridCol w:w="154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9/2/1426</w:t>
            </w:r>
          </w:p>
        </w:tc>
        <w:tc>
          <w:tcPr>
            <w:tcW w:w="1548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صفات السوائل المستخدمة في صنع مقياس الترمومترات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م استخدام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 قياس درجة الحرار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ياس زئبق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كحو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ادة الزئبق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صفات السوائل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ع منها 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استخدا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زيت في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سوائل المستخدمة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 xml:space="preserve">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غليان الزئ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جمد الزئ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رجة غليان الغ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جمد 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ون سطح السائل واضح وقراءته سه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لايلصق بجدران الانابيب الحاوية 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غلي عند درجة حرارة مرتفعة نس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جمد عند درجة حرارة منخفضة نس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ماء والزيت لانتطبق عليهما صفات السوائل المستخدمة 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ح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ي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ت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 -</w:t>
            </w:r>
            <w:r>
              <w:rPr>
                <w:i/>
                <w:iCs/>
                <w:sz w:val="28"/>
                <w:szCs w:val="28"/>
                <w:lang w:eastAsia="en-US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ن 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 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 -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22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فات المستخد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استخدا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سوائل المستخد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صنع 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غليان الزئب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تجمد الزئب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غليان 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تجمد الغول </w:t>
            </w:r>
          </w:p>
        </w:tc>
      </w:tr>
      <w:tr>
        <w:trPr>
          <w:trHeight w:val="90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1282"/>
        <w:gridCol w:w="1260"/>
        <w:gridCol w:w="1310"/>
        <w:gridCol w:w="562"/>
        <w:gridCol w:w="60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0/2/1426</w:t>
            </w:r>
          </w:p>
        </w:tc>
        <w:tc>
          <w:tcPr>
            <w:tcW w:w="12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مقياس الحرارة الزئبقي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فات السوائل المستخدمة 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سوائل المستخدمة في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غليان الزئبق و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ياس حرارة زئبق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1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66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كحولي من حيث الاستخد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تركيب ال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حاطة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نبوب زجاجي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استخد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ياس 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صنع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انصهار 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رجة غليا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تدريج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قسم في الس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سم مكتشف 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سميات التدر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رمز الدرجة المئوية</w:t>
            </w:r>
          </w:p>
        </w:tc>
        <w:tc>
          <w:tcPr>
            <w:tcW w:w="441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ياس يستخدم لقياس درجة حرارة مرت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زجاجي احد طرفيه مغلق والاخرمستود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حماية انبوب المقياس الزجاجي الدق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بغمس مستودع المقياس في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وضع المقياس في وعاء به ثلج مجروش حتى يستقر مستوى الزئب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ضع عند هذا المستوى علامة تمثل درجة تجمد الجليد الصف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لى مستوى يصل اليه الس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مقسم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سيو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سبة للعالم سليسيو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لم الحراري 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) </w:t>
            </w:r>
          </w:p>
        </w:tc>
        <w:tc>
          <w:tcPr>
            <w:tcW w:w="24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ستخدام  المقياس المئوي والغو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تركيب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حاطة ال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نبوب زجاجي 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ستخدم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نصن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ب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تدر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قياس ب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كل قس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لم المئو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هو مكتشف الس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مسميات الس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رمز ال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ة     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73"/>
        <w:gridCol w:w="1282"/>
        <w:gridCol w:w="122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3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/2/1426</w:t>
            </w:r>
          </w:p>
        </w:tc>
        <w:tc>
          <w:tcPr>
            <w:tcW w:w="12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كمية الحرارة ودرجة الحرار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قياس الحرارة 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مقياس الزئبقي والكحو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تركيب 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كل قسم في السلم المئو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أسين بايرك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رمومت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ام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بكة تسخ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0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ستنتج العلاقة بين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كتل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كمية الحرارة اللاز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رفع درجة كج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مية الحرارة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رفع درجة حرارة جرام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ل مسائل حسابي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0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9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انه كلما زادت كمية الحرارة زادت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7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ه كل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دت كتلة الجسم نقصت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شكل من اشكال الطاقة اذن و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ها هو 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من الماء  يحتاج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41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لكي ترتفع درجة حرارته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اء يحتاج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لك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تفع درجة حرارته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كمي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من الماء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كتل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وحدة قياس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حرارة اللازمة لفع درجة حرارة كج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جرارة اللازمة لفع درجة حررة جرا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07"/>
        <w:gridCol w:w="1440"/>
        <w:gridCol w:w="1368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/2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حرارة النوعي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كمية الحرارة و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 الحرارة و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لبن كتلة الجسم و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مقدار الحرارة اللازمة لرفع درجة جرام من الم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وحدة المكافئة ل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4,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سب كمي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ازمة لرفع درجات 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 مختلفة م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تعريف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وامل المؤث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كمية الحرارة لجسم 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 النوع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ور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وحدة قياس كمية الحرارة المساوية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مي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مس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ن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كمية الحرارة اللازمة لرفع درجة حرارة جرام واحد من المادة درجة مئوي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نوعية ل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ع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جس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3810" t="3810" r="3810" b="381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-0.3pt" to="555.65pt,8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3810" t="3810" r="3810" b="381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-0.3pt" to="564.65pt,8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6945630</wp:posOffset>
                      </wp:positionH>
                      <wp:positionV relativeFrom="paragraph">
                        <wp:posOffset>115570</wp:posOffset>
                      </wp:positionV>
                      <wp:extent cx="226060" cy="5715"/>
                      <wp:effectExtent l="635" t="5080" r="63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9pt,9.1pt" to="564.65pt,9.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تغير في درجة الحرارة      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3810" t="3810" r="3810" b="381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3.55pt" to="492.65pt,12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0165</wp:posOffset>
                      </wp:positionV>
                      <wp:extent cx="0" cy="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3.95pt" to="492.7pt,3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3810" t="3810" r="3810" b="381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3.95pt" to="501.65pt,12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2.95pt" to="501.65pt,12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لور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حدة المكافئة ل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ن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مؤثر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حدة 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عية 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86"/>
        <w:gridCol w:w="634"/>
        <w:gridCol w:w="162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7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7/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نظرية الجزيئية للماد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حدة المكافئة لـ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حركة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جود فرغات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قوى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ين جزيئات حالات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بين المسافات في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حدوث ع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صهار الجل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حدوث عملية 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ب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كثف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جزيئات المادة في حالة حركة مست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توجد فرغات بين جر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11" w:type="dxa"/>
              <w:jc w:val="left"/>
              <w:tblInd w:w="6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  <w:gridCol w:w="1083"/>
              <w:gridCol w:w="1625"/>
            </w:tblGrid>
            <w:tr>
              <w:trPr>
                <w:trHeight w:val="292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دة 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سافات 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قوى التجاذب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امد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غير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يرة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ائل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توسط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توسطة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غازي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ير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ضعيفة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تسخين المادة الجامدة نكسبها طاقة حرارية تزيد من طاقة جزيئاتها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غلي المادة الجامدة فإننا نكسبها 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تحول المادة الصلبه الى الحالة الغازية دون المرور بالحالة السائ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تحول المادة من الحالة الساءلة الى الحالة الغاز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تحول المادة الغازية الى الحالة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جزيئات الماد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ة حل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توجد فرغات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قوى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مساف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دث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دث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ب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ث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رارة الكانة للانصهار والغليان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نظرية الجزيئية ل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ج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مسافات وقوى التجاذب بين جزيئات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حدث عملية الانصهار و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40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ار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انص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ار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صهار بعض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غليان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جرام الواحد من المادة الجامدة تحتاج الى كمية محدودة من الطاقة الحرارية لانصهارها في درجة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جرام الواحد من المادة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اج الى كمية محدودة من الطاقة الحرارية لغليانها في درجة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لي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حا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5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6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حول الاثي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0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كامن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ثل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ئبق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حول</w:t>
            </w:r>
          </w:p>
        </w:tc>
      </w:tr>
      <w:tr>
        <w:trPr>
          <w:trHeight w:val="809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77"/>
        <w:gridCol w:w="1706"/>
        <w:gridCol w:w="1368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202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68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/3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حولات الطاقة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بعض تحولات الطاقة من شكل الى اخر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اهمية هذة التحولات في التقدم الحضاري والصناعي ل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يف استفاد الانسان من هذه التحولات في شتا مجالات الحياة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الصنبو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0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2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00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ساقط ال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لى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وع الطاقة في الم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 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طارية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اجه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حول الطاقة ال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ى طاقة 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2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المياه في مساقط الشلالات لانتاج الطاق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page">
                        <wp:posOffset>5283835</wp:posOffset>
                      </wp:positionH>
                      <wp:positionV relativeFrom="paragraph">
                        <wp:posOffset>40005</wp:posOffset>
                      </wp:positionV>
                      <wp:extent cx="228600" cy="0"/>
                      <wp:effectExtent l="0" t="38100" r="0" b="381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05pt,3.15pt" to="434pt,3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6319520</wp:posOffset>
                      </wp:positionH>
                      <wp:positionV relativeFrom="paragraph">
                        <wp:posOffset>41910</wp:posOffset>
                      </wp:positionV>
                      <wp:extent cx="226060" cy="6350"/>
                      <wp:effectExtent l="635" t="36195" r="635" b="3429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6pt,3.3pt" to="515.35pt,3.7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       طاقة حركية         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ل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 الساقط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      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ص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لفانومت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38100" r="635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5.7pt" to="443.35pt,5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هربائية        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ضوئ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صوت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و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خ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صبا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لا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مساقط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وع الطاقة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طارية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994"/>
        <w:gridCol w:w="126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3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تحولات الطاقة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2"/>
                <w:szCs w:val="32"/>
                <w:lang w:eastAsia="en-US"/>
              </w:rPr>
              <w:t>2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ول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على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الماء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الطاقة في البط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ق خارص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ق نح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هاز عرض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زيئ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ية كهروضوئية</w:t>
            </w:r>
          </w:p>
        </w:tc>
      </w:tr>
      <w:tr>
        <w:trPr>
          <w:trHeight w:val="145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لاجهزة تح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لاجهزة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الضوئية ل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بط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م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تتبع تحولات الطاقة 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و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خلي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سي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الى 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رك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صباح المنزل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ابيح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طاقة الضوئية الى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61595</wp:posOffset>
                      </wp:positionV>
                      <wp:extent cx="342900" cy="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4.85pt" to="488.35pt,4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ضوئية          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3985</wp:posOffset>
                      </wp:positionV>
                      <wp:extent cx="342900" cy="0"/>
                      <wp:effectExtent l="0" t="38100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55pt" to="488.35pt,10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يميائية            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38100" r="0" b="381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7.75pt" to="479.35pt,7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يميائية        طاقة حرار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ار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بطاري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الخلية الكهرو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خلي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يمي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تحولات الطاقة الطاقة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نظرة عام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اقة الكهرب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اجهزة تحول الطاقة الكهربائية الى 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اجهزة تحول الطاقة الضوئية الى 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لتحول الطاقة الكيميائية الى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تحولات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قانون حفظ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ماء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قانون حفظ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وقود السيارة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ضاء حاجات الانسان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تقدم الصناعي والحض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عد في نقل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معظم انواع الطاقة المختلة تتحول الى طاقة حرارية ثم الى اشكال اخرى من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في الشلال تتحول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يميائية قي الوقود تتحول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ار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تحولات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قانون حفظ الطاقة في ماء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قانون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وقود </w:t>
            </w:r>
          </w:p>
        </w:tc>
      </w:tr>
      <w:tr>
        <w:trPr>
          <w:trHeight w:val="45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994"/>
        <w:gridCol w:w="144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3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نتقال الطاقة بواسطة الاصطدام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فصل السابق بعض طرق تحولات الطاقة من شكل لاخر واهمي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نقل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سوف ندرس في هذا الفصل بعض طرق نقل الطاقة ومنها انتقال الطاقة بوا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7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طرق 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صادم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تصادم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غير المر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صطدام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تيار الكهرب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سيارة ب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الرياح بطاحونة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الماء الساقط بالت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مسمار في الخش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تصادم الذي يكون فيه مجموع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بل وبعد التصادم ثاب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ادم جزيئات الغاز داخل و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 الطاقة قبل وبعد التصادم غير ثاب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ادم ماء الشلال بالتر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مسمار في حائ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انتقال الط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امثلة على انتقال 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صادم المر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ر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نتقال الطاقة بواسطة التيار الكهربائي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تقال 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الطاقة عن طريق الاصطد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صادم المر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6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شرط انتقال التي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التي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 و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عطي امثلة على انتقال   الطاقة بواسطة التيار الكهربائي  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سيل من الشحنات الكهربائية السالب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عبر سلك معد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سيل من جزيئ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بد من وجود فرق في الارتفاع بين نقط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بد من وجود اختلاف في فرق الجهد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ار الكهربائي ينقل الطاقة من مكان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ن شكل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ضوئية في المصابي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ارية في المك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تيار الكهربائي و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</w:tc>
      </w:tr>
      <w:tr>
        <w:trPr>
          <w:trHeight w:val="9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24"/>
        <w:gridCol w:w="765"/>
        <w:gridCol w:w="1491"/>
        <w:gridCol w:w="1620"/>
        <w:gridCol w:w="1141"/>
        <w:gridCol w:w="1847"/>
      </w:tblGrid>
      <w:tr>
        <w:trPr>
          <w:trHeight w:val="35" w:hRule="atLeast"/>
        </w:trPr>
        <w:tc>
          <w:tcPr>
            <w:tcW w:w="21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289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491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طاقة بواسطة الموجات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تقال الطاقة بواسطة التيار الكهربائ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كهربا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تيار الكهربائي وانتقا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ط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4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6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64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عطي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تكون موجات 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لاق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نتقا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موج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ف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وع الموجات في الموجات الكهرومغناطي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ميزبين الموجات ال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ُعطي امثلة على انتق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الضوئية </w:t>
            </w:r>
          </w:p>
        </w:tc>
        <w:tc>
          <w:tcPr>
            <w:tcW w:w="3876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ماء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نتيجة اضطراب سطح الجسم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هتز وتتكون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تنقل اشكال من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يجة اهتزاز شفرات المسطرة في الهواء فانها تحدث تخلخلات وتضاغطات بين جزيئات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ث الاذ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ث التلفا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ث الراد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بواسطة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دث 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علاقة الموجات ب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دث الموجات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ف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نواع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هرومغناطي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ئية و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محرك الانفجاري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آلة الاحتراق الداخلي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مثلة على التطور التقني والتقدم العلمي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دراسة الالات التقنية المرتبطة بالحياة اليومية للانسان مع التركيز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مبادئ العلمية التي يقوم عليها تصمميم هذه الالات وكيفية عمل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نموذج الألة الانفجا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24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مبادئ عمل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قود في 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بدأ تحو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الى 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تروس المسننة في 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مكونات آلة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خلي الاسا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آلة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خل بالمحرك الانفجاري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التفاعل الكيميائي المنتج 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تحول الطاقة الحرارية الى حركة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تحول الحركة المستقيمة الى حركة دائ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145415</wp:posOffset>
                      </wp:positionV>
                      <wp:extent cx="228600" cy="0"/>
                      <wp:effectExtent l="0" t="38100" r="0" b="381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11.45pt" to="515.35pt,1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C6H16+11O2      6CO2+2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طاقة الحرارية الناتجة من احتراق الوقود تتحو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ي حركة مستقيم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ول الحركة المستقيمة الى حركة دائري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سطوانة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فتحة التعبئة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تحة التفريغ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صمام التعبئة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صمام التفريغ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ولد شرار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جلة الموازن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حذافة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ذراع الاتصال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لانه يحدث داخلها مايشبة الانفجار نتيجة احتراق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زيج الهواء والبنزين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بادئ آلة 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ز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تحو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تروس المسن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تراق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مراحل عمل آلة الاحتراق الداخلي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سابقة مبادئ وتركيب آلة الاحت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آلة الاخ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احتراق البنز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تركيب آلة الاحتراق الداخ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آلة 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66" w:hRule="atLeast"/>
        </w:trPr>
        <w:tc>
          <w:tcPr>
            <w:tcW w:w="34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تعبئ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انف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ضغط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انف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مرحلة الانفجا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تفريغ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عدم وجود مول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ارة في محركات الديزل 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المكبس داخل الاسطوانةالى اسفل وعندها  يكون صمام التعبئة مفتوح فيسمح بدخول مزيج الهواء والبنز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حرك المكبس الى اعلى وعندها يكون صمام التعبئة والتفريغ مغلقة فيضغط المكبس عل المزي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زداد ضغطة وترتفع درجة حرار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نهاية مرحلة الضغط يولد مولد الشرارة شرارة كهربائية تسبب الاحتراق منتجةغازات وحرارة مرتفعة تدفع المكبس بقوة الى اسفل فيتحرك حركة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مكبس الى اعلى وهنا يكون صمام التعبئة مغلق وصمام التفريغ مفتوح فيخرج ماتبقى من 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مزيج الهواء والديزل يتعرض لغط عالي وحرارة كبيرة جدا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5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ؤدي الى الاحتراق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رحلة التعب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ضغ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انف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فر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وجود مولد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رارة في محركات الديزل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حركات النفاث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آلة الاحتراق الداخلي  وكيف ت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بادي عمل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آلة 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احل عمل آلة الاحتر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نموذج آلة هيرو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بادئ عمل المحرك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المحركات النف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آلة الاحتراق من حيث المباد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لمكونات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حركات النفاث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ص قانون نيوت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ئرات وقانون نيوتن 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كفاءة استخدام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بات النسبي للحركة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استخدتم الشرائح الموجودة في التربينات الغاز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نفس المبادئ مع زيادة المبدئين السابقي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وحة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كبس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ة الاحتراق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 غاز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 ص        لاستنتاج قانون نيوت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لث الذي 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ل فعل ردة فعل مساوية له في المقد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تعاكسة معه في الاتجا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ة الشديدة لاندفاع الغازات من الفتحة الخلفية الخلفية تسبب قوة دفع جسم الطائرة لاعلى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بادئ التي ت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ها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محرك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ص قانون 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ئرات وقانون نيوتن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440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صواريخ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ل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نص قانون نيوتن 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00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الفرق بين تصم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اروخ 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وجود فتحات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ؤخرة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- </w:t>
            </w:r>
            <w:r>
              <w:rPr>
                <w:rtl w:val="true"/>
                <w:lang w:eastAsia="en-US"/>
              </w:rPr>
              <w:t>ان يعلل انسيابية جسم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الصاروخ وتدبب قم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وامل زيادة كفاء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 الصاروخ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صاروخ خزان للاكسجين اما المحركات النفاثة فتسحب الاكجين من الهواء الجوي مباشرة بواسطة المرو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زان للاكسجين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ات غازية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زان ل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ذه الفتحات تنظم مرور الغازات قبل خرو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زيد من اندفاع الصاروخ ل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لتقليل من احتكاك جسم الصاروخ ب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غلب على الجاذبي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يل من ثقل الصاروخ باستخدام سبائك ذ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قل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معادن ذات كثافة قليلة تتحمل درج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ع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ستخدام وقود ذو كفاءة ع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تصميم الصاروخ والمحركات النف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الصارو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فتح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ؤخرة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نسيابية وتدبب ق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ز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كفاءة عمل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06"/>
        <w:gridCol w:w="1672"/>
        <w:gridCol w:w="1346"/>
        <w:gridCol w:w="634"/>
        <w:gridCol w:w="60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2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آلة البرق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واري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تصميم الصاروخ 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زيد من كفاءة عمل الصوار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ذج آلة البرق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5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17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بدأ الذي ت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ه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خترع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خترع الج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 تعمل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راحل تطور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5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للتيار الكهربائي تأثير مغناطيسي وللتأثر المغناطيسي تأثير حر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الم الامريكي مورس 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184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رسام الامريكي هن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در للتيار الكهربائي المست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ستقب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مغناطيس وق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فتاح      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لاك توص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ضغط على المقبض يصل التيار الكهربائي الى المغناطيس الذي يجذب قطعة معدنية تضرب ذراع المستقبل محدثة ط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رفع اليد عن المقبض ينفصل التيار الكهربائي عن المغناطيس فيفقد جذبه للقطعة المعدنية التي ترتفع وتضرب الفك العلوي محدثة طرقة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مبدأ عمل 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هو مخترع 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 مخترع الج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تركيب آلة الب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راحل تط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92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46"/>
        <w:gridCol w:w="1174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هاتف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آلة ال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آلة ال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راحل تطور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سمي مخترع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فرق بين الهاتف و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من حيث ال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بدأ الذي يعمل ب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المبدأ الذي يعمل 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احل عمل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 الكسندر جراهام ب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قدرة الهاتف على انتاج الصوت الاصلي للمتحدث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يعتمد على تغير الضغط بين حبيبات الفحم وشدة التيار الكهربائي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غير الضغط بين حبيبات الفحم يؤدي ا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غير شدة التيار الكهربائي الذي يغير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دة المجال المغناطي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الارس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كروفو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لاف معدني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بيبات الفح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الاستقب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ما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غناطيس كهربائي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رص معدني رق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تفظ صوتك وصوت محدثك بخصائصهما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ن هو مخترع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هاتف و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بدأ الذي ي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ه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بدأ عمل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كيف يعمل الهاتف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7"/>
        <w:gridCol w:w="1800"/>
        <w:gridCol w:w="1260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براد المنزلي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هاتف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ن هو مخترع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هاتف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فرق بين الهات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آلة الب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حلول الاث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بنز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ق كرو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مو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46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لمبادئ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عمل بها 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غليا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تبريد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تركيب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بر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سائل المستخد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راد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مراحل 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آلة التبر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براد المنزلي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لاستنتاج مبادئ عمل البراد المنزلي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خر يصحه برو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سائل الى بخار في درجة حرارة ا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درجة غلي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ضغط البخار يتحول الى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يغلي في درجة حرارة اقل من درجة غلي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تين من الانابيب الملت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ضخة ماصة ضاغ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 مسال تحت ضغط ع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ري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دأ المضخة بامتصاص السائل على شكل  بخارمن 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المكبس في الاتجاه المعاكس فينغلق 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نفتح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دفع البخار الى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برد ويتحول الى 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صل ضغط السائل الى حد معين ينفتح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تقل السائل الى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يغلي ويتحول الى بخار والتبخر يصحبه برودة فتبرد الاطعمة داخل البراد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بادي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عمل بها 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 يغلي الماء بتبريد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البر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سائل المستخ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راد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احل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مكونات البرا 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6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7846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7666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48"/>
          <w:szCs w:val="48"/>
          <w:lang w:eastAsia="en-US"/>
        </w:rPr>
      </w:pPr>
      <w:r>
        <w:rPr>
          <w:i/>
          <w:iCs/>
          <w:sz w:val="48"/>
          <w:szCs w:val="48"/>
          <w:rtl w:val="true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2670"/>
        </w:tabs>
        <w:ind w:left="2670" w:hanging="120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2"/>
      <w:numFmt w:val="decimal"/>
      <w:lvlText w:val="%1"/>
      <w:lvlJc w:val="right"/>
      <w:pPr>
        <w:tabs>
          <w:tab w:val="num" w:pos="2745"/>
        </w:tabs>
        <w:ind w:left="2745" w:hanging="1065"/>
      </w:pPr>
      <w:rPr/>
    </w:lvl>
  </w:abstractNum>
  <w:abstractNum w:abstractNumId="10">
    <w:lvl w:ilvl="0">
      <w:start w:val="1"/>
      <w:numFmt w:val="arabicAlpha"/>
      <w:lvlText w:val="%1)"/>
      <w:lvlJc w:val="right"/>
      <w:pPr>
        <w:tabs>
          <w:tab w:val="num" w:pos="792"/>
        </w:tabs>
        <w:ind w:left="792" w:hanging="36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2865"/>
        </w:tabs>
        <w:ind w:left="2865" w:hanging="1185"/>
      </w:pPr>
      <w:rPr/>
    </w:lvl>
  </w:abstractNum>
  <w:abstractNum w:abstractNumId="12">
    <w:lvl w:ilvl="0">
      <w:start w:val="1"/>
      <w:numFmt w:val="arabicAlpha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right="0" w:hanging="0"/>
      <w:jc w:val="left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i/>
      <w:iCs/>
      <w:color w:val="8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i/>
      <w:i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i/>
      <w:iCs/>
      <w:sz w:val="28"/>
      <w:szCs w:val="28"/>
    </w:rPr>
  </w:style>
  <w:style w:type="paragraph" w:styleId="Style8">
    <w:name w:val="نص معترض"/>
    <w:basedOn w:val="Normal"/>
    <w:qFormat/>
    <w:pPr>
      <w:ind w:left="113" w:right="113" w:hanging="0"/>
      <w:jc w:val="left"/>
    </w:pPr>
    <w:rPr>
      <w:b/>
      <w:bCs/>
      <w:i/>
      <w:i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8;&#1581;&#1590;&#1610;&#1585;%20&#1582;&#1575;&#1605;&#1587;%20&#1601;1+&#1601;2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51:00Z</dcterms:created>
  <dc:creator>الاستاذ /ابو رائد </dc:creator>
  <dc:description>لاتنسونا من دعواتكم ( تقبل الله منا ومنكم )</dc:description>
  <cp:keywords/>
  <dc:language>en-US</dc:language>
  <cp:lastModifiedBy>bhe</cp:lastModifiedBy>
  <cp:lastPrinted>2005-10-16T00:35:00Z</cp:lastPrinted>
  <dcterms:modified xsi:type="dcterms:W3CDTF">2005-10-15T21:37:00Z</dcterms:modified>
  <cp:revision>211</cp:revision>
  <dc:subject>تحضير مادة العلوم</dc:subject>
  <dc:title> المرحلة المتوسطة  -   الثالث متوسط </dc:title>
</cp:coreProperties>
</file>