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3980"/>
        <w:gridCol w:w="3980"/>
        <w:gridCol w:w="3980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ن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زي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وق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منتديات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لا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ما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شبك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علومات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نترنت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www.thomala.com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8:20:00Z</dcterms:created>
  <dc:creator>stars</dc:creator>
  <dc:description/>
  <cp:keywords/>
  <dc:language>en-US</dc:language>
  <cp:lastModifiedBy>stars</cp:lastModifiedBy>
  <dcterms:modified xsi:type="dcterms:W3CDTF">2005-08-08T18:24:00Z</dcterms:modified>
  <cp:revision>2</cp:revision>
  <dc:subject/>
  <dc:title>لا تنس زيارة موقع ومنتديات</dc:title>
</cp:coreProperties>
</file>