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700908292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178914281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1913940892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148955134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1734696298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