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56056119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07492984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22746177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76781493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44665400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