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82154374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98902743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92609027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4609987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724640080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