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41535065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88476353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47978735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39970614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228871301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