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23880099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79611636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37368001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72431332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917794542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