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62486775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20919789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36230063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51123725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2091207284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