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5388812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494507328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73652447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71012219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140579852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1670790422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