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71334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0676882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410127527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64271300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041998485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16150088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