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6113365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0599797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74911560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0974498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51067446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446853117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